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ind w:firstLine="480"/>
        <w:jc w:val="center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观察物体教学设计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创设情境，激趣感知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课件：冰箱的上面、侧面、正面图）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师：猜一猜，这是从上面给一个物体拍的照片，你知道这是什么物体？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你们猜对了吗？我们再来看一张从侧面给它拍的照片。到底是什么呢？我们去正面看一看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师生互动，探究新知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．揭示课题：今天我们就来学习从不同角度去观察一个物体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板书：观察物体）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．思考：要观察物体可以从哪些方向去观察呢？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>．学生活动。师：用你们说的方法去观察桌上每个组带的东西，先选择你想观察的方向坐下来，再把你看到的画一画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．小组交流。师：画好后，把你的作品放在桌上，围着这个物体依次到同组小朋友的位置上，去看一看他画的画，想一想，发现你们画得一样吗？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5</w:t>
      </w:r>
      <w:r>
        <w:rPr>
          <w:rFonts w:ascii="宋体;SimSun" w:hAnsi="宋体;SimSun" w:cs="宋体;SimSun"/>
          <w:kern w:val="0"/>
          <w:sz w:val="24"/>
          <w:szCs w:val="21"/>
        </w:rPr>
        <w:t>．思考汇报。师：奇怪哦，你们组明明画的是同一个物体，为什么不一样呢？有想法了，和组内同伴互相说一说再上台来汇报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6</w:t>
      </w:r>
      <w:r>
        <w:rPr>
          <w:rFonts w:ascii="宋体;SimSun" w:hAnsi="宋体;SimSun" w:cs="宋体;SimSun"/>
          <w:kern w:val="0"/>
          <w:sz w:val="24"/>
          <w:szCs w:val="21"/>
        </w:rPr>
        <w:t>．小结：你们每组</w:t>
      </w: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个坐在不同的位置，看的是同一个物体，但看到的画面却不同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7</w:t>
      </w:r>
      <w:r>
        <w:rPr>
          <w:rFonts w:ascii="宋体;SimSun" w:hAnsi="宋体;SimSun" w:cs="宋体;SimSun"/>
          <w:kern w:val="0"/>
          <w:sz w:val="24"/>
          <w:szCs w:val="21"/>
        </w:rPr>
        <w:t>．巩固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）师：现在林老师站在这儿，你们看到的是林老师的哪一面？ （正面）现在呢？ （侧面）如果你想去看林老师的后面，怎么办？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）学生个体活动。师：拿出自己带的东西，从不同的方向去观察。把你看到的说给旁边的同学听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8</w:t>
      </w:r>
      <w:r>
        <w:rPr>
          <w:rFonts w:ascii="宋体;SimSun" w:hAnsi="宋体;SimSun" w:cs="宋体;SimSun"/>
          <w:kern w:val="0"/>
          <w:sz w:val="24"/>
          <w:szCs w:val="21"/>
        </w:rPr>
        <w:t>．总结。师：从不同的方面去观察，看到的形状是怎么样的？谁来总结今天我们在观察物体时发现了什么数学问题？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观察物体时，随着看的方向、角度不同，看到的形状也可能不同。）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联系实际，应用拓展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．出示课件：三个小朋友从不同方向给同一只熊猫照相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小组议论：是谁照的相片？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．课件演示球鞋不同方向的图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思考：每一幅图是看到了球鞋的什么面？ （先用手势表示，再齐说。）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>． 出示图片：四只小老鼠正在看着同一个水壶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思考：对照看看，谁看到的水壶和</w:t>
      </w:r>
      <w:r>
        <w:rPr>
          <w:rFonts w:cs="宋体;SimSun" w:ascii="宋体;SimSun" w:hAnsi="宋体;SimSun"/>
          <w:kern w:val="0"/>
          <w:sz w:val="24"/>
          <w:szCs w:val="21"/>
        </w:rPr>
        <w:t>A</w:t>
      </w:r>
      <w:r>
        <w:rPr>
          <w:rFonts w:ascii="宋体;SimSun" w:hAnsi="宋体;SimSun" w:cs="宋体;SimSun"/>
          <w:kern w:val="0"/>
          <w:sz w:val="24"/>
          <w:szCs w:val="21"/>
        </w:rPr>
        <w:t>图的样子是相同的呢？知道的就直接指，想不到的也可以到老师摆的水壶旁边去看一看，站在你认为对的那一面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．做练习卡，书上的习题独立完成、订正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发展评价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．师：你认为哪些同学表现得好？为什么？自己表现如何？你又学会了什么？师评：小朋友，你们都表现得非常出色，智慧爷爷送给每人一个礼物，藏在抽屉里，去找一找。 （四个正方体）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．开发性练习。</w:t>
      </w:r>
    </w:p>
    <w:p>
      <w:pPr>
        <w:pStyle w:val="Normal"/>
        <w:widowControl/>
        <w:spacing w:lineRule="atLeast" w:line="330"/>
        <w:ind w:firstLine="480"/>
        <w:rPr/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）师：这四个正方体可以拼摆成不同的图形，林老师就用这四个正方形拼摆了一个图形，从上面看是</w:t>
      </w:r>
      <w:r>
        <w:rPr>
          <w:rFonts w:ascii="宋体;SimSun" w:hAnsi="宋体;SimSun" w:cs="宋体;SimSun"/>
          <w:kern w:val="0"/>
          <w:sz w:val="24"/>
          <w:szCs w:val="21"/>
        </w:rPr>
        <w:drawing>
          <wp:inline distT="0" distB="0" distL="0" distR="0">
            <wp:extent cx="57023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1"/>
        </w:rPr>
        <w:t>，从侧面看是</w:t>
      </w:r>
      <w:r>
        <w:rPr>
          <w:rFonts w:ascii="宋体;SimSun" w:hAnsi="宋体;SimSun" w:cs="宋体;SimSun"/>
          <w:kern w:val="0"/>
          <w:sz w:val="24"/>
          <w:szCs w:val="21"/>
        </w:rPr>
        <w:drawing>
          <wp:inline distT="0" distB="0" distL="0" distR="0">
            <wp:extent cx="23812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82" r="-1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1"/>
        </w:rPr>
        <w:t>，从正面看是</w:t>
      </w:r>
      <w:r>
        <w:rPr>
          <w:rFonts w:ascii="宋体;SimSun" w:hAnsi="宋体;SimSun" w:cs="宋体;SimSun"/>
          <w:kern w:val="0"/>
          <w:sz w:val="24"/>
          <w:szCs w:val="21"/>
        </w:rPr>
        <w:drawing>
          <wp:inline distT="0" distB="0" distL="0" distR="0">
            <wp:extent cx="42735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1"/>
        </w:rPr>
        <w:t>，你能摆出这个图形吗？先想一想它的形状，四人再合作试着摆一摆。摆好后，再从不同角度去观察，检查你摆的是不是这样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哪个四人小组愿意上台展示你们的作品？</w:t>
      </w:r>
    </w:p>
    <w:p>
      <w:pPr>
        <w:pStyle w:val="Normal"/>
        <w:widowControl/>
        <w:spacing w:lineRule="atLeast" w:line="330"/>
        <w:ind w:firstLine="480"/>
        <w:rPr/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）只出示从上面看的形状：</w:t>
      </w:r>
      <w:r>
        <w:rPr>
          <w:rFonts w:ascii="宋体;SimSun" w:hAnsi="宋体;SimSun" w:cs="宋体;SimSun"/>
          <w:kern w:val="0"/>
          <w:sz w:val="24"/>
          <w:szCs w:val="21"/>
        </w:rPr>
        <w:drawing>
          <wp:inline distT="0" distB="0" distL="0" distR="0">
            <wp:extent cx="476885" cy="26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1"/>
        </w:rPr>
        <w:t>，任由学生摆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>．作业：回家以后，可选择生活中的景物，从不同的角度去观察，看看有什么不同？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反思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在本课教学中，学生的主体意识得到了充分的张扬，创新的思维火花、热烈的气氛都有利于学生全面和谐的发展。具体体现在以下几个方面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课堂上努力体现“三性”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一）主体性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弘扬、培植受教育者的主体性，理应成为现代教育追求的目标。培养、发展人的主体性，是教育改革的一个主题，也是深化当前教育改革的一个重要突破口。基于这一指导思想，本课的设计始终围绕着“自主参与独立学习──深刻体验”的学习活动，让学生在活动中增强自主意识，从而主动去获取和领悟感性材料中的简单数学问题。如创设学生熟悉的生活场景，并配以轻柔愉悦的音乐，让学生不由自主地进入学习活动中，继而让学生独立沉浸在丰富的学习材料之中，有玩具，也有生活用品，鼓励学生自己选择观察的方向，再画一画，画好后又让他们离开自己的座位，从不同的方向去观察所画的物体，最后，通过小组合作交流，互相启迪，体会到在实际的生活中，几乎所有的物体都是立体的，而观察的方向不同，看到的形状也就不一样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二）探究性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本节课注重为学生营造探究条件，一方面让学生自己带东西到课堂上来，有玩具汽车、飞机、水壶、钟、塑料椅子、绒毛玩具等物品，再从中选取信息探究新知；另一方面我也参与到学生的探究活动之中，如应用拓展的练习“摆正方体”，看着组合图形的三视图把图形摆出来，这样的操作活动对于有的学生就需要教师的点拨指导，既能增强他们的自信心，又能通过自己的探索逐步体会到成功的喜悦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三）实践性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数学是一种工具，一种将自然、社会运动现象法则化、简约化的工具。数学学习的最重要的成果就是学会建立数学模型，用以解决实际问题。因此，在这节课中，大量地创设条件，让学生把课堂中所学的知识和方法应用于生活实际之中，“学以致用”，让学生切实感受到生活中处处有数学。如上课伊始的猜冰箱，课中的玩具、日常生活用品，给熊猫照相等，都采用了贴近学生生活的材料，旨在联系生活、开阔视野，同时延伸学习，使学生能从看到的物体的某一个面，联想到整个物体的形状，培养其观察立体实物的能力，建立初步的空间能力，发展形象思维。本课的所有教学环节都注重借助学生生活中常见的事物为知识载体，意在让孩子感悟到“数学就在我的身边，生活离不开数学”。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需进一步探究的问题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“</w:t>
      </w:r>
      <w:r>
        <w:rPr>
          <w:rFonts w:ascii="宋体;SimSun" w:hAnsi="宋体;SimSun" w:cs="宋体;SimSun"/>
          <w:kern w:val="0"/>
          <w:sz w:val="24"/>
          <w:szCs w:val="21"/>
        </w:rPr>
        <w:t>观察物体”的内容主要是对简单物体正面、侧面、上面形状的观察，因此本节课选择了大量生活中的实物让学生观察，旨在培养学生的空间观念。但同时，我也担心生活中有些柱形体的几个面没有明显的区别，这些物体的观察又如何与本课的学习目标有机结合，它们的尺度该如何把握？</w:t>
      </w:r>
    </w:p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本节课课末的拓展练习中已涉及观察三视图后摆出组合图形，这个要求有一定的难度，但对培养学生的空间观念却是极其有效的。课堂上四人小组通过讨论思考，都能摆出正确的结果，可见一年级学生已能基本达到此要求，那么在今后的学习中“图形的认识”又该如何编排？如何循序渐进地培养学生的空间观念呢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2:30:00Z</dcterms:created>
  <dc:creator>番茄花园</dc:creator>
  <dc:description/>
  <dc:language>en-US</dc:language>
  <cp:lastModifiedBy>番茄花园</cp:lastModifiedBy>
  <dcterms:modified xsi:type="dcterms:W3CDTF">2008-01-10T08:22:00Z</dcterms:modified>
  <cp:revision>2</cp:revision>
  <dc:subject/>
  <dc:title>观察物体教学设计</dc:title>
</cp:coreProperties>
</file>