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观察物体教学设计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单元教学目标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使学生经历观察的过程，让学生认识到从不同的位置观察物体，所看到的形状是不同的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通过观察实物，能正确辨认从正面、侧面、上面观察到的两个物体或一组立体图形的位置关系和形状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通过拼搭活动，培养学生的空间想像和推理能力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一课时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学内容：教科书</w:t>
      </w:r>
      <w:r>
        <w:rPr>
          <w:sz w:val="24"/>
        </w:rPr>
        <w:t>38</w:t>
      </w:r>
      <w:r>
        <w:rPr>
          <w:sz w:val="24"/>
        </w:rPr>
        <w:t>页例</w:t>
      </w:r>
      <w:r>
        <w:rPr>
          <w:sz w:val="24"/>
        </w:rPr>
        <w:t>1</w:t>
      </w:r>
      <w:r>
        <w:rPr>
          <w:sz w:val="24"/>
        </w:rPr>
        <w:t>、以不同角度观察一个物体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学目的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通过观察活动，使学生认识到从不同方向观察物体看到的形状是不同的。能够辨认从各个不同面观察到的简单物体的形状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培养学生构建简单的空间想象力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加强学生之间交流互助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学重点：能从不同方向观察图形，看到不同的形状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学难点：辨认从不同面观察到的简单物体的形状，帮助学生构建初步的空间想象力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具学具：长方体、正方体、球、圆柱、盒子、挂图等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学过程：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一、导入新课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同学们，还记得《题西林壁》这首古诗吗？同一座庐山，为什么诗人看到的却是“远近高低各不同”的景色呢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这里，诗人是从不同的角度对庐山进行观察。如果观察药箱又会有什么结果呢？今天，我们就来研究这个问题。（板书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[</w:t>
      </w:r>
      <w:r>
        <w:rPr>
          <w:sz w:val="24"/>
        </w:rPr>
        <w:t>巧妙利用语文诗歌顺利导入了新课，体现了语数学科的有机整合。</w:t>
      </w:r>
      <w:r>
        <w:rPr>
          <w:sz w:val="24"/>
        </w:rPr>
        <w:t>]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二、合作探究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将学生分为四至六人一小组，每小组一个鞋盒。将鞋盒放在课桌中央，让学生观察，并说说站在什么位置，看到了哪几个面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问：一次最多看到几个面呢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师：通过观察，我们发现了至少能看到长方体的一个面，也可能看到两个面，最多一次能看见三个不同的面，从不同方向观察物体，看到的形状是不同的，并且站在任一位置，不能同时看到长方体所有的面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[</w:t>
      </w:r>
      <w:r>
        <w:rPr>
          <w:sz w:val="24"/>
        </w:rPr>
        <w:t>在操作过程中应强调被观察的物体应放在桌面上不动，是观察者的方向发生改变。由于教学中强调不够，所以有学生回答可以看到六个面。</w:t>
      </w:r>
      <w:r>
        <w:rPr>
          <w:sz w:val="24"/>
        </w:rPr>
        <w:t>]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三、深入探讨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如果我们从正面、左面和上面进行观察，又能出现什么呢？实践出真知，我们现在就试试吧！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让学生分别从正面、左面和上面进行观察，并与小组内成员交流各个面都有什么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观察时，视线要垂直于物体的表面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正面、左面和上面都是相对观察者而言的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出示例</w:t>
      </w:r>
      <w:r>
        <w:rPr>
          <w:sz w:val="24"/>
        </w:rPr>
        <w:t>1</w:t>
      </w:r>
      <w:r>
        <w:rPr>
          <w:sz w:val="24"/>
        </w:rPr>
        <w:t>的</w:t>
      </w:r>
      <w:r>
        <w:rPr>
          <w:sz w:val="24"/>
        </w:rPr>
        <w:t>3</w:t>
      </w:r>
      <w:r>
        <w:rPr>
          <w:sz w:val="24"/>
        </w:rPr>
        <w:t>张图片，让同学说一说这</w:t>
      </w:r>
      <w:r>
        <w:rPr>
          <w:sz w:val="24"/>
        </w:rPr>
        <w:t>3</w:t>
      </w:r>
      <w:r>
        <w:rPr>
          <w:sz w:val="24"/>
        </w:rPr>
        <w:t>个同学分别是从哪面看到的？在书上填一填，集体订正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师：同一个物体，从不同角度观察，看到的形状各不相同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构建空间想象力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师出示一个正方体要求生正面观察，并想象画出从左面，从上面，从右面观察正方体的样子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师再次出示一个一组对面是正方形的牙膏盒，给学生从不同角度先进行初步观察，再将牙膏盒横对着学生，要求学生想象画出正面右面上面牙膏盒的样子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再将牙膏盒竖对着学生，要求学生想象画出正面右面上面看到牙膏盒的样子。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四、巩固练习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P40</w:t>
      </w: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题，连一连，巡礼指导个别学生，然后让三名学生说说答案及理由，集体订正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让学生从不同方向观察正方体、球体和圆柱体，看看观察到了什么形状。组织学生相互交流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师：同一方向观察不同物体的立体图形，得到的形状也可能是相同的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判断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从不同方向观察图形，看到的形状是相同的。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观察正方体，从不同角度观察，最多可以看到</w:t>
      </w:r>
      <w:r>
        <w:rPr>
          <w:sz w:val="24"/>
        </w:rPr>
        <w:t>4</w:t>
      </w:r>
      <w:r>
        <w:rPr>
          <w:sz w:val="24"/>
        </w:rPr>
        <w:t>个面。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从不同角度看一个球体，观察到的形状都是一样的。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五、全课小结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这节课我们学习了什么？有什么收获？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六、兴趣探索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根据以下几幅图找出</w:t>
      </w:r>
      <w:r>
        <w:rPr>
          <w:sz w:val="24"/>
        </w:rPr>
        <w:t>1</w:t>
      </w:r>
      <w:r>
        <w:rPr>
          <w:sz w:val="24"/>
        </w:rPr>
        <w:t>的对面是几，</w:t>
      </w:r>
      <w:r>
        <w:rPr>
          <w:sz w:val="24"/>
        </w:rPr>
        <w:t>2</w:t>
      </w:r>
      <w:r>
        <w:rPr>
          <w:sz w:val="24"/>
        </w:rPr>
        <w:t>的对面是几，</w:t>
      </w:r>
      <w:r>
        <w:rPr>
          <w:sz w:val="24"/>
        </w:rPr>
        <w:t>3</w:t>
      </w:r>
      <w:r>
        <w:rPr>
          <w:sz w:val="24"/>
        </w:rPr>
        <w:t>的对面是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2:50:00Z</dcterms:created>
  <dc:creator>番茄花园</dc:creator>
  <dc:description/>
  <dc:language>en-US</dc:language>
  <cp:lastModifiedBy>番茄花园</cp:lastModifiedBy>
  <dcterms:modified xsi:type="dcterms:W3CDTF">2008-01-10T08:28:00Z</dcterms:modified>
  <cp:revision>2</cp:revision>
  <dc:subject/>
  <dc:title>观察物体教学设计</dc:title>
</cp:coreProperties>
</file>