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" w:hanging="24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《观察物体》综合练习</w:t>
      </w:r>
    </w:p>
    <w:p>
      <w:pPr>
        <w:pStyle w:val="Normal"/>
        <w:ind w:left="210" w:hanging="21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用</w:t>
      </w:r>
      <w:r>
        <w:rPr/>
        <w:t>2</w:t>
      </w:r>
      <w:r>
        <w:rPr/>
        <w:t>个同样大小的长方体和</w:t>
      </w:r>
      <w:r>
        <w:rPr/>
        <w:t>1</w:t>
      </w:r>
      <w:r>
        <w:rPr/>
        <w:t>个正方体搭成下面的立体。这个立</w:t>
      </w:r>
    </w:p>
    <w:p>
      <w:pPr>
        <w:pStyle w:val="Normal"/>
        <w:rPr/>
      </w:pPr>
      <w:r>
        <w:rPr/>
        <w:t>体从正面、侧面和上面看到的形状各是怎样的？你能画出来吗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240</wp:posOffset>
                </wp:positionH>
                <wp:positionV relativeFrom="paragraph">
                  <wp:posOffset>635</wp:posOffset>
                </wp:positionV>
                <wp:extent cx="2057400" cy="49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95360"/>
                          <a:chOff x="0" y="0"/>
                          <a:chExt cx="20574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9144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29736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97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900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900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9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90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29736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9800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98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0pt;width:162pt;height:39pt" coordorigin="1424,0" coordsize="324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4;top:0;width:323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504;top:0;width:1439;height:780">
                  <v:rect id="shape_0" fillcolor="white" stroked="t" o:allowincell="f" style="position:absolute;left:2504;top:468;width:71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24;top:468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04;top:15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24,156" to="3583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4,156" to="3943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4,156" to="3943,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156" to="3944,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4,468" to="3943,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4,312" to="3043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4,0" to="2683,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4,0" to="3043,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4,0" to="3043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0" to="3044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312" to="3403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2</w:t>
      </w:r>
      <w:r>
        <w:rPr/>
        <w:t>、用</w:t>
      </w:r>
      <w:r>
        <w:rPr/>
        <w:t>4</w:t>
      </w:r>
      <w:r>
        <w:rPr/>
        <w:t>个同样大小的正方体按要求拼拼搭搭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635</wp:posOffset>
                </wp:positionV>
                <wp:extent cx="365760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95360"/>
                          <a:chOff x="0" y="0"/>
                          <a:chExt cx="36576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横着放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9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右边正方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面放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在左边正方体后面放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0pt;width:288.05pt;height:39pt" coordorigin="344,0" coordsize="5761,780">
                <v:shape id="shape_0" fillcolor="white" stroked="t" o:allowincell="f" style="position:absolute;left:344;top:156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横着放2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4,468" to="2143,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4;top:0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右边正方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面放1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4,468" to="4303,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0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再在左边正方体后面放1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</wp:posOffset>
                </wp:positionH>
                <wp:positionV relativeFrom="paragraph">
                  <wp:posOffset>99060</wp:posOffset>
                </wp:positionV>
                <wp:extent cx="3657600" cy="495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95360"/>
                          <a:chOff x="0" y="0"/>
                          <a:chExt cx="36576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横着放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9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左边正方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面放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在右边正方体前面放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7.8pt;width:288.05pt;height:39pt" coordorigin="344,156" coordsize="5761,780">
                <v:shape id="shape_0" fillcolor="white" stroked="t" o:allowincell="f" style="position:absolute;left:344;top:312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横着放2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4,624" to="2143,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4;top:156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左边正方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面放1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4,624" to="4303,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156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再在右边正方体前面放1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3</w:t>
      </w:r>
      <w:r>
        <w:rPr/>
        <w:t>、根据下列的立体填表。</w:t>
      </w:r>
    </w:p>
    <w:p>
      <w:pPr>
        <w:pStyle w:val="Normal"/>
        <w:ind w:left="200" w:hanging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971800" cy="8915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91720"/>
                          <a:chOff x="0" y="0"/>
                          <a:chExt cx="29718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1               2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99000"/>
                            <a:ext cx="27432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32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1680" cy="5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96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297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720" y="19836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9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720" y="39636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98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98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99000"/>
                              <a:ext cx="80028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72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002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98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98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98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396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198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198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7400" y="99000"/>
                              <a:ext cx="68580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5800" y="99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580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9936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9936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29736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198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98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9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234pt;height:70.2pt" coordorigin="720,0" coordsize="4680,1404">
                <v:shape id="shape_0" fillcolor="white" stroked="t" o:allowincell="f" style="position:absolute;left:720;top:0;width:46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1               2             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900;top:156;width:4319;height:936">
                  <v:group id="shape_0" style="position:absolute;left:900;top:156;width:899;height:936">
                    <v:line id="shape_0" from="1800,156" to="1800,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56" to="1799,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624" to="900,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00;top:156;width:899;height:936">
                      <v:rect id="shape_0" fillcolor="white" stroked="t" o:allowincell="f" style="position:absolute;left:1080;top:78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80,624" to="1259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468" to="1799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260;top:312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40,780" to="1799,10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56" to="1799,3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56" to="1439,3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624" to="1620,9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936" to="1079,9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624" to="1259,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468" to="1079,6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468" to="1259,4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40;top:312;width:1259;height:780">
                    <v:line id="shape_0" from="2880,312" to="2880,6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40;top:312;width:1259;height:780">
                      <v:rect id="shape_0" fillcolor="white" stroked="t" o:allowincell="f" style="position:absolute;left:2340;top:78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00;top:78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60;top:78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40;top:468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40,312" to="2519,4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312" to="2879,4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624" to="2879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624" to="3239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624" to="3599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936" to="3599,10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624" to="3599,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4" to="3600,9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312" to="2879,3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140;top:312;width:1079;height:780">
                    <v:line id="shape_0" from="5220,468" to="5220,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140;top:312;width:1079;height:780">
                      <v:rect id="shape_0" fillcolor="white" stroked="t" o:allowincell="f" style="position:absolute;left:4140;top:78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40;top:468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00;top:78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40,312" to="4319,4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0,312" to="4679,4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312" to="4680,6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0,468" to="4859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468" to="5219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780" to="5219,10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624" to="5039,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0,624" to="5040,9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312" to="4679,3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468" to="5219,4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tbl>
      <w:tblPr>
        <w:tblW w:w="599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1679"/>
      </w:tblGrid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正面看到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侧面看到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上面看到的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43205</wp:posOffset>
                </wp:positionV>
                <wp:extent cx="1143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98000"/>
                          <a:chOff x="0" y="0"/>
                          <a:chExt cx="1144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9.15pt;width:9pt;height:15.6pt" coordorigin="900,383" coordsize="180,312">
                <v:rect id="shape_0" fillcolor="white" stroked="t" o:allowincell="f" style="position:absolute;left:900;top:383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539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45085</wp:posOffset>
                </wp:positionV>
                <wp:extent cx="342900" cy="990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9000"/>
                          <a:chOff x="0" y="0"/>
                          <a:chExt cx="343080" cy="990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.55pt;width:27pt;height:7.8pt" coordorigin="6840,71" coordsize="540,156">
                <v:rect id="shape_0" fillcolor="white" stroked="t" o:allowincell="f" style="position:absolute;left:7200;top:71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71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71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4</w:t>
      </w:r>
      <w:r>
        <w:rPr/>
        <w:t>、用</w:t>
      </w:r>
      <w:r>
        <w:rPr/>
        <w:t>2</w:t>
      </w:r>
      <w:r>
        <w:rPr/>
        <w:t>个同样大小的正方体和</w:t>
      </w:r>
      <w:r>
        <w:rPr/>
        <w:t>1</w:t>
      </w:r>
      <w:r>
        <w:rPr/>
        <w:t>个长方体搭成一个立体。从侧面看到的是</w:t>
      </w:r>
      <w:r>
        <w:rPr>
          <w:rFonts w:eastAsia="Times New Roman"/>
        </w:rPr>
        <w:t xml:space="preserve">    </w:t>
      </w:r>
      <w:r>
        <w:rPr/>
        <w:t>，从上面看到的是</w:t>
      </w:r>
      <w:r>
        <w:rPr>
          <w:rFonts w:eastAsia="Times New Roman"/>
        </w:rPr>
        <w:t xml:space="preserve">       </w:t>
      </w:r>
      <w:r>
        <w:rPr/>
        <w:t>，从前面看到的是什么形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5</w:t>
      </w:r>
      <w:r>
        <w:rPr/>
        <w:t>、有</w:t>
      </w:r>
      <w:r>
        <w:rPr/>
        <w:t>5</w:t>
      </w:r>
      <w:r>
        <w:rPr/>
        <w:t>个同样大小的正方体搭出了下面的几个立体。</w:t>
      </w:r>
    </w:p>
    <w:p>
      <w:pPr>
        <w:pStyle w:val="Normal"/>
        <w:ind w:left="200" w:hanging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45085</wp:posOffset>
                </wp:positionV>
                <wp:extent cx="3543300" cy="16859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685880"/>
                          <a:chOff x="0" y="0"/>
                          <a:chExt cx="3543480" cy="168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3480" cy="168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1                 2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4                 5             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280" y="720"/>
                            <a:ext cx="3200400" cy="138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138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000"/>
                                <a:ext cx="8002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7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97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97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9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9800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9800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396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198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7120" y="0"/>
                                <a:ext cx="800280" cy="59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59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080" y="39600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198000"/>
                                    <a:ext cx="22860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080" y="297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396000"/>
                                    <a:ext cx="22860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29700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0280" y="19800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953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700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70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198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198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980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4600" y="0"/>
                                <a:ext cx="685800" cy="59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4120" y="29700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59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39600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39600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297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49536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29700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7200" y="297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720" y="297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9900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198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95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9700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700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98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1980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891360"/>
                                <a:ext cx="8002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9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9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98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396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98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98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7120" y="792360"/>
                                <a:ext cx="800280" cy="59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4480" y="297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297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59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396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97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9900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19800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198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39636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198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98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95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973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7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9800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980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120" y="891360"/>
                                <a:ext cx="8002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9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98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396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00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98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98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1680" y="198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98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600200" y="12877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.55pt;width:279pt;height:132.75pt" coordorigin="357,71" coordsize="5580,2655">
                <v:shape id="shape_0" fillcolor="white" stroked="t" o:allowincell="f" style="position:absolute;left:357;top:71;width:5579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1                 2         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4                 5                 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40;top:72;width:5039;height:2184">
                  <v:group id="shape_0" style="position:absolute;left:540;top:72;width:5039;height:2184">
                    <v:group id="shape_0" style="position:absolute;left:540;top:228;width:1259;height:780">
                      <v:rect id="shape_0" fillcolor="white" stroked="t" o:allowincell="f" style="position:absolute;left:540;top:696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00;top:696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0;top:696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0;top:38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0;top:38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,228" to="719,3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228" to="1079,3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540" to="1079,6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28" to="1439,3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540" to="1799,6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228" to="1799,3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852" to="1799,10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228" to="1079,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228" to="1080,5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540" to="1259,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228" to="1800,8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228" to="1799,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20;top:72;width:1259;height:936">
                      <v:group id="shape_0" style="position:absolute;left:2520;top:72;width:1259;height:936">
                        <v:rect id="shape_0" fillcolor="white" stroked="t" o:allowincell="f" style="position:absolute;left:3060;top:69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420,384" to="3779,6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540" to="3239,6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0,696" to="3779,100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0,540" to="3600,8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0,384" to="3780,6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0,852" to="3059,8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520;top:540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880,540" to="3599,5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80,72" to="3059,2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80,384" to="3059,5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384" to="3419,5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384" to="3779,3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520;top:22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520,72" to="2699,2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0,72" to="3059,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060,72" to="3060,3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00;top:72;width:1079;height:936">
                      <v:line id="shape_0" from="4680,540" to="4859,6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500;top:72;width:1079;height:936">
                        <v:rect id="shape_0" fillcolor="white" stroked="t" o:allowincell="f" style="position:absolute;left:4680;top:69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40;top:69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400,540" to="5579,6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0,852" to="5579,100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80,540" to="5580,8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0,540" to="5579,5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0,540" to="5219,6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860;top:22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220,72" to="5399,2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0,384" to="5399,5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0,72" to="5400,5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0,72" to="5039,2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0,72" to="5399,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0,852" to="4679,8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0,540" to="4500,8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0,540" to="5039,5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0,384" to="4679,5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0,384" to="4859,3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0;top:1476;width:1259;height:781">
                      <v:rect id="shape_0" fillcolor="white" stroked="t" o:allowincell="f" style="position:absolute;left:900;top:194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0;top:194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00;top:1632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0;top:1632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0;top:194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60,1476" to="1439,16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476" to="1079,16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476" to="1799,14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1476" to="1800,20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476" to="1799,16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788" to="1799,1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2100" to="1799,22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788" to="719,1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1788" to="899,17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20;top:1320;width:1259;height:936">
                      <v:line id="shape_0" from="2700,1788" to="2879,1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1788" to="3239,1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520;top:1320;width:1259;height:936">
                        <v:rect id="shape_0" fillcolor="white" stroked="t" o:allowincell="f" style="position:absolute;left:2700;top:1944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40;top:178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80;top:147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780,1632" to="3780,19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0,1632" to="3779,17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0,1944" to="3779,20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1632" to="3419,17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0,1632" to="3779,16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1320" to="3419,14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80,1320" to="3059,14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1320" to="3419,1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0,1320" to="3420,16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0,2100" to="2699,21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0,1788" to="2520,20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0,1788" to="2879,17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0,1632" to="2699,17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0,1632" to="2879,16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20;top:1476;width:1259;height:781">
                      <v:rect id="shape_0" fillcolor="white" stroked="t" o:allowincell="f" style="position:absolute;left:5040;top:194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80;top:1632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80;top:194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320;top:194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0,1788" to="5579,1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0,2100" to="5579,22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632" to="4679,1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1476" to="4859,16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0,1476" to="5219,16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0,1788" to="4679,17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1476" to="5219,14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0,1476" to="5220,17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1788" to="5580,20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0,1788" to="5579,17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0,1788" to="5219,1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060,2100" to="3239,2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00" w:hanging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42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0" w:hanging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4145</wp:posOffset>
                </wp:positionV>
                <wp:extent cx="114300" cy="9906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35pt" to="161.95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140</wp:posOffset>
                </wp:positionH>
                <wp:positionV relativeFrom="paragraph">
                  <wp:posOffset>635</wp:posOffset>
                </wp:positionV>
                <wp:extent cx="3429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228600" y="99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pt;margin-top:0pt;width:27pt;height:15.6pt" coordorigin="1964,0" coordsize="540,312">
                <v:rect id="shape_0" fillcolor="white" stroked="t" o:allowincell="f" style="position:absolute;left:2324;top:156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4;top:156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4;top:0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4;top:156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从正面看到是</w:t>
      </w:r>
      <w:r>
        <w:rPr>
          <w:rFonts w:eastAsia="Times New Roman"/>
        </w:rPr>
        <w:t xml:space="preserve">      </w:t>
      </w:r>
      <w:r>
        <w:rPr/>
        <w:t>的有哪几个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24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0pt;width:18.05pt;height:15.6pt" coordorigin="5024,0" coordsize="361,312">
                <v:rect id="shape_0" fillcolor="white" stroked="t" o:allowincell="f" style="position:absolute;left:5024;top:156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4;top:156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4;top:0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144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98000"/>
                          <a:chOff x="0" y="0"/>
                          <a:chExt cx="1144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pt;margin-top:0pt;width:9pt;height:15.6pt" coordorigin="2144,0" coordsize="180,312">
                <v:rect id="shape_0" fillcolor="white" stroked="t" o:allowincell="f" style="position:absolute;left:2144;top:0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4;top:156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从侧面看到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的有哪几个？从正面看到是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的有哪几个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6</w:t>
      </w:r>
      <w:r>
        <w:rPr/>
        <w:t>、用</w:t>
      </w:r>
      <w:r>
        <w:rPr/>
        <w:t>2</w:t>
      </w:r>
      <w:r>
        <w:rPr/>
        <w:t>个同样大小的长方体搭成几个立体。</w:t>
      </w:r>
    </w:p>
    <w:p>
      <w:pPr>
        <w:pStyle w:val="Normal"/>
        <w:ind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740</wp:posOffset>
                </wp:positionH>
                <wp:positionV relativeFrom="paragraph">
                  <wp:posOffset>635</wp:posOffset>
                </wp:positionV>
                <wp:extent cx="3543300" cy="8959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896040"/>
                          <a:chOff x="0" y="0"/>
                          <a:chExt cx="3543480" cy="89604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3543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1                     2  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2971800" cy="69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6858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297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9836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5800" cy="5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360"/>
                                  <a:ext cx="4572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97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297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9636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9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57480" y="198000"/>
                              <a:ext cx="68580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72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580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360"/>
                                  <a:ext cx="2286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396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1983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320" y="99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320" y="297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99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720" y="993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571680" cy="69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968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680"/>
                                <a:ext cx="2286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32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432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432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40068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40068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59868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40068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720" y="4006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0pt;width:279pt;height:70.55pt" coordorigin="524,0" coordsize="5580,1411">
                <v:shape id="shape_0" fillcolor="white" stroked="t" o:allowincell="f" style="position:absolute;left:524;top:7;width:55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1                     2                 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884;top:0;width:4679;height:1099">
                  <v:group id="shape_0" style="position:absolute;left:884;top:156;width:1079;height:936">
                    <v:line id="shape_0" from="1064,624" to="1423,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4,468" to="1784,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84;top:156;width:1079;height:936">
                      <v:rect id="shape_0" fillcolor="white" stroked="t" o:allowincell="f" style="position:absolute;left:884;top:780;width:71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84,624" to="1063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4,624" to="1783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4,780" to="1963,10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424;top:312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784,156" to="1963,3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156" to="1603,3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4,156" to="1963,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4,156" to="1964,7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864;top:312;width:1079;height:780">
                    <v:line id="shape_0" from="3404,312" to="3404,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864;top:312;width:1079;height:780">
                      <v:rect id="shape_0" fillcolor="white" stroked="t" o:allowincell="f" style="position:absolute;left:2864;top:468;width:35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64,312" to="3043,4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4,312" to="3403,4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4,936" to="3403,10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404;top:62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64,468" to="3943,6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4,780" to="3943,9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4,468" to="3944,7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4,468" to="3943,4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4,312" to="3403,3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664;top:0;width:899;height:1099">
                    <v:rect id="shape_0" fillcolor="white" stroked="t" o:allowincell="f" style="position:absolute;left:4664;top:787;width:719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64;top:163;width:35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64,7" to="4843,1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7" to="5203,1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4,0" to="5203,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4,7" to="5204,6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631" to="5203,7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4,631" to="5563,7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4,943" to="5563,1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631" to="5564,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4,631" to="5563,6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根据上面的图填表：</w:t>
      </w:r>
    </w:p>
    <w:tbl>
      <w:tblPr>
        <w:tblW w:w="54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</w:tblGrid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到的形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哪个立体图的哪个面看到的</w:t>
            </w:r>
          </w:p>
        </w:tc>
      </w:tr>
      <w:tr>
        <w:trPr>
          <w:trHeight w:val="9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99695</wp:posOffset>
                      </wp:positionV>
                      <wp:extent cx="457200" cy="3962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96360"/>
                                <a:chOff x="0" y="0"/>
                                <a:chExt cx="4572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980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pt;margin-top:7.85pt;width:36pt;height:31.2pt" coordorigin="416,157" coordsize="720,624">
                      <v:rect id="shape_0" fillcolor="white" stroked="t" o:allowincell="t" style="position:absolute;left:416;top:157;width:35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6;top:469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95250</wp:posOffset>
                      </wp:positionV>
                      <wp:extent cx="457200" cy="3962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96360"/>
                                <a:chOff x="0" y="0"/>
                                <a:chExt cx="4572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8000"/>
                                  <a:ext cx="4572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pt;margin-top:7.5pt;width:36pt;height:31.2pt" coordorigin="416,150" coordsize="720,624">
                      <v:rect id="shape_0" fillcolor="white" stroked="t" o:allowincell="t" style="position:absolute;left:416;top:462;width:71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6;top:150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89230</wp:posOffset>
                      </wp:positionV>
                      <wp:extent cx="457200" cy="1981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98000"/>
                                <a:chOff x="0" y="0"/>
                                <a:chExt cx="457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pt;margin-top:14.9pt;width:36pt;height:15.6pt" coordorigin="416,298" coordsize="720,312">
                      <v:rect id="shape_0" fillcolor="white" stroked="t" o:allowincell="t" style="position:absolute;left:416;top:298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6;top:298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9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140</wp:posOffset>
                </wp:positionH>
                <wp:positionV relativeFrom="paragraph">
                  <wp:posOffset>83820</wp:posOffset>
                </wp:positionV>
                <wp:extent cx="342900" cy="990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9000"/>
                          <a:chOff x="0" y="0"/>
                          <a:chExt cx="34308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pt;margin-top:6.6pt;width:27pt;height:7.8pt" coordorigin="3764,132" coordsize="540,156">
                <v:rect id="shape_0" fillcolor="white" stroked="t" o:allowincell="f" style="position:absolute;left:3764;top:132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4;top:132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4;top:132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7</w:t>
      </w:r>
      <w:r>
        <w:rPr/>
        <w:t>、如果从正面和侧面看到的形状都是</w:t>
      </w:r>
      <w:r>
        <w:rPr>
          <w:rFonts w:eastAsia="Times New Roman"/>
        </w:rPr>
        <w:t xml:space="preserve">       </w:t>
      </w:r>
      <w:r>
        <w:rPr/>
        <w:t>，用</w:t>
      </w:r>
      <w:r>
        <w:rPr/>
        <w:t>5</w:t>
      </w:r>
      <w:r>
        <w:rPr/>
        <w:t>个小正方体可以怎样搭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8</w:t>
      </w:r>
      <w:r>
        <w:rPr/>
        <w:t>、数出下面的立体是由几个小正方体拼搭成的。</w:t>
      </w:r>
    </w:p>
    <w:p>
      <w:pPr>
        <w:pStyle w:val="Normal"/>
        <w:ind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9940</wp:posOffset>
                </wp:positionH>
                <wp:positionV relativeFrom="paragraph">
                  <wp:posOffset>83820</wp:posOffset>
                </wp:positionV>
                <wp:extent cx="1371600" cy="11887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88720"/>
                          <a:chOff x="0" y="0"/>
                          <a:chExt cx="13716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3000" y="396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980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594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7160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9000"/>
                                  <a:ext cx="1257480" cy="108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9172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79272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594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693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495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7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396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98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59436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108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0" y="396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198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000" y="594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10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71680" y="693360"/>
                                      <a:ext cx="22860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792360"/>
                                      <a:ext cx="22860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71680" y="99072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594360"/>
                                      <a:ext cx="22860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89172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5800" y="396360"/>
                                      <a:ext cx="22860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28880" y="39636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480" y="59436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080" y="495360"/>
                                      <a:ext cx="22860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29736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198000"/>
                                      <a:ext cx="22860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080" y="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71680" y="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19800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57480" y="59436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57480" y="79236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91720"/>
                                      <a:ext cx="11448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28600" y="10897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pt;margin-top:6.6pt;width:108pt;height:93.6pt" coordorigin="1244,132" coordsize="2160,1872">
                <v:shape id="shape_0" fillcolor="white" stroked="t" o:allowincell="f" style="position:absolute;left:1244;top:132;width:2159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244;top:132;width:2159;height:1872">
                  <v:group id="shape_0" style="position:absolute;left:1244;top:132;width:2159;height:1872">
                    <v:line id="shape_0" from="3044,756" to="3044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4,132" to="2324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4,444" to="2684,7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4,1068" to="3404,1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44;top:132;width:2159;height:1872">
                      <v:group id="shape_0" style="position:absolute;left:1244;top:288;width:1980;height:1716">
                        <v:rect id="shape_0" fillcolor="white" stroked="t" o:allowincell="f" style="position:absolute;left:1244;top:1692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84;top:153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424;top:1224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324;top:1380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964;top:106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04;top:756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84;top:288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504;top:912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44;top:600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64;top:1224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244;top:132;width:2159;height:1715">
                        <v:line id="shape_0" from="2684,756" to="3043,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4,132" to="2323,1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4,444" to="2683,4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4,1068" to="3403,10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244;top:132;width:2159;height:1715">
                          <v:line id="shape_0" from="2144,1224" to="2503,153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4,1380" to="1963,169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44,1692" to="2323,184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4,1068" to="3043,137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4,1536" to="2863,169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4,756" to="2683,10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64,756" to="3043,91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24,1068" to="1603,122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84,912" to="2143,122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4,600" to="1783,7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64,444" to="2323,7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84,132" to="1963,28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44,132" to="2323,28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04,444" to="2683,59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24,1068" to="3403,122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24,1380" to="3403,153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44,1536" to="1423,169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line id="shape_0" from="1604,1848" to="1783,2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2:34:00Z</dcterms:created>
  <dc:creator>user</dc:creator>
  <dc:description/>
  <dc:language>en-US</dc:language>
  <cp:lastModifiedBy>番茄花园</cp:lastModifiedBy>
  <dcterms:modified xsi:type="dcterms:W3CDTF">2008-01-11T00:43:00Z</dcterms:modified>
  <cp:revision>2</cp:revision>
  <dc:subject/>
  <dc:title>《观察物体》综合练习</dc:title>
</cp:coreProperties>
</file>