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《观察物体》试卷</w:t>
      </w:r>
    </w:p>
    <w:p>
      <w:pPr>
        <w:pStyle w:val="Normal"/>
        <w:ind w:left="315" w:hanging="315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、找出下列物体从不同方向看到的图形，连一连。（</w:t>
      </w:r>
      <w:r>
        <w:rPr/>
        <w:t>12</w:t>
      </w:r>
      <w:r>
        <w:rPr/>
        <w:t>分）</w:t>
      </w:r>
    </w:p>
    <w:p>
      <w:pPr>
        <w:pStyle w:val="Normal"/>
        <w:ind w:left="315" w:hanging="315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                       </w:t>
      </w:r>
      <w:r>
        <w:rPr/>
        <w:t>从上面看</w:t>
      </w:r>
      <w:r>
        <w:rPr>
          <w:rFonts w:eastAsia="Times New Roman"/>
        </w:rPr>
        <w:t xml:space="preserve">        </w:t>
      </w:r>
      <w:r>
        <w:rPr/>
        <w:t>从右侧面看</w:t>
      </w:r>
      <w:r>
        <w:rPr>
          <w:rFonts w:eastAsia="Times New Roman"/>
        </w:rPr>
        <w:t xml:space="preserve">        </w:t>
      </w:r>
      <w:r>
        <w:rPr/>
        <w:t>从正面看</w:t>
      </w:r>
    </w:p>
    <w:p>
      <w:pPr>
        <w:pStyle w:val="Normal"/>
        <w:ind w:left="315" w:hanging="3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4172585" cy="7924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760" cy="792360"/>
                          <a:chOff x="0" y="0"/>
                          <a:chExt cx="4172760" cy="792360"/>
                        </a:xfrm>
                      </wpg:grpSpPr>
                      <wps:wsp>
                        <wps:cNvSpPr/>
                        <wps:spPr>
                          <a:xfrm>
                            <a:off x="686520" y="318240"/>
                            <a:ext cx="228600" cy="228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72760" cy="7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0"/>
                              <a:ext cx="5328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396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304200" cy="3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720"/>
                                <a:ext cx="304200" cy="3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231840"/>
                                <a:ext cx="304200" cy="3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72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400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0760" y="226800"/>
                              <a:ext cx="2771640" cy="51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8360"/>
                                <a:ext cx="227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27612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0"/>
                                <a:ext cx="227880" cy="51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4292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9400" y="143280"/>
                                <a:ext cx="227880" cy="51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0760" y="28764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8pt;width:317.1pt;height:69.8pt" coordorigin="735,156" coordsize="6342,1396">
                <v:oval id="shape_0" fillcolor="#757575" stroked="t" o:allowincell="f" style="position:absolute;left:1816;top:657;width:359;height:35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35;top:156;width:6342;height:1396">
                  <v:group id="shape_0" style="position:absolute;left:735;top:394;width:838;height:935">
                    <v:rect id="shape_0" fillcolor="white" stroked="t" o:allowincell="f" style="position:absolute;left:736;top:967;width:358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5,395" to="1213,9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4,395" to="1572,9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4,759" to="1572,13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5,394" to="1573,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4,395" to="1574,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21,156" to="2521,1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2941;top:513;width:4137;height:1039">
                    <v:rect id="shape_0" fillcolor="white" stroked="t" o:allowincell="f" style="position:absolute;left:2941;top:967;width:358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stroked="t" o:allowincell="f" style="position:absolute;left:3540;top:948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861;top:513;width:358;height:8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stroked="t" o:allowincell="f" style="position:absolute;left:5461;top:738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719;top:740;width:358;height:812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stroked="t" o:allowincell="f" style="position:absolute;left:6706;top:966;width:359;height:35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――――――――――――――――――――――――――――――――――</w:t>
      </w:r>
    </w:p>
    <w:p>
      <w:pPr>
        <w:pStyle w:val="Normal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3933825" cy="891540"/>
                <wp:effectExtent l="5080" t="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891720"/>
                          <a:chOff x="0" y="0"/>
                          <a:chExt cx="393372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396360"/>
                            <a:ext cx="393372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466560" y="266760"/>
                              <a:ext cx="228600" cy="228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49536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26676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26676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26676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8pt;width:309.8pt;height:70.2pt" coordorigin="840,156" coordsize="6196,1404">
                <v:group id="shape_0" style="position:absolute;left:840;top:780;width:6196;height:780">
                  <v:oval id="shape_0" fillcolor="#757575" stroked="t" o:allowincell="f" style="position:absolute;left:1575;top:1200;width:359;height:35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white" stroked="t" o:allowincell="f" style="position:absolute;left:840;top:780;width:419;height:779;mso-wrap-style:none;v-text-anchor:middle" type="_x0000_t132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940;top:936;width:314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3465;top:1200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25;top:1200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05;top:1200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720;top:936;width:314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20,156" to="2520,1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</w:t>
      </w:r>
      <w:r>
        <w:rPr/>
        <w:t>、</w:t>
      </w:r>
      <w:r>
        <w:rPr>
          <w:rFonts w:eastAsia="Times New Roman"/>
        </w:rPr>
        <w:t xml:space="preserve">                         </w:t>
      </w:r>
      <w:r>
        <w:rPr/>
        <w:t>从上面看</w:t>
      </w:r>
      <w:r>
        <w:rPr>
          <w:rFonts w:eastAsia="Times New Roman"/>
        </w:rPr>
        <w:t xml:space="preserve">          </w:t>
      </w:r>
      <w:r>
        <w:rPr/>
        <w:t>从左侧面看</w:t>
      </w:r>
      <w:r>
        <w:rPr>
          <w:rFonts w:eastAsia="Times New Roman"/>
        </w:rPr>
        <w:t xml:space="preserve">      </w:t>
      </w:r>
      <w:r>
        <w:rPr/>
        <w:t>从正面看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――――――――――――――――――――――――――――――</w:t>
      </w:r>
    </w:p>
    <w:p>
      <w:pPr>
        <w:pStyle w:val="Normal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3933825" cy="792480"/>
                <wp:effectExtent l="12065" t="0" r="4445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792360"/>
                          <a:chOff x="0" y="0"/>
                          <a:chExt cx="3933720" cy="792360"/>
                        </a:xfrm>
                      </wpg:grpSpPr>
                      <wps:wsp>
                        <wps:cNvSpPr/>
                        <wps:spPr>
                          <a:xfrm>
                            <a:off x="0" y="52380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52380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585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85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8664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585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585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5850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8664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8pt;width:309.8pt;height:62.35pt" coordorigin="840,156" coordsize="6196,1247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840;top:981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663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981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925;top:107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5;top:107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5;top:76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0;top:107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107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0;top:107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0;top:765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05,156" to="2505,14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</w:rPr>
        <w:t xml:space="preserve">                         </w:t>
      </w:r>
      <w:r>
        <w:rPr/>
        <w:t>从上面看</w:t>
      </w:r>
      <w:r>
        <w:rPr>
          <w:rFonts w:eastAsia="Times New Roman"/>
        </w:rPr>
        <w:t xml:space="preserve">         </w:t>
      </w:r>
      <w:r>
        <w:rPr/>
        <w:t>从侧面看</w:t>
      </w:r>
      <w:r>
        <w:rPr>
          <w:rFonts w:eastAsia="Times New Roman"/>
        </w:rPr>
        <w:t xml:space="preserve">        </w:t>
      </w:r>
      <w:r>
        <w:rPr/>
        <w:t>从正面看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二、选择题。（把正确答案的序号填写在括号里）（</w:t>
      </w:r>
      <w:r>
        <w:rPr/>
        <w:t>20</w:t>
      </w:r>
      <w:r>
        <w:rPr/>
        <w:t>分）</w:t>
      </w:r>
    </w:p>
    <w:p>
      <w:pPr>
        <w:pStyle w:val="Normal"/>
        <w:ind w:left="315" w:hanging="315"/>
        <w:rPr/>
      </w:pPr>
      <w:r>
        <w:rPr/>
        <w:t>1</w:t>
      </w:r>
      <w:r>
        <w:rPr/>
        <w:t>、按要求将序号填写在括号内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按照要求将序号写在括号内。</w:t>
      </w:r>
    </w:p>
    <w:sectPr>
      <w:type w:val="nextPage"/>
      <w:pgSz w:orient="landscape" w:w="22113" w:h="15307"/>
      <w:pgMar w:left="1259" w:right="1533" w:gutter="0" w:header="0" w:top="1091" w:footer="0" w:bottom="1418"/>
      <w:pgNumType w:fmt="decimal"/>
      <w:cols w:num="2" w:space="7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0:30:00Z</dcterms:created>
  <dc:creator>何星源</dc:creator>
  <dc:description/>
  <dc:language>en-US</dc:language>
  <cp:lastModifiedBy>番茄花园</cp:lastModifiedBy>
  <cp:lastPrinted>2006-09-14T08:28:00Z</cp:lastPrinted>
  <dcterms:modified xsi:type="dcterms:W3CDTF">2008-01-10T08:38:00Z</dcterms:modified>
  <cp:revision>26</cp:revision>
  <dc:subject/>
  <dc:title>四年级数学  第二单元《位置与方向》单元测试卷</dc:title>
</cp:coreProperties>
</file>