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929" w:hanging="1446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用字母表示数教学设计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材分析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字母表示数这一内容，是由具体的数和运算符号组成的式子过度到含有字母的式子，是一个比较抽象的知识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是由常量教学到变量教学的开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也是从算术到代数的重要转折点，也是认识过程上的一次飞跃。在学生的思维过程中，由具体的数和用运算符号组成的式子过渡到含有字母的式子，是从个别上升到一般的抽象化过程，而把具体的数代入含有字母的式子求出它的值，则是上述过程相反的过程，即从一般到个别的具体化过程，是比较复杂和难于接受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时教材共安排了两个例题。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通过研究小东和小华的岁数关系，引导学生用字母来表示岁数，让学生初步感知：字母可以表示数，含有字母的式子既可以表示数量关系，也可以表示数量，且比文字表达更加简明。当知道是多少岁时，即可以求出含有字母式子的值（即小东的岁数）。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通过求不同数量的大米总价，进一步感知上述内容，以加深印象。</w:t>
      </w:r>
    </w:p>
    <w:p>
      <w:pPr>
        <w:pStyle w:val="Normal"/>
        <w:widowControl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教学目标：</w:t>
      </w:r>
      <w:r>
        <w:rPr>
          <w:rFonts w:ascii="宋体;SimSun" w:hAnsi="宋体;SimSun" w:cs="宋体;SimSun"/>
          <w:kern w:val="0"/>
          <w:sz w:val="24"/>
        </w:rPr>
        <w:t xml:space="preserve">    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使学生知道用字母表示数的意义和作用，能用字母表示数，表示数量关系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能求含有字母的式子的值，初步渗透代数思想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生活实例中探索数量间的关系，让学生体验用字母表示数的优越性，渗透符号化思想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、难点：</w:t>
      </w:r>
    </w:p>
    <w:p>
      <w:pPr>
        <w:pStyle w:val="Normal"/>
        <w:widowControl/>
        <w:ind w:left="721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能用字母表示数，表示常见的数量关系，体验到用字母表示数的优越性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知道用含有字母的式子可以表示数量关系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教学过程</w:t>
      </w:r>
      <w:r>
        <w:rPr/>
        <w:t>：</w:t>
      </w:r>
    </w:p>
    <w:tbl>
      <w:tblPr>
        <w:tblW w:w="50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685"/>
        <w:gridCol w:w="2592"/>
        <w:gridCol w:w="289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教学预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预计学生活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策略预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意图</w:t>
            </w:r>
          </w:p>
        </w:tc>
      </w:tr>
      <w:tr>
        <w:trPr>
          <w:trHeight w:val="91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一、初步感知、揭示课题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同学们，我们班哪位同学的年龄最小知道吗？我比她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当佳敏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时，老师是几岁？你是怎么知道的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当佳敏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呢？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呢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你是怎么知道的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那么佳敏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7……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呢？能知道老师那一年的年龄吗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讨论：旁边同学讨论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汇报结果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A+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能表示什么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当知道佳敏某一年的年龄，能知道老师在那一年的岁数吗？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、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）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如果知道老师某一年的年龄，你能知道佳敏那一年的岁数吗？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）怎么知道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那么如果老师的年龄用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表示，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佳敏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老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因佳敏长大一岁，老师也会长大一岁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因为老师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1+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就是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、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老师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，只要把佳敏的年龄加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就可以知道老师的年龄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佳敏每次大一岁，老师也是每次大一岁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能知道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用符号表示。如：三角形来表示佳敏的年龄，老师的年龄用三角形加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表示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用字母表示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用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表示佳敏的年龄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A+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表示老师的年龄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老师的年龄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老师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能知道，佳敏的年龄加上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：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1+16=3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岁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2+16=4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岁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老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，只要把老师的年龄减去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就是佳敏的年龄：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5-16=2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岁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即使老师刚才没说也能从这两个式子里知道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可以用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B-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表示佳敏的年龄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板书：我比她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如果出现情况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提示：对的，老师和佳敏的年龄是同时增长的。还有其他方法的吗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：从老师提供的我和佳敏间的岁数关系就可以知道老师的年龄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如果出现情况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就提问：那佳敏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呢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：只要知道老师比她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这一数量关系。佳敏几岁知道了，老师的年龄也就可以知道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可是要把每一年的情况都这样写出来感觉很麻烦。你们能想出简便的表示方法吗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为什么用三角形（字母）表示？三角形（字母）能表示佳敏几岁的情况？为什么老师的岁数要三角形（字母）加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呢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当佳敏的年龄用字母或任一符号表示，老师的年龄都可以用这个字母或符号加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来表示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A+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不仅能表示老师的年龄，还能表示老师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这一数量关系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你是怎么知道的？观察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与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A+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如果老师没有告诉你，你能从这个含有字母的式子中知道老师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吗？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、你怎么想到的？（老师比佳敏大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岁，老师年龄用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B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习应与一定的情境相联系，在实际情境下进行学习，可以使学生利用原有知识和经验同化当前要学习的新知识。 “情境”不仅仅指“生活情境”，孩子的认知起点、思考性的问题等都是一个有效的教学情境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从学生和老师的年龄比较能充分激发学生的兴趣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通过老师和同学的年龄之间的关系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45:00Z</dcterms:created>
  <dc:creator>番茄花园</dc:creator>
  <dc:description/>
  <dc:language>en-US</dc:language>
  <cp:lastModifiedBy>番茄花园</cp:lastModifiedBy>
  <dcterms:modified xsi:type="dcterms:W3CDTF">2008-01-11T06:56:00Z</dcterms:modified>
  <cp:revision>2</cp:revision>
  <dc:subject/>
  <dc:title>用字母表示数教学设计</dc:title>
</cp:coreProperties>
</file>