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b/>
          <w:bCs/>
          <w:szCs w:val="18"/>
        </w:rPr>
        <w:t>解简易方程</w:t>
      </w:r>
      <w:r>
        <w:rPr>
          <w:rFonts w:ascii="ˎ̥;Times New Roman" w:hAnsi="ˎ̥;Times New Roman" w:cs="ˎ̥;Times New Roman"/>
          <w:b/>
          <w:bCs/>
          <w:szCs w:val="18"/>
        </w:rPr>
        <w:t>教法建议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b/>
          <w:bCs/>
          <w:szCs w:val="18"/>
        </w:rPr>
        <w:t>　　</w:t>
      </w:r>
      <w:r>
        <w:rPr>
          <w:szCs w:val="18"/>
        </w:rPr>
        <w:t>教学方程的意义，要先从等式入手，通过天平的电脑课件形象地认识等式和方程的意义，当天平两边重量相等时，天平左右平衡，可以用等式来表示；当含有未知量时就可以列出含有未知数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等式。有了前面求未知数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1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基础，解题思路和过程完全可以由学生尝试完成，教师重点指导解方程的书写格式和检验过程的书写。另外还要重视易混知识的对比，等式和方程既有区别又有联系，方程的解和解方程是两个不同的概念，教师要组织学生讨论，对比进行区分，防止概念混淆。并利集合图的形式通过电脑课件展示等式和方程的关系。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教学例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看图写方程时，不妨先让学生看图尝试列出方程式，再利用电脑课件形象地演示其思考过程。解方程时要让学生理解为什么要把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19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看作一个数，原因是要求出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1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就要先求出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19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值。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教学例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时，可以通过例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进行过渡，当把例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中</w:t>
      </w: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×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的结果直接始终保持出时，方程的形式就是例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这种用两步计算的类型。这样进行迁移，能够便于学生找到知识间的联系，降低解方程的难度。　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是列方程解文字叙述题，教师重点在解设的格式上加以指导，并教给学生如何根据题意列出方程，学生易出现的错误在于忽视解设。教师给予有针对性的指导。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的教学是根据题意列出含有未知数</w:t>
      </w:r>
      <w:r>
        <w:rPr>
          <w:rFonts w:cs="ˎ̥;Times New Roman" w:ascii="ˎ̥;Times New Roman" w:hAnsi="ˎ̥;Times New Roman"/>
          <w:szCs w:val="18"/>
        </w:rPr>
        <w:t>x</w:t>
      </w:r>
      <w:r>
        <w:rPr>
          <w:szCs w:val="18"/>
        </w:rPr>
        <w:t>的式子，并应用所学的运算定律化简。教师可以利用课件的演示引导学生从不同角度化简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8514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。第一，可以应用乘法分配律进行合并，第二可以根据一个数乘以整数的意义（求几个相同加数的和），第三还可以根据题目中的数量关系进行合并。教学例</w:t>
      </w: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要注意培养学生认真审题和自觉检验的好习惯。切忌把检验留于形式。</w:t>
      </w:r>
    </w:p>
    <w:p>
      <w:pPr>
        <w:pStyle w:val="Normal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0:00Z</dcterms:created>
  <dc:creator>番茄花园</dc:creator>
  <dc:description/>
  <dc:language>en-US</dc:language>
  <cp:lastModifiedBy>番茄花园</cp:lastModifiedBy>
  <dcterms:modified xsi:type="dcterms:W3CDTF">2008-01-11T00:49:00Z</dcterms:modified>
  <cp:revision>2</cp:revision>
  <dc:subject/>
  <dc:title>教法建议</dc:title>
</cp:coreProperties>
</file>