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方程的意义教学设计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教材分析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方程的意义是在学生学习了求未知数</w:t>
      </w:r>
      <w:r>
        <w:rPr>
          <w:sz w:val="24"/>
        </w:rPr>
        <w:t>X</w:t>
      </w:r>
      <w:r>
        <w:rPr>
          <w:sz w:val="24"/>
        </w:rPr>
        <w:t>和用字母表示数的基础上进行教学的。这堂课的概念多，“含有未知数的等式，叫做方程”“使方程左右两边相等的未知数的值，叫做方程的解”“求未知数的值的过程，叫做解方程”，而且学生容易混淆。在教学设计时，把“方程的意义”作为教学的重点，而对“方程的解和解方程”概念的教学是通过学生的自学和新旧知识（求未知数</w:t>
      </w:r>
      <w:r>
        <w:rPr>
          <w:sz w:val="24"/>
        </w:rPr>
        <w:t>x</w:t>
      </w:r>
      <w:r>
        <w:rPr>
          <w:sz w:val="24"/>
        </w:rPr>
        <w:t>）的联系，让学生自己去理解。所以在设计教学方案时，重点考虑的是方程意义的教学。方程意义的教学目标定位是，不仅仅是让学生了解方程的概念，能指出哪些是方程；更多思考的是学生对方程后继的学习和发展，注重知识的渗透，如：近期的“用方程解应用题”、远期的解较复杂方程或方程组时用到的“等式的性质”以及“不等式”“集合”知识等。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教学目标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初步理解方程的意义，会判断一个式子是否是方程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会按要求用方程表示出数量关系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培养学生观察、比较、分析概括的能力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学重难点：会用方程的意义去判断一个式子是否是方程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具准备：天平、空水杯、水（可根据实际变换为其它实物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学过程：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一、导入新课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今天我们上课要用到一种重要的称量工具，它是什么呢？对，它是天平。同学们对天平有哪些了解呢？天平由天平称与砝码组成，当放在两端托盘的物体的质量相等时，天平就会平衡，根据这个原理，从而称出物体的质量。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二、新知学习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实物演示，引出方程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操作天平：第一步，称出一只空杯子重</w:t>
      </w:r>
      <w:r>
        <w:rPr>
          <w:sz w:val="24"/>
        </w:rPr>
        <w:t>100</w:t>
      </w:r>
      <w:r>
        <w:rPr>
          <w:sz w:val="24"/>
        </w:rPr>
        <w:t>克，板书：</w:t>
      </w:r>
      <w:r>
        <w:rPr>
          <w:sz w:val="24"/>
        </w:rPr>
        <w:t>1</w:t>
      </w:r>
      <w:r>
        <w:rPr>
          <w:sz w:val="24"/>
        </w:rPr>
        <w:t>只空杯子</w:t>
      </w:r>
      <w:r>
        <w:rPr>
          <w:sz w:val="24"/>
        </w:rPr>
        <w:t>=100</w:t>
      </w:r>
      <w:r>
        <w:rPr>
          <w:sz w:val="24"/>
        </w:rPr>
        <w:t>克；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二步，往往空杯子里倒入约</w:t>
      </w:r>
      <w:r>
        <w:rPr>
          <w:sz w:val="24"/>
        </w:rPr>
        <w:t>150</w:t>
      </w:r>
      <w:r>
        <w:rPr>
          <w:sz w:val="24"/>
        </w:rPr>
        <w:t>毫升水（可在水中滴几滴红墨水），问：发现了什么？天平出现了倾斜，因为杯子和水的质量加起来比</w:t>
      </w:r>
      <w:r>
        <w:rPr>
          <w:sz w:val="24"/>
        </w:rPr>
        <w:t>100</w:t>
      </w:r>
      <w:r>
        <w:rPr>
          <w:sz w:val="24"/>
        </w:rPr>
        <w:t>克重，现在还需要增加砝码的质量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三步，增加</w:t>
      </w:r>
      <w:r>
        <w:rPr>
          <w:sz w:val="24"/>
        </w:rPr>
        <w:t>100</w:t>
      </w:r>
      <w:r>
        <w:rPr>
          <w:sz w:val="24"/>
        </w:rPr>
        <w:t>克砝码，发现了什么？杯子和水比</w:t>
      </w:r>
      <w:r>
        <w:rPr>
          <w:sz w:val="24"/>
        </w:rPr>
        <w:t>200</w:t>
      </w:r>
      <w:r>
        <w:rPr>
          <w:sz w:val="24"/>
        </w:rPr>
        <w:t>克重。现在，水有多重，知道吗？如果将水设为</w:t>
      </w:r>
      <w:r>
        <w:rPr>
          <w:sz w:val="24"/>
        </w:rPr>
        <w:t>x</w:t>
      </w:r>
      <w:r>
        <w:rPr>
          <w:sz w:val="24"/>
        </w:rPr>
        <w:t>克，那么用一个式子该怎么表示杯子和水比</w:t>
      </w:r>
      <w:r>
        <w:rPr>
          <w:sz w:val="24"/>
        </w:rPr>
        <w:t>200</w:t>
      </w:r>
      <w:r>
        <w:rPr>
          <w:sz w:val="24"/>
        </w:rPr>
        <w:t>克重这个关系呢？</w:t>
      </w:r>
      <w:r>
        <w:rPr>
          <w:sz w:val="24"/>
        </w:rPr>
        <w:t>100+x&gt;200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四步，再增加</w:t>
      </w:r>
      <w:r>
        <w:rPr>
          <w:sz w:val="24"/>
        </w:rPr>
        <w:t>100</w:t>
      </w:r>
      <w:r>
        <w:rPr>
          <w:sz w:val="24"/>
        </w:rPr>
        <w:t>克砝码，天平往砝码这边倾斜。问：哪边重些？怎样用式子表示？让学生得出：</w:t>
      </w:r>
      <w:r>
        <w:rPr>
          <w:sz w:val="24"/>
        </w:rPr>
        <w:t>100+x&lt;300.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五步，把一个</w:t>
      </w:r>
      <w:r>
        <w:rPr>
          <w:sz w:val="24"/>
        </w:rPr>
        <w:t>100</w:t>
      </w:r>
      <w:r>
        <w:rPr>
          <w:sz w:val="24"/>
        </w:rPr>
        <w:t>克的砝码换成</w:t>
      </w:r>
      <w:r>
        <w:rPr>
          <w:sz w:val="24"/>
        </w:rPr>
        <w:t>50</w:t>
      </w:r>
      <w:r>
        <w:rPr>
          <w:sz w:val="24"/>
        </w:rPr>
        <w:t>克，天平出现平衡。现在两边的质量怎样？用式子怎样表示？让学生得出：</w:t>
      </w:r>
      <w:r>
        <w:rPr>
          <w:sz w:val="24"/>
        </w:rPr>
        <w:t>100+x=250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分组让学生操作天平，出现不平衡现象，也用式子表示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出示小黑板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0+20=502x+50&gt;10080&lt;2x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x=180x÷11=5100+2x=50×3</w:t>
      </w:r>
    </w:p>
    <w:p>
      <w:pPr>
        <w:pStyle w:val="Normal"/>
        <w:ind w:firstLine="420"/>
        <w:rPr/>
      </w:pPr>
      <w:r>
        <w:rPr>
          <w:sz w:val="24"/>
        </w:rPr>
        <w:t>x-18=2460÷20=3100+20&lt;100+50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组织学生观察以上式子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请同学们观察以上式子，想想能不能将这些式子分分类，并说出你分类的标准。（小组讨论，写下来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按符号的不同分成两大类：（生说师在小黑板作记号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x+50&gt;10080&lt;2x100+20&lt;100+50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指出：这些用大于、小于号连成的式子左右两边不相等，就叫做不等式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谁再来说几个等式？同桌互相说几个等式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0+20=503x=180100+2x=50×3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x-18=2460÷20=3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指出：这些用等号连接成的表示两边相等的式子都叫等式。（板书：等式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观察以上等式，你能不能再分分类，也说一说你分类的标准？（同桌讨论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0+20=5060÷20=3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x=180100+2x=50×3x-18=24x÷11=5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揭示：含有未知数的等式叫做方程（板书：方程）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说一说什么叫方程？必须具备哪几个条件？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你会自己写出一些方程吗？写下来同桌交换检查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写方程，加深对方程的认识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学生试着写出各种各样的方程，再在全班展示，当然也有可能会出现一些不是方程的式子，教师应引导学生说出它不是方程的原因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游戏练习：下面式子哪些是方程，哪些不是方程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卡片出示）是用“√”手势表示，不是用“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手势表示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6+x=143+x50÷2=25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6+x&gt;2351÷a=17x+y=18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方程和等式的关系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刚才我们是从等式中找出方程的。这说明方程和等式有很密切的关系，你能画图来表示他们之间的关系吗？（小组合作，讨论完成）（学生画，请他们黑板展示并同时说说方程与等式之间的关系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师可以将自己的图与学生的图做对比，指出：有时可以借助简单明了的图来帮助理解深奥的知识，这也是一种很重要性的学习方法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看书第</w:t>
      </w:r>
      <w:r>
        <w:rPr>
          <w:sz w:val="24"/>
        </w:rPr>
        <w:t>54</w:t>
      </w:r>
      <w:r>
        <w:rPr>
          <w:sz w:val="24"/>
        </w:rPr>
        <w:t>页，看书上列出的一些方程，让学生读一读。然后小结：一个式子要是方程需要具备哪些条件？两个条件，一要是等式，二要含有求知数（即字母），这也是判断一个式子是不是方程的依据。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二、反馈练习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完成做一做，在是方程的式子后面打上“√”。对于不是方程的几个式子要说明其理由。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三、巩固练习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判断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等式都是方程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方程都是等式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3x=0</w:t>
      </w:r>
      <w:r>
        <w:rPr>
          <w:sz w:val="24"/>
        </w:rPr>
        <w:t>也是方程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含有未知数的式子叫方程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方程是等式，所以等式也叫方程。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四：全课小结，评价深化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通过今天的学习，同学们有哪些收获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同学们是怎么学到这些知识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以小组为单位自评或互评课堂表现，发扬优点、改正缺点。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五、作业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练习十一第</w:t>
      </w:r>
      <w:r>
        <w:rPr>
          <w:sz w:val="24"/>
        </w:rPr>
        <w:t>1</w:t>
      </w:r>
      <w:r>
        <w:rPr>
          <w:sz w:val="24"/>
        </w:rPr>
        <w:t>题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后反思：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问题是数学的心脏”，问题意识是一种探索意识，是创造的起点。学生有了问题，才会思考和探索；有探索才会有创新，才会有发展。教师要把自己置身于学生的位置，处处以学生的眼光看待“已知”的教学内容，设身处地地设计问题，引发学生的思考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在教学设计时，我把“方程的意义”作为教学的重点，方程意义的教学目标定位是，不仅仅是让学生了解方程的概念，能指出哪些是方程；更多思考的是学生对方程后继的学习和发展，注重知识的渗透，如：近期的“用字母表示数”将要学习“解方程”及“用方程解应用题”、远期的解较复杂方程或方程组时用到的“等式的性质”以及“不等式”“集合”知识等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课堂上我通过天平的演示让学生得出两种等式：一是不含未知数的等式，二是含有未知数的等式。让学生比较得出方程的概念，然后通过练习判断哪些是方程？哪些不是方程。本节课从课堂整体来看还可以，有大部分学生的思维还较清晰、会说；可还有部分学生不敢说，或者是不知如何表述，或者是表述的不准确，我想问题的关键是学生的课堂思维过程的训练有待加强，数学课堂也应该重视学生“说”的训练，在说的过程中激活学生的思维，让学生在新课程的指引下学会自主探索，学得主动，学得投入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在“分类”活动中，学生根据自已的理解进行分类，在学生“不同标准”的分类中，分析感知“方程的意义”，同时，分类思想也渗透于教学中。因为我觉得新课程下的课堂，已不再由教师指令性语言来主宰，把选择分类的权利留给学生，无疑是关注学生个性的表现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这堂课上完，还有一个体会就是在方程意义教学时天平的演示，只有一部分学生在演示，一部分学生在看，学生的自主性不够，因为时间有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9:48:00Z</dcterms:created>
  <dc:creator>CommUser</dc:creator>
  <dc:description/>
  <dc:language>en-US</dc:language>
  <cp:lastModifiedBy>番茄花园</cp:lastModifiedBy>
  <dcterms:modified xsi:type="dcterms:W3CDTF">2008-01-11T00:52:00Z</dcterms:modified>
  <cp:revision>3</cp:revision>
  <dc:subject/>
  <dc:title>方程的意义</dc:title>
</cp:coreProperties>
</file>