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ind w:firstLine="42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解简易方程教学设计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使学生初步学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一类简易方程的解法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理解这类方程的格式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进一步掌握解方程的格式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掌握解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一类方程的解法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理解解这一类方程的算理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一、铺垫孕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复习方程的意义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用方程表示下面的数量关系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与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的和等于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倍等于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倍加上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等于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二、探究新知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一）教学例</w:t>
      </w:r>
      <w:r>
        <w:rPr>
          <w:rFonts w:cs="ˎ̥;Times New Roman" w:ascii="ˎ̥;Times New Roman" w:hAnsi="ˎ̥;Times New Roman"/>
          <w:b/>
          <w:bCs/>
          <w:szCs w:val="18"/>
        </w:rPr>
        <w:t>2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出示例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看图列方程，并求出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读题，理解题意。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362902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分析图意，找等量关系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观察图形你都知道了什么？（每盒彩色笔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支，三盒彩色笔是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支，共有彩色笔是三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，实际有彩色笔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支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和多少相等？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和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支相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列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方程的左边表示什么？方程的右边表示什么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解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要想求每盒彩色笔多少支，应当先求什么？（三盒多少支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这个方程要先算一步？（先求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多少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说明：要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看作是一个数。即；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加数等于和减另一个加数，那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下面的计算过程请同学们自己写出来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、集体订正，板书全部解题过程，订正时要让学生讲每一步的根据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：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根据加数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和－另一个加数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     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953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114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根据因数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积</w:t>
      </w:r>
      <w:r>
        <w:rPr>
          <w:szCs w:val="18"/>
        </w:rPr>
        <w:t>÷</w:t>
      </w:r>
      <w:r>
        <w:rPr>
          <w:szCs w:val="18"/>
        </w:rPr>
        <w:t>另一个因数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      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001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32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、小结：解这样的方程，关键是要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看作是一个数，先求出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再求出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得多少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7</w:t>
      </w:r>
      <w:r>
        <w:rPr>
          <w:szCs w:val="18"/>
        </w:rPr>
        <w:t>、练习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二）教学例</w:t>
      </w:r>
      <w:r>
        <w:rPr>
          <w:rFonts w:cs="ˎ̥;Times New Roman" w:ascii="ˎ̥;Times New Roman" w:hAnsi="ˎ̥;Times New Roman"/>
          <w:b/>
          <w:bCs/>
          <w:szCs w:val="18"/>
        </w:rPr>
        <w:t>3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出示例</w:t>
      </w:r>
      <w:r>
        <w:rPr>
          <w:rFonts w:cs="ˎ̥;Times New Roman" w:ascii="ˎ̥;Times New Roman" w:hAnsi="ˎ̥;Times New Roman"/>
          <w:szCs w:val="18"/>
        </w:rPr>
        <w:t xml:space="preserve">3 </w:t>
      </w:r>
      <w:r>
        <w:rPr>
          <w:szCs w:val="18"/>
        </w:rPr>
        <w:t>解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0962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例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的方程与刚才解的方程有什么相同点和不同点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相同点：等号右边都是</w:t>
      </w: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，等号左边都减去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；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不同点：练习题等号左边是</w:t>
      </w:r>
      <w:r>
        <w:rPr>
          <w:rFonts w:cs="ˎ̥;Times New Roman" w:ascii="ˎ̥;Times New Roman" w:hAnsi="ˎ̥;Times New Roman"/>
          <w:szCs w:val="18"/>
        </w:rPr>
        <w:t>18</w:t>
      </w:r>
      <w:r>
        <w:rPr>
          <w:szCs w:val="18"/>
        </w:rPr>
        <w:t>减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差，例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等号左边是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乘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的积减去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差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教师：应先算什么，再算什么，最后算什么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小结：解这一类方程，要先根据四则运算的顺序，把方程中包含的计算算出来，再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与因数的积看成是一个数，根据四则运算各部分间的关系一步步求出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、练习：解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858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三、课堂小结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引导学生回忆本节课学习了什么知识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四、随堂练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口头解下列方程，并说出每一步的根据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001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解下列方程，并检验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286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667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667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在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1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2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3.5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这五个数中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  <w:r>
        <w:rPr>
          <w:szCs w:val="18"/>
        </w:rPr>
        <w:t>哪个数是方程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1.5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的解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  <w:r>
        <w:rPr>
          <w:szCs w:val="18"/>
        </w:rPr>
        <w:t>哪个数是方程</w:t>
      </w:r>
      <w:r>
        <w:rPr>
          <w:rFonts w:cs="ˎ̥;Times New Roman" w:ascii="ˎ̥;Times New Roman" w:hAnsi="ˎ̥;Times New Roman"/>
          <w:szCs w:val="18"/>
        </w:rPr>
        <w:t>22</w:t>
      </w:r>
      <w:r>
        <w:rPr>
          <w:szCs w:val="18"/>
        </w:rPr>
        <w:t>×</w:t>
      </w:r>
      <w:r>
        <w:rPr>
          <w:rFonts w:cs="ˎ̥;Times New Roman" w:ascii="ˎ̥;Times New Roman" w:hAnsi="ˎ̥;Times New Roman"/>
          <w:szCs w:val="18"/>
        </w:rPr>
        <w:t>0.5</w:t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的解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思考：怎样做比较简单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用解方程的方法求解，再检验比较简单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答案：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9429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2286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287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五、布置作业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szCs w:val="18"/>
        </w:rPr>
        <w:t>练习二十五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cs="ˎ̥;Times New Roman" w:ascii="ˎ̥;Times New Roman" w:hAnsi="ˎ̥;Times New Roman"/>
          <w:szCs w:val="18"/>
        </w:rPr>
        <w:t>3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六、板书设计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简易方程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 xml:space="preserve">2  </w:t>
      </w:r>
      <w:r>
        <w:rPr>
          <w:szCs w:val="18"/>
        </w:rPr>
        <w:t>看图列方程，并求方程的解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3629025" cy="971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953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0076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96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程的解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0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2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jpeg"/><Relationship Id="rId46" Type="http://schemas.openxmlformats.org/officeDocument/2006/relationships/image" Target="media/image4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0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5:00Z</dcterms:created>
  <dc:creator>番茄花园</dc:creator>
  <dc:description/>
  <dc:language>en-US</dc:language>
  <cp:lastModifiedBy>番茄花园</cp:lastModifiedBy>
  <dcterms:modified xsi:type="dcterms:W3CDTF">2008-01-11T01:41:00Z</dcterms:modified>
  <cp:revision>2</cp:revision>
  <dc:subject/>
  <dc:title>解简易方程教学设计</dc:title>
</cp:coreProperties>
</file>