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42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7"/>
        </w:rPr>
        <w:t>三角形显神威</w:t>
      </w:r>
    </w:p>
    <w:p>
      <w:pPr>
        <w:pStyle w:val="Normal"/>
        <w:widowControl/>
        <w:numPr>
          <w:ilvl w:val="0"/>
          <w:numId w:val="0"/>
        </w:numPr>
        <w:ind w:firstLine="42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7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 xml:space="preserve">小强一看零国王又两眼发直，忙安慰说：“零国王，请别着急。没想到野牛有这么大的力气！不过，还有身体比四边形更结实的图形。”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忙问：“是谁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三角形。”小强介绍说，“三角形家族兄弟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人：老大锐角三角形、老二钝角三角形、老三直角三角形。别看他们比较瘦，长得也不够匀称，可是个个都长着钢筋铁骨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立刻下令：“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，你带几名弟兄，抬着礼物去请三角形三兄弟来帮咱们战胜野牛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是！”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赶紧去执行命令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过了一会儿，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只把老三——直角三角形一个人请来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心里不大高兴，皱着眉头问：“怎么只请了一个三角形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回答：“人家说来一个就足够了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什么？四边形兄弟四个，个个长得宽肩厚背，结果是三个死一个失踪。这个直角三角形也只有长方形的半个大小，来这么一个管什么用？”零国王发火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直角三角形笑嘻嘻地说：“零国王，别小瞧人哪！俗话说‘是骡子是马咱们拉出去遛遛’。我这就上野牛山，和野牛比试一下给您看。”说完，直角三角形晃晃悠悠地向山上走去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急令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带着偶数军团在后面接应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直角三角形向山上没走多远，忽听“哞”的一声，一头花公牛从山上带着滚滚尘埃，直向直角三角形冲来。直角三角形不慌不忙，用直角边对准花公牛站好，专等花公牛来撞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咚”的一声，花公牛的角狠狠撞在直角边上，撞得火星乱冒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drawing>
          <wp:inline distT="0" distB="0" distL="0" distR="0">
            <wp:extent cx="914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 xml:space="preserve">花公牛用足全身力气去顶直角三角形，而直角三角形却像没事儿一样，吹着口哨悠然自得。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相持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分钟过去了，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分钟过去了，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分钟过去了，花公牛开始大口大口地喘粗气，又过了一会儿，“咕咚”一声，两条前腿跪倒在地上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好啊！直角三角形胜利啦！”偶数军团的士兵齐声欢呼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哞！”“哞！”两声闷雷般的吼声，褐色公牛和红色公牛一齐由山上扑了下来。两头公牛轮番向直角三角形进攻，“咚！”“咚！”牛角撞击直角边的声音不绝于耳，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和偶数军团的士兵真替直角三角形捏一把汗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也不知撞了多少下，两头公牛已经全身冒汗，呼呼直喘粗气。再看直角三角形仍然泰然自若，又开始吹口哨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红公牛想起了战胜梯形的办法。他慢慢走近直角三角形的身边，先用角把直角三角形的底边撬起来，然后用力一顶，直角三角形翻了一个滚儿，斜边躺在地上。红公牛退后几步，然后用力向直角三角形撞去，由于这时的直角边是向上倾斜，牛角顶上去打滑，所以，红公牛一连几次嘴都啃在直角边上，结果把嘴都碰肿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drawing>
          <wp:inline distT="0" distB="0" distL="0" distR="0">
            <wp:extent cx="11525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红公牛还不甘心，又把底边撬起，再把直角三角形翻一个滚儿，直角三角形用斜边对着他。红公牛发现，这斜边更不好顶。而直角三角形呢，不动声色，任凭红公牛来回翻动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两头公牛对直角三角形实在无计可施，只得夹着尾巴败回山去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drawing>
          <wp:inline distT="0" distB="0" distL="0" distR="0">
            <wp:extent cx="116205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好呀！大公牛斗败喽！”“三角形真是好样的！”偶数军团中发出阵阵欢呼声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直角三角形带领偶数军团直奔山顶走去，路上偶尔遇到几头牛，他们一看见直角三角形，掉头就走。大家顺利来到山顶，在山顶上一块突出的岩石上，找到了零国王的金印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手捧金印下了山，零国王那个高兴劲，就别提了，又是唱歌又是跳舞，逗得大家哈哈大笑。零国王拉着直角三角形的手千恩万谢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突然，大家听到有人在哭泣。循声望去，发现是平行四边形拖着散了架的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位兄弟——大哥长方形、二哥菱形、四弟梯形走了过来。零国王跑步迎了上去，紧紧握住平行四边形的手，眼里饱含热泪：“真对不起你们兄弟！兄弟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人，现在只剩下你一个了，为了夺回金印，你们家族做出了巨大牺牲。我决定：对牺牲的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兄弟一定厚礼安葬，发给你一大笔抚恤金，让你生活有着落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面对散了架的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四边形，双腿跪倒在地，磕了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头，然后张开大嘴痛哭，周围的人也都为之流泪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哈哈……”直角三角形突然大笑起来，把在场的人都吓了一大跳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小华生气了，指着直角三角形问：“大家都为牺牲了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四边形而流泪，你怎么幸灾乐祸呢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不，不。”直角三角形连连摆手，“我不是幸灾乐祸。我是觉得你们哭得好笑！这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四边形虽然表面上被公牛顶散了架，实际上他们都没死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没死？”听了直角三角形的这番话，大家十分惊奇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直角三角形说：“你们把他们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重新装好，他们就又都活了。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真的？”零国王眼里充满了希望。他下令先把长方形组装好，奇数军团的士兵把长方形的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条边找齐，在地面上重新对接好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指挥士兵要把长方形扶起来。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l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高举指挥刀喊道：“大家都准备好，各就各位，一——二——三！”随着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司令的口令，士兵们一起用力把长方形扶了起来。扶是扶起来了，可是长方形没站立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分钟，“哗啦”一声又倒在地上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小强走到长方形身边仔细看了看：“长方形连接两条边的关节，被野牛撞坏了，这些关节已经支撑不了长方形啦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双手一拍大腿，着急地说：“这可怎么办！各位，各位，你们可别见死不救啊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直角三角形微笑着对零国王说：“国王，你看我这身子骨怎么样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零国王跷起大拇指说：“你的身子骨可是没说的，真可谓是钢筋铁骨！那么多野牛在你面前都甘拜下风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能不能把这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散了架的四边形改装一下，让他们变得和我一样结实呢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这个……”这一下可把零国王给难住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小华想出个好主意，他说：“给这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散了架的四边形，每人装上一条对角线。这样一装，把每个四边形都变成了两个三角形，三角形可是结实的呀！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好主意！”零国王立即命令士兵给散了架的长方形、菱形和梯形都装上一条对角线。奇迹发生了，装上对角线之后，这</w:t>
      </w:r>
      <w:r>
        <w:rPr>
          <w:rFonts w:cs="宋体;SimSun" w:ascii="宋体;SimSun" w:hAnsi="宋体;SimSun"/>
          <w:color w:val="000000"/>
          <w:kern w:val="0"/>
          <w:sz w:val="24"/>
          <w:szCs w:val="16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6"/>
        </w:rPr>
        <w:t>个四边形不但个个都站住了，而且又都死而复生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  <w:drawing>
          <wp:inline distT="0" distB="0" distL="0" distR="0">
            <wp:extent cx="2400300" cy="49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　零国王决定大摆酒筵，庆祝夺取金印的胜利。酒过三巡，零国王突然低头不语，小华忙问：“怎么啦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ascii="宋体;SimSun" w:hAnsi="宋体;SimSun" w:cs="宋体;SimSun"/>
          <w:color w:val="000000"/>
          <w:kern w:val="0"/>
          <w:sz w:val="24"/>
          <w:szCs w:val="16"/>
        </w:rPr>
        <w:t>小华这一问，又勾起零国王的伤心事来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16"/>
        </w:rPr>
      </w:pPr>
      <w:r>
        <w:rPr>
          <w:rFonts w:cs="宋体;SimSun" w:ascii="宋体;SimSun" w:hAnsi="宋体;SimSun"/>
          <w:color w:val="000000"/>
          <w:kern w:val="0"/>
          <w:sz w:val="24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pccontent">
    <w:name w:val="tpc_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53:00Z</dcterms:created>
  <dc:creator>番茄花园</dc:creator>
  <dc:description/>
  <dc:language>en-US</dc:language>
  <cp:lastModifiedBy>番茄花园</cp:lastModifiedBy>
  <dcterms:modified xsi:type="dcterms:W3CDTF">2008-01-11T06:38:00Z</dcterms:modified>
  <cp:revision>2</cp:revision>
  <dc:subject/>
  <dc:title>三角形显神威</dc:title>
</cp:coreProperties>
</file>