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CFE" w:val="clear"/>
        <w:spacing w:lineRule="auto" w:line="384" w:before="0" w:after="280"/>
        <w:jc w:val="center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第五届</w:t>
      </w:r>
      <w:hyperlink r:id="rId2" w:tgtFrame="_blank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数学</w:t>
        </w:r>
      </w:hyperlink>
      <w:r>
        <w:rPr>
          <w:rFonts w:ascii="ˎ̥;Times New Roman" w:hAnsi="ˎ̥;Times New Roman" w:cs="ˎ̥;Times New Roman"/>
          <w:color w:val="000000"/>
          <w:sz w:val="21"/>
          <w:szCs w:val="21"/>
        </w:rPr>
        <w:t>竞赛初赛试题及答案</w:t>
      </w:r>
    </w:p>
    <w:p>
      <w:pPr>
        <w:pStyle w:val="Style15"/>
        <w:shd w:fill="F9FCFE" w:val="clear"/>
        <w:spacing w:lineRule="auto" w:line="384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（满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0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b/>
          <w:bCs/>
          <w:color w:val="000000"/>
          <w:sz w:val="21"/>
          <w:szCs w:val="21"/>
        </w:rPr>
        <w:t>　　一、计算下面各题，并写出简要的运算过程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33242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.1991×199219921992-1992+199119911991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25241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b/>
          <w:bCs/>
          <w:color w:val="000000"/>
          <w:sz w:val="21"/>
          <w:szCs w:val="21"/>
        </w:rPr>
        <w:t>　　二、填空题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8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两组数，每组数都按一定的规律排列着，并且每组都各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数。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组数中前几个是这样排列的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1……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；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组数中最后几个是这样排列的……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0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1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1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2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2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那么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这两组数中所有数的和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某沿海城市管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县，这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县的位置如图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现用红、黑、绿、蓝、紫五种颜色给图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染色，要求任意相邻的两个县染不同颜色。共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种不同的染色方法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drawing>
          <wp:inline distT="0" distB="0" distL="0" distR="0">
            <wp:extent cx="285750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如图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数阵是由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7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偶数排成的，其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8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这六个数由一个平行四边形围住，它们的和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8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把这个平行四边形沿上下、左右平移后，又围住了右边数阵中的另外六个数，如果这六个数的和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6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那么，它们当中位于平行四边形左上角的那个数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在左边的乘法算式中，我、学、数、乐各代表四个不相同的数字。如果“乐”代表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9”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那么，“我”代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“数”代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“学”代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drawing>
          <wp:inline distT="0" distB="0" distL="0" distR="0">
            <wp:extent cx="1571625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199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一月份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星期四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星期五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99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是星期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一个小数去掉小数部分后得到一个整数，这个整数加上原来的小数与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乘积，得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7.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原来这个小数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李志明、张斌、王大为三个同学毕业后选择了不同的职业，三人中有一个当了记者。一次有人问起他们的职业，李志明说：“我是记者。”张斌说：“我不是记者。”王大为说：“李志明说了假话。”如果他们三人的话中只有一句是真的，那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是记者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47339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9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99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后面补上三个数字，组成一个七位数，使它分别能被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整数，这个七位数最小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25527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424878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的个位数字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99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8”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十位数字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百位数字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__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443865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b/>
          <w:bCs/>
          <w:color w:val="000000"/>
          <w:sz w:val="21"/>
          <w:szCs w:val="21"/>
        </w:rPr>
        <w:t>　　三、解答下面的应用题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（要写出列式解答过程。列式时，可以分步列式，可以列综合算式，也可以列方程。）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张师傅驾驶一辆载重汽车从县城出发到省城送货，到达省城后马上卸货并随即沿原路返回。他驾驶的这辆汽车去时每小时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千米，返回时每小时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千米，往返一趟共用去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时（在省城卸货所用时间略去不计）。张师傅在省城和县城之间往返一趟共行了多少千米？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一个长方形，如果长减少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厘米，宽减少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厘米，那么面积就减少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方厘米，这时剩下的部分恰好成为一个正方形。求原来长方形的面积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有两堆煤，第一堆是第二堆的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倍。当第二堆煤运走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.2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吨后，第一堆煤是第二堆煤的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倍。第二堆煤原有多少吨？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46005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分数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8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。求不及格的人的平均分数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启蒙书社五天内卖出《中学生手册》和《小学生手册》共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2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本。《中学生手册》每本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元，《小学生手册》每本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.7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元。营业员统计的结果表明：这五天内所卖《中学生手册》的收入比卖《小学生手册》的收入多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62.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元。这五天内启蒙书社卖出的《中学生手册》和《小学生手册》各多少本？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如图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BD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是梯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BCD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一条对角线，线段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E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与梯形的一条腰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DC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行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E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与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BD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相交于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O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点。已知三角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BOE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面积比三角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OD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面积大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drawing>
          <wp:inline distT="0" distB="0" distL="0" distR="0">
            <wp:extent cx="390525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drawing>
          <wp:inline distT="0" distB="0" distL="0" distR="0">
            <wp:extent cx="1390650" cy="904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四、长方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BCD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长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厘米、宽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厘米。从这个长方形中剪去两个长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厘米、宽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厘米的小长方形后得到一个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T”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形（如图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）。请你沿直线（用虚线在图上画出这样的直线）把这个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T”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形剪两刀，并使剪开的部分恰好能拼成一个正方形。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8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分）</w:t>
      </w:r>
    </w:p>
    <w:p>
      <w:pPr>
        <w:pStyle w:val="Style15"/>
        <w:shd w:fill="F9FCFE" w:val="clear"/>
        <w:spacing w:lineRule="auto" w:line="384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drawing>
          <wp:inline distT="0" distB="0" distL="0" distR="0">
            <wp:extent cx="9525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1"/>
        </w:rPr>
        <w:t>详解与说明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1"/>
        </w:rPr>
        <w:t>一、计算题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1"/>
        </w:rPr>
        <w:drawing>
          <wp:inline distT="0" distB="0" distL="0" distR="0">
            <wp:extent cx="3743325" cy="178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CFE" w:val="clear"/>
        <w:spacing w:lineRule="auto" w:line="384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说明：本题的算式看上去挺繁，但细心观察不难发现括号内的三个乘（除）式都含有因数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”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把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”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作为公因数提取后计算就简便多了。《</w:t>
      </w:r>
      <w:hyperlink r:id="rId16" w:tgtFrame="_blank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数学</w:t>
        </w:r>
      </w:hyperlink>
      <w:r>
        <w:rPr>
          <w:rFonts w:ascii="ˎ̥;Times New Roman" w:hAnsi="ˎ̥;Times New Roman" w:cs="ˎ̥;Times New Roman"/>
          <w:color w:val="000000"/>
          <w:sz w:val="21"/>
          <w:szCs w:val="21"/>
        </w:rPr>
        <w:t>之友》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）第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页上有一道十分类似的计算题。</w:t>
      </w:r>
    </w:p>
    <w:p>
      <w:pPr>
        <w:pStyle w:val="Style15"/>
        <w:shd w:fill="F9FCFE" w:val="clear"/>
        <w:spacing w:lineRule="auto" w:line="384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解：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991×199219921992-1992×199119911991</w:t>
      </w:r>
    </w:p>
    <w:p>
      <w:pPr>
        <w:pStyle w:val="Normal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-zx.com/Article/shuxuezhuanlan/index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www.xj-zx.com/Article/shuxuezhuanlan/index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3:15:00Z</dcterms:created>
  <dc:creator>微软用户</dc:creator>
  <dc:description/>
  <cp:keywords/>
  <dc:language>en-US</dc:language>
  <cp:lastModifiedBy>微软用户</cp:lastModifiedBy>
  <dcterms:modified xsi:type="dcterms:W3CDTF">2008-04-29T03:18:00Z</dcterms:modified>
  <cp:revision>2</cp:revision>
  <dc:subject/>
  <dc:title/>
</cp:coreProperties>
</file>