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三角形的面积教学有感</w:t>
      </w:r>
    </w:p>
    <w:p>
      <w:pPr>
        <w:pStyle w:val="Normal"/>
        <w:ind w:firstLine="42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创造性思维是一种有创见性的思维，具有主动、求异发散、独创等特色。对于小学生来说，创造性思维表现为强烈的求知欲望、标新立异的进取精神，敏捷的思维能力，开阔的思路，灵活思考问题的方法，和较强的解决问题的能力。这不仅有助于他们将来的发明创造，也有利于当前的学习。</w:t>
      </w:r>
    </w:p>
    <w:p>
      <w:pPr>
        <w:pStyle w:val="Normal"/>
        <w:ind w:firstLine="420"/>
        <w:rPr/>
      </w:pPr>
      <w:r>
        <w:rPr>
          <w:sz w:val="24"/>
          <w:szCs w:val="18"/>
        </w:rPr>
        <w:t>数学王子高斯在读小学时，一次他的老师要求全体学生计算</w:t>
      </w:r>
      <w:r>
        <w:rPr>
          <w:sz w:val="24"/>
          <w:szCs w:val="18"/>
        </w:rPr>
        <w:t>1+2+3+4+5+</w:t>
      </w:r>
      <w:r>
        <w:rPr>
          <w:rFonts w:cs="宋体;SimSun" w:ascii="宋体;SimSun" w:hAnsi="宋体;SimSun"/>
          <w:sz w:val="24"/>
          <w:szCs w:val="18"/>
        </w:rPr>
        <w:t>……</w:t>
      </w:r>
      <w:r>
        <w:rPr>
          <w:sz w:val="24"/>
          <w:szCs w:val="18"/>
        </w:rPr>
        <w:t>100</w:t>
      </w:r>
      <w:r>
        <w:rPr>
          <w:sz w:val="24"/>
          <w:szCs w:val="18"/>
        </w:rPr>
        <w:t>，小高斯通过观察发现了等差数列求和的规律，迅速计算出了</w:t>
      </w:r>
      <w:r>
        <w:rPr>
          <w:sz w:val="24"/>
          <w:szCs w:val="18"/>
        </w:rPr>
        <w:t>1+2+3+4+5+</w:t>
      </w:r>
      <w:r>
        <w:rPr>
          <w:rFonts w:cs="宋体;SimSun" w:ascii="宋体;SimSun" w:hAnsi="宋体;SimSun"/>
          <w:sz w:val="24"/>
          <w:szCs w:val="18"/>
        </w:rPr>
        <w:t>……</w:t>
      </w:r>
      <w:r>
        <w:rPr>
          <w:sz w:val="24"/>
          <w:szCs w:val="18"/>
        </w:rPr>
        <w:t>100=</w:t>
      </w:r>
      <w:r>
        <w:rPr>
          <w:sz w:val="24"/>
          <w:szCs w:val="18"/>
        </w:rPr>
        <w:t>（</w:t>
      </w:r>
      <w:r>
        <w:rPr>
          <w:sz w:val="24"/>
          <w:szCs w:val="18"/>
        </w:rPr>
        <w:t>1+100</w:t>
      </w:r>
      <w:r>
        <w:rPr>
          <w:sz w:val="24"/>
          <w:szCs w:val="18"/>
        </w:rPr>
        <w:t>）</w:t>
      </w:r>
      <w:r>
        <w:rPr>
          <w:sz w:val="24"/>
          <w:szCs w:val="18"/>
        </w:rPr>
        <w:t>+</w:t>
      </w:r>
      <w:r>
        <w:rPr>
          <w:sz w:val="24"/>
          <w:szCs w:val="18"/>
        </w:rPr>
        <w:t>（</w:t>
      </w:r>
      <w:r>
        <w:rPr>
          <w:sz w:val="24"/>
          <w:szCs w:val="18"/>
        </w:rPr>
        <w:t>2+99</w:t>
      </w:r>
      <w:r>
        <w:rPr>
          <w:sz w:val="24"/>
          <w:szCs w:val="18"/>
        </w:rPr>
        <w:t>）</w:t>
      </w:r>
      <w:r>
        <w:rPr>
          <w:sz w:val="24"/>
          <w:szCs w:val="18"/>
        </w:rPr>
        <w:t>+</w:t>
      </w:r>
      <w:r>
        <w:rPr>
          <w:rFonts w:cs="宋体;SimSun" w:ascii="宋体;SimSun" w:hAnsi="宋体;SimSun"/>
          <w:sz w:val="24"/>
          <w:szCs w:val="18"/>
        </w:rPr>
        <w:t>……</w:t>
      </w:r>
      <w:r>
        <w:rPr>
          <w:sz w:val="24"/>
          <w:szCs w:val="18"/>
        </w:rPr>
        <w:t>+</w:t>
      </w:r>
      <w:r>
        <w:rPr>
          <w:sz w:val="24"/>
          <w:szCs w:val="18"/>
        </w:rPr>
        <w:t>（</w:t>
      </w:r>
      <w:r>
        <w:rPr>
          <w:sz w:val="24"/>
          <w:szCs w:val="18"/>
        </w:rPr>
        <w:t>50+51</w:t>
      </w:r>
      <w:r>
        <w:rPr>
          <w:sz w:val="24"/>
          <w:szCs w:val="18"/>
        </w:rPr>
        <w:t>）</w:t>
      </w:r>
      <w:r>
        <w:rPr>
          <w:sz w:val="24"/>
          <w:szCs w:val="18"/>
        </w:rPr>
        <w:t>=101*50=5050</w:t>
      </w:r>
      <w:r>
        <w:rPr>
          <w:sz w:val="24"/>
          <w:szCs w:val="18"/>
        </w:rPr>
        <w:t>。这是小学生显示创造性思维的光辉典范。这启示我们要重视让小学生参加一些探索性的活动，像学者探求真理那样创造性的学习，以培养创造精神和能力。培养小学生的创造思维，根据小学生的特点，可以“多种感官参与，多种方法运用”，“多种感官参与”是指在教学中，让脑、眼、口、手充分参与，积极配合，使思维处于一种积极状态。“多种方法运用”是指在教学中，尽量开拓学生的视野，从不同角度看问题，在解决问题的时候，积极探求不同的途径，使用不同的方法，尽量达到最佳效果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在小学数学第九册“三角形面积计算”教学时，我是充分利用“多种感官参与，多种方法运用”策略的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一、激趣：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学生学习的好坏，不仅取决于智力的高低，还取于许多非智力的因素兴趣和求知欲望在学习中起着重要作用。在教学过程中，必须善于调动学生的积极性，激发他们的求知欲望和创造的欲望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比如：在三角行面积教学的导入部分，我对学生的优点首先进行表扬：“老师早就听说咱们</w:t>
      </w:r>
      <w:r>
        <w:rPr>
          <w:sz w:val="24"/>
          <w:szCs w:val="18"/>
        </w:rPr>
        <w:t>5</w:t>
      </w:r>
      <w:r>
        <w:rPr>
          <w:sz w:val="24"/>
          <w:szCs w:val="18"/>
        </w:rPr>
        <w:t>（</w:t>
      </w:r>
      <w:r>
        <w:rPr>
          <w:sz w:val="24"/>
          <w:szCs w:val="18"/>
        </w:rPr>
        <w:t>2</w:t>
      </w:r>
      <w:r>
        <w:rPr>
          <w:sz w:val="24"/>
          <w:szCs w:val="18"/>
        </w:rPr>
        <w:t>）班的同学观察细致、想象丰富、分析透彻，今天愿意不愿意展示一下你们的才华呢？”通过简短的几句话，却在学生心中掀起了波澜，孩子那种天真表现得淋漓尽致，强烈的表现欲望油然而生，可以说学生的情趣已经被激发起来了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二、想象：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想象是创造的源泉，爱因斯坦认为：“想象力比知识更重要因为知识是有限的，而想象力概括着世界上的一切，推动着进步并且是知识进步的源泉”。想象力丰富的孩子都希望有一个自由的属于自己的空间，在课堂教学中，我们老师努力给学生创设想象的空间，则会使孩子们自由成长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另外，有些性质、定律、法则、公式等是用归纳推理得到的，在教学中我们必须通过一些特殊的考察、引导学生对这些性质、定律、法则、公式作出猜想，再验证其是否正确。在“三角形面积计算”教学时，我精心的设计了这个环节，复习了长方形、平行四边形面积之后，抓住时机，问：“既然长方形、平行四边形都有面积计算公式，那你们猜一猜，三角形面积计算有没有面积计算公式呢？”。这样一来，好奇心和求知欲在学生头脑中迅速迸射，他们利用已有的知识，大胆想象，学习兴趣进一步被激活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三、操作、观察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学生在学习几何初步知识时，要从对事物的感知出发，获得清晰、深刻的表象，再逐步抽象出几何形体的特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，以形成正确的概念。如：在“三角形面积计算”教学时，鼓励学生动手操作，用准备好的学具进行拼摆：“同学们记得真清楚，现在我们就借鉴这种方法进行一个研究，请同学们拿出学具三角行，动手拼一拼、摆一摆，仔细观察，并思考下列问题”。学生在认真观察、动手操作、动脑思维等一系列活动中，深刻的体会到了两个完全相同的三角形可以拼成一个平行四边形，其中一个三角形的面积等于同它等底等高的平行四边形面积的一半。这样得出的结论在学生的头脑中印象会最深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四、验证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验证是一种积极科学的学习态度，猜测只是学生在以有知识基础之上，丰富想象力的结晶，还没有经过实践的考验，所以，对结论进行验证是培养学生严谨学习态度的有效途径。如：在三角形面积教学中，开始时，出示一个三角形，用数方格的方法测三角行的面积，为</w:t>
      </w:r>
      <w:r>
        <w:rPr>
          <w:sz w:val="24"/>
          <w:szCs w:val="18"/>
        </w:rPr>
        <w:t>6</w:t>
      </w:r>
      <w:r>
        <w:rPr>
          <w:sz w:val="24"/>
          <w:szCs w:val="18"/>
        </w:rPr>
        <w:t>平方厘米，得出三角形面积计算公式后，再用公式计算，最后结果仍为</w:t>
      </w:r>
      <w:r>
        <w:rPr>
          <w:sz w:val="24"/>
          <w:szCs w:val="18"/>
        </w:rPr>
        <w:t>6</w:t>
      </w:r>
      <w:r>
        <w:rPr>
          <w:sz w:val="24"/>
          <w:szCs w:val="18"/>
        </w:rPr>
        <w:t>平方厘米，说明我们的推导是正确的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五、延伸：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课堂教学是一个系统工程，不能孤立的认为课堂教学只是四十分钟，应是前有基础，后有发展，课上与课下相结合，这样才有利于学生学习。如：在三角形面积教学时，联系中设计了这样一个环节：“关于三角形面积的推导有许多方法，有兴趣的同学可以课下研究一下，然后把你研究的结果告诉老师”。同学们积极性很高，这又一次带动了他们的学习积极性。</w:t>
      </w:r>
    </w:p>
    <w:p>
      <w:pPr>
        <w:pStyle w:val="Normal"/>
        <w:ind w:firstLine="420"/>
        <w:rPr>
          <w:sz w:val="24"/>
          <w:szCs w:val="18"/>
        </w:rPr>
      </w:pPr>
      <w:r>
        <w:rPr>
          <w:sz w:val="24"/>
          <w:szCs w:val="18"/>
        </w:rPr>
        <w:t>总之，在教学中充分调动各种感官参与，多种方法运用，会极大的调动学生的学习积极性，使学生在轻松的教学步伐中快乐的学习，并且各种能力得到发展，真正在老师的主导下，发挥学生的主体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2:51:00Z</dcterms:created>
  <dc:creator>番茄花园</dc:creator>
  <dc:description/>
  <dc:language>en-US</dc:language>
  <cp:lastModifiedBy>番茄花园</cp:lastModifiedBy>
  <dcterms:modified xsi:type="dcterms:W3CDTF">2008-01-11T02:43:00Z</dcterms:modified>
  <cp:revision>2</cp:revision>
  <dc:subject/>
  <dc:title>三角形的面积教学有感</dc:title>
</cp:coreProperties>
</file>