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Arial" w:hAnsi="Arial" w:cs="Arial"/>
          <w:b/>
          <w:b/>
          <w:bCs/>
          <w:color w:val="000000"/>
          <w:sz w:val="24"/>
          <w:szCs w:val="27"/>
        </w:rPr>
      </w:pPr>
      <w:r>
        <w:rPr>
          <w:rFonts w:ascii="Arial" w:hAnsi="Arial" w:cs="Arial"/>
          <w:b/>
          <w:bCs/>
          <w:color w:val="000000"/>
          <w:sz w:val="24"/>
          <w:szCs w:val="27"/>
        </w:rPr>
        <w:t>三角形用处大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bCs/>
          <w:color w:val="000000"/>
          <w:sz w:val="24"/>
          <w:szCs w:val="27"/>
        </w:rPr>
      </w:pPr>
      <w:r>
        <w:rPr>
          <w:rFonts w:cs="Arial" w:ascii="Arial" w:hAnsi="Arial"/>
          <w:b/>
          <w:bCs/>
          <w:color w:val="000000"/>
          <w:sz w:val="24"/>
          <w:szCs w:val="27"/>
        </w:rPr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鸡妈妈孵出了四只小鸡，她又高兴又担心。高兴的是四只鸡宝宝个个欢蹦乱跳，真是惹人喜爱；担心的是坏狐狸会来偷吃鸡宝宝。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为了防备坏狐狸来偷吃鸡宝宝，鸡妈妈找来许多木板和木棍搭了一间平顶小木房。鸡妈妈想，有了房子就不怕坏狐狸来了。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深夜，田野静悄悄的。月光下，一条黑影飞快地跑近了小木房。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cs="宋体;SimSun" w:ascii="宋体;SimSun" w:hAnsi="宋体;SimSun"/>
          <w:color w:val="000000"/>
          <w:sz w:val="24"/>
          <w:szCs w:val="27"/>
        </w:rPr>
        <w:t>“</w:t>
      </w:r>
      <w:r>
        <w:rPr>
          <w:rFonts w:ascii="Arial" w:hAnsi="Arial" w:cs="Arial"/>
          <w:color w:val="000000"/>
          <w:sz w:val="24"/>
          <w:szCs w:val="27"/>
        </w:rPr>
        <w:t>砰、砰！”一阵敲门声把鸡妈妈惊醒。“谁？”鸡妈妈问。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cs="宋体;SimSun" w:ascii="宋体;SimSun" w:hAnsi="宋体;SimSun"/>
          <w:color w:val="000000"/>
          <w:sz w:val="24"/>
          <w:szCs w:val="27"/>
        </w:rPr>
        <w:t>“</w:t>
      </w:r>
      <w:r>
        <w:rPr>
          <w:rFonts w:ascii="Arial" w:hAnsi="Arial" w:cs="Arial"/>
          <w:color w:val="000000"/>
          <w:sz w:val="24"/>
          <w:szCs w:val="27"/>
        </w:rPr>
        <w:t>是我，是老公鸡，快开门吧。”一种十分难听的声音在回答。</w:t>
      </w:r>
    </w:p>
    <w:p>
      <w:pPr>
        <w:pStyle w:val="Normal"/>
        <w:ind w:firstLine="420"/>
        <w:rPr/>
      </w:pPr>
      <w:r>
        <w:rPr>
          <w:rFonts w:ascii="Arial" w:hAnsi="Arial" w:cs="Arial"/>
          <w:color w:val="000000"/>
          <w:sz w:val="24"/>
          <w:szCs w:val="27"/>
        </w:rPr>
        <w:t>鸡妈妈想，不对呀！老公鸡出远门了，需要好多天才能回来呢。另外，这难听的声音根本不是老公鸡的声音。鸡妈妈大声说：“你不是老公鸡，你是坏狐狸，快走开！”</w:t>
      </w:r>
      <w:r>
        <w:rPr>
          <w:rFonts w:ascii="Arial" w:hAnsi="Arial" w:cs="Arial" w:eastAsia="Arial"/>
          <w:color w:val="000000"/>
          <w:sz w:val="24"/>
          <w:szCs w:val="27"/>
        </w:rPr>
        <w:t xml:space="preserve"> </w:t>
      </w:r>
    </w:p>
    <w:p>
      <w:pPr>
        <w:pStyle w:val="Normal"/>
        <w:ind w:firstLine="420"/>
        <w:rPr/>
      </w:pPr>
      <w:r>
        <w:rPr>
          <w:rFonts w:ascii="Arial" w:hAnsi="Arial" w:cs="Arial"/>
          <w:color w:val="000000"/>
          <w:sz w:val="24"/>
          <w:szCs w:val="27"/>
        </w:rPr>
        <w:t>坏狐狸一看骗不成，就露出了狰狞的面目。他厉声喝道：“快把小鸡崽给我交出来！不然的话，我要推倒你的房子，把你们统统吃掉！”</w:t>
      </w:r>
      <w:r>
        <w:rPr>
          <w:rFonts w:ascii="Arial" w:hAnsi="Arial" w:cs="Arial" w:eastAsia="Arial"/>
          <w:color w:val="000000"/>
          <w:sz w:val="24"/>
          <w:szCs w:val="27"/>
        </w:rPr>
        <w:t xml:space="preserve"> 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鸡妈妈心里虽然害怕，嘴里却说：“不给，不给，就是不给！我的鸡宝宝不能给你吃。”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坏狐狸大怒，使劲地摇晃平顶木房子，吓得四只小鸡躲在鸡妈妈的翅膀下发抖。摇了一会儿，房架倾斜了。房顶和墙之间露出个大缝子，一只大狐狸爪子伸了进来，抓起一只鸡宝宝就跑了。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天亮了，小鸟飞来飞去在寻找食物。一阵哭声，惊动了他们。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小黄雀问：“鸡妈妈，你哭什么呀？”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鸡妈妈一边哭一边说：“我修了一个平顶木房，防备坏狐狸来偷吃鸡宝宝。谁知平顶木房不结实，让坏狐狸三推两推给推歪了。坏狐狸抢起了一只鸡宝宝，呜……”</w:t>
      </w:r>
    </w:p>
    <w:p>
      <w:pPr>
        <w:pStyle w:val="Normal"/>
        <w:ind w:firstLine="420"/>
        <w:rPr/>
      </w:pPr>
      <w:r>
        <w:rPr>
          <w:rFonts w:ascii="Arial" w:hAnsi="Arial" w:cs="Arial"/>
          <w:color w:val="000000"/>
          <w:sz w:val="24"/>
          <w:szCs w:val="27"/>
        </w:rPr>
        <w:t>啄木鸟说：“小喜鹊顶会盖房子，还是请他来帮你盖一座结实的房子吧！”</w:t>
      </w:r>
      <w:r>
        <w:rPr>
          <w:rFonts w:ascii="Arial" w:hAnsi="Arial" w:cs="Arial" w:eastAsia="Arial"/>
          <w:color w:val="000000"/>
          <w:sz w:val="24"/>
          <w:szCs w:val="27"/>
        </w:rPr>
        <w:t xml:space="preserve"> 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不一会儿，啄木鸟把喜鹊请来了。喜鹊说：“我只会搭窝，哪里会盖房子呀！”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cs="宋体;SimSun" w:ascii="宋体;SimSun" w:hAnsi="宋体;SimSun"/>
          <w:color w:val="000000"/>
          <w:sz w:val="24"/>
          <w:szCs w:val="27"/>
        </w:rPr>
        <w:t>“</w:t>
      </w:r>
      <w:r>
        <w:rPr>
          <w:rFonts w:ascii="Arial" w:hAnsi="Arial" w:cs="Arial"/>
          <w:color w:val="000000"/>
          <w:sz w:val="24"/>
          <w:szCs w:val="27"/>
        </w:rPr>
        <w:t>那怎么办？”大家犯愁了。</w:t>
      </w:r>
    </w:p>
    <w:p>
      <w:pPr>
        <w:pStyle w:val="Normal"/>
        <w:ind w:firstLine="420"/>
        <w:rPr/>
      </w:pPr>
      <w:r>
        <w:rPr>
          <w:rFonts w:ascii="Arial" w:hAnsi="Arial" w:cs="Arial"/>
          <w:color w:val="000000"/>
          <w:sz w:val="24"/>
          <w:szCs w:val="27"/>
        </w:rPr>
        <w:t>喜鹊说：“有一次我在大树上，听见树下几个建筑工人说，三角形的房顶最结实。”</w:t>
      </w:r>
      <w:r>
        <w:rPr>
          <w:rFonts w:ascii="Arial" w:hAnsi="Arial" w:cs="Arial" w:eastAsia="Arial"/>
          <w:color w:val="000000"/>
          <w:sz w:val="24"/>
          <w:szCs w:val="27"/>
        </w:rPr>
        <w:t xml:space="preserve"> 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啄木鸟着急地说：“谁见过三角形是什么样子啊？”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喜鹊衔来三根树枝，摆了一个三角形。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大家说：“就按这个样子来盖吧。”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小鸟们有的衔树枝，有的衔泥，啄木鸟在木头上啄出小洞，喜鹊用细枝条把木头都绑起来。在太阳快落山的时候，一座三角形房顶的新房子盖好了。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晚上，坏狐狸又来了。这次，他二话没说，扶着木房子就拼命摇动起来。怪呀，今天晚上这个木房子怎么摇不动了呢？！坏狐狸鼓足了劲再摇，还是丝毫不动。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天快亮了，坏狐狸狠狠地说：“现在就算饶了你们，明天我还要来，只要你们敢出来，我就吃掉你们！”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清晨，小鸟又看见鸡妈妈在守着木房子发愁。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小山鹰问：“鸡妈妈，你的木房子不是好好的嘛，你还愁什么？”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鸡妈妈说：“三角形的屋顶是比较牢靠，可是我们不能总呆在房子里面呀！坏狐狸说我们一出来，他就要来抓鸡宝宝。”</w:t>
      </w:r>
    </w:p>
    <w:p>
      <w:pPr>
        <w:pStyle w:val="Normal"/>
        <w:ind w:firstLine="420"/>
        <w:rPr/>
      </w:pPr>
      <w:r>
        <w:rPr>
          <w:rFonts w:ascii="Arial" w:hAnsi="Arial" w:cs="Arial"/>
          <w:color w:val="000000"/>
          <w:sz w:val="24"/>
          <w:szCs w:val="27"/>
        </w:rPr>
        <w:t>百灵鸟说：“我有个好主意，咱们帮鸡妈妈在房子外面围一圈木栅栏，再装一个木栅栏门进出，这不就可以防备坏狐狸了吗！”</w:t>
      </w:r>
      <w:r>
        <w:rPr>
          <w:rFonts w:ascii="Arial" w:hAnsi="Arial" w:cs="Arial" w:eastAsia="Arial"/>
          <w:color w:val="000000"/>
          <w:sz w:val="24"/>
          <w:szCs w:val="27"/>
        </w:rPr>
        <w:t xml:space="preserve"> 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大家都说这个主意好，于是一起动手筑了一道木栅栏。他们还把上头削尖了，防止坏狐狸跳进来。最后装上一个长方形的木栅栏门。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傍晚，坏狐狸真的又来了。他看见鸡宝宝在栅栏里又蹦又跳，馋得口水直流。坏狐狸围着木栅栏转了两圈，发现还是搞毁栅栏门最容易。他两只爪子扣着木栅栏门使劲地摇。结果，长方形的门变成了平行四边形，露出了一个豁口。坏狐狸“噌”地一下跳了进去。要不是鸡妈妈领鸡宝宝赶快跑进了房子里，恐怕就要遭殃了。</w:t>
      </w:r>
    </w:p>
    <w:p>
      <w:pPr>
        <w:pStyle w:val="Normal"/>
        <w:ind w:firstLine="420"/>
        <w:rPr/>
      </w:pPr>
      <w:r>
        <w:rPr>
          <w:rFonts w:ascii="Arial" w:hAnsi="Arial" w:cs="Arial"/>
          <w:color w:val="000000"/>
          <w:sz w:val="24"/>
          <w:szCs w:val="27"/>
        </w:rPr>
        <w:t>坏狐狸走了。小喜鹊飞来说：“长方形的门容易变形，给它斜钉上一块木板，变成两个三角形就牢固多了。”</w:t>
      </w:r>
      <w:r>
        <w:rPr>
          <w:rFonts w:ascii="Arial" w:hAnsi="Arial" w:cs="Arial" w:eastAsia="Arial"/>
          <w:color w:val="000000"/>
          <w:sz w:val="24"/>
          <w:szCs w:val="27"/>
        </w:rPr>
        <w:t xml:space="preserve"> 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百灵鸟说：“咱们不能总是防备坏狐狸，咱们要这样……这样办。”大家听了非常高兴，又忙了一阵子才离开。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坏狐狸没吃着鸡宝宝是不甘心的，他又悄悄地来了。他直奔木栅栏门，把门使劲摇晃。咦，这次怎么摇不动了呢？狐狸使足了劲一摇，只听“扑通”一声掉进了陷阱里。陷阱底全是三角形的禾尖钉，狡猾的狐狸丧了命。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  <w:szCs w:val="27"/>
        </w:rPr>
      </w:pPr>
      <w:r>
        <w:rPr>
          <w:rFonts w:ascii="Arial" w:hAnsi="Arial" w:cs="Arial"/>
          <w:color w:val="000000"/>
          <w:sz w:val="24"/>
          <w:szCs w:val="27"/>
        </w:rPr>
        <w:t>鸡妈妈高兴地说：“三角形用处可真大呀！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5:57:00Z</dcterms:created>
  <dc:creator>番茄花园</dc:creator>
  <dc:description/>
  <dc:language>en-US</dc:language>
  <cp:lastModifiedBy>番茄花园</cp:lastModifiedBy>
  <dcterms:modified xsi:type="dcterms:W3CDTF">2008-01-11T06:39:00Z</dcterms:modified>
  <cp:revision>2</cp:revision>
  <dc:subject/>
  <dc:title>三角形用处大</dc:title>
</cp:coreProperties>
</file>