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“</w:t>
      </w:r>
      <w:r>
        <w:rPr>
          <w:rFonts w:cs="宋体;SimSun"/>
          <w:b/>
          <w:bCs/>
          <w:kern w:val="0"/>
          <w:sz w:val="24"/>
        </w:rPr>
        <w:t>梯形的面积计算”教学反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  <w:szCs w:val="36"/>
        </w:rPr>
        <w:t>《梯形的面积》一课，是在学生掌握了平行四边形和三角形面积计算的基础上进行教学的。学生已掌握了一定的学习方法，形成了一定的推理能力。为了充分利用原有的知识，探索、验证，从而获得新知，给每个学生提供思考、表现、创造的机会，使他们成为知识的发现者、创造者，培养学生自我探究和实践能力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这节课上完以后我觉得有成功，也有一些不足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通过教学，让我更加明白：要充分相信学生。新课程理念中，要让学生通过自主探究，主动获取知识。这节课从学生的生活实际问题出发，一开始就让学生感受到生活中很多时候要计算梯形的面积，从而引发学生探究梯形面积的学习欲望。在这种内驱动力之下，学生调动自己已有的知识经验，探究出了很多种方法，培养了创新思维能力和自主学习的能力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学生的创新能力不是一节课就能培养起来的。这节课学生能够想出那么多种方法，要以前几节课的探究平行四边形和三角形的面积为基础，学生的自主探究能力要经过一定量的积累，而不是一蹴而就的。但是如果长期这样得到训练，学生探究所需要的时间就会越来越短，创新能力也会越来越强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这节课还需经过研究提炼，让我认识到：在学生探究各种方法的时候，不必马上让学生统一到梯形的面积计算的规则公式中来。有套用模式之嫌。可以在最后让大家一起观察，把各种方法进行沟通，理解，再统一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  <w:szCs w:val="18"/>
        </w:rPr>
        <w:t>4</w:t>
      </w:r>
      <w:r>
        <w:rPr>
          <w:rFonts w:cs="宋体;SimSun"/>
          <w:kern w:val="0"/>
          <w:sz w:val="24"/>
          <w:szCs w:val="18"/>
        </w:rPr>
        <w:t>、感觉不足的是放手让学生自主学习的程度不够，有待今后的工作中进一步的努力、完善提高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48:00Z</dcterms:created>
  <dc:creator>番茄花园</dc:creator>
  <dc:description/>
  <dc:language>en-US</dc:language>
  <cp:lastModifiedBy>番茄花园</cp:lastModifiedBy>
  <dcterms:modified xsi:type="dcterms:W3CDTF">2008-01-11T06:47:00Z</dcterms:modified>
  <cp:revision>2</cp:revision>
  <dc:subject/>
  <dc:title>“梯形的面积计算”教学反思</dc:title>
</cp:coreProperties>
</file>