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ind w:firstLine="420"/>
        <w:jc w:val="center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梯形</w:t>
      </w:r>
      <w:r>
        <w:rPr>
          <w:rFonts w:ascii="宋体;SimSun" w:hAnsi="宋体;SimSun" w:cs="宋体;SimSun"/>
          <w:b/>
          <w:bCs/>
          <w:kern w:val="0"/>
          <w:sz w:val="24"/>
        </w:rPr>
        <w:t>的</w:t>
      </w:r>
      <w:r>
        <w:rPr>
          <w:rFonts w:ascii="宋体;SimSun" w:hAnsi="宋体;SimSun" w:cs="宋体;SimSun"/>
          <w:b/>
          <w:bCs/>
          <w:kern w:val="0"/>
          <w:sz w:val="24"/>
        </w:rPr>
        <w:t>面积</w:t>
      </w:r>
      <w:r>
        <w:rPr>
          <w:rFonts w:ascii="宋体;SimSun" w:hAnsi="宋体;SimSun" w:cs="宋体;SimSun"/>
          <w:b/>
          <w:bCs/>
          <w:kern w:val="0"/>
          <w:sz w:val="24"/>
        </w:rPr>
        <w:t>教学设计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复习准备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出示平行四边形图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提问：这是什么图形？知道底和高会求面积吗？如果剪去这个平行四边形的一角，剩下的会得到什么图形呢？哪个图形的面积你会直接计算？梯形的面积该怎样计算呢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揭题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新授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出示梯形图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提问：这是什么图形？说说梯形各部分的名称。提示：求梯形的面积能不能像推导三角形面积计算公式一样，把它转化成已经学过的图形，计算它的面积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操作实验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反馈：你拼成了什么图形？指名拼一拼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拼法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重合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旋转。哪个梯形旋转？一般可以怎样移动一个梯形？旋转到两下底成一条直线为止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平移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考：通过重合、旋转、平移的方法将两个完全一样的梯形拼成了一个平行四边形，每个梯形的面积与拼成的平行四边形的面积有什么关系？反过来还可以怎么说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出示直角梯形图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两个完全一样的直角梯形又能拼成一个怎样的图形，动手拼一拼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提问：拼成了什么图形？平行四边形与梯形有什么关系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观察：每个直角梯形的面积与拼成的长方形的面积有什么关系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结：两个完全一样的梯形经过重合、旋转、平移的方法可以拼成一个平行四边形或长方形，并且每个梯形的面积是拼成的平行四边形或长方形的一半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观察拼成的平行四边形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考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比较梯形的上底下底与拼成的平行四边形的底有什么关系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比较梯形的高与拼成的平行四边形的高有什么关系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桌讨论完成填空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填表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提问：是不是所有的完全一样的两个梯形都能拼成平行四边形呢？拿出梯形用同样的方法拼一拼，并把数据填入表中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从实验中你有什么发现？说说怎样求梯形的面积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教学字母公式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示：可以将梯形转化成平行四边形来推导它的面积计算公式，还可以将它转化成别的图形来推导它的面积计算公式。课后思考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应用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应用公式求梯形面积必须知道什么？知道梯形的上底、下底和高怎样求出梯形的面积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学习例题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 完成“练一练”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 拓展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总结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这节课学习了什么内容？是将梯形转化成什么图形来学习它的面积计算公式的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通过什么方法转化的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 梯形的面积计算公式是什么？应用公式时要注意什么？为什么要除以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？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板书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梯形面积的计算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平行四边形的面积  </w:t>
      </w:r>
      <w:r>
        <w:rPr>
          <w:rFonts w:cs="宋体;SimSun" w:ascii="宋体;SimSun" w:hAnsi="宋体;SimSun"/>
          <w:kern w:val="0"/>
          <w:sz w:val="24"/>
        </w:rPr>
        <w:t xml:space="preserve">=  </w:t>
      </w:r>
      <w:r>
        <w:rPr>
          <w:rFonts w:ascii="宋体;SimSun" w:hAnsi="宋体;SimSun" w:cs="宋体;SimSun"/>
          <w:kern w:val="0"/>
          <w:sz w:val="24"/>
        </w:rPr>
        <w:t>底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高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梯形的面积  </w:t>
      </w:r>
      <w:r>
        <w:rPr>
          <w:rFonts w:cs="宋体;SimSun" w:ascii="宋体;SimSun" w:hAnsi="宋体;SimSun"/>
          <w:kern w:val="0"/>
          <w:sz w:val="24"/>
        </w:rPr>
        <w:t xml:space="preserve">=  </w:t>
      </w:r>
      <w:r>
        <w:rPr>
          <w:rFonts w:ascii="宋体;SimSun" w:hAnsi="宋体;SimSun" w:cs="宋体;SimSun"/>
          <w:kern w:val="0"/>
          <w:sz w:val="24"/>
        </w:rPr>
        <w:t>（上底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下底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 xml:space="preserve">高  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336"/>
        <w:ind w:firstLine="1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  =   (a+b) h  2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14:00Z</dcterms:created>
  <dc:creator>番茄花园</dc:creator>
  <dc:description/>
  <dc:language>en-US</dc:language>
  <cp:lastModifiedBy>番茄花园</cp:lastModifiedBy>
  <dcterms:modified xsi:type="dcterms:W3CDTF">2008-01-11T06:51:00Z</dcterms:modified>
  <cp:revision>2</cp:revision>
  <dc:subject/>
  <dc:title>梯形的面积教学设计</dc:title>
</cp:coreProperties>
</file>