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梯形的面积练习题：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、求下面梯形的面积：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上底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2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米  下底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3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米  高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5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米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上底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4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分米  下底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5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分米  高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2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分米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2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、填空：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两个完全一样的梯形可以拼成一个（  ）形，这个拼成的图形的底等于梯形的（  ）与（  ）的和，高等于梯形的（  ），每个梯形的面积等于拼成的平行四边形面积的（  ）。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3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、梯形的上底是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a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，下底是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b,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高是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c,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则它的面积 ＝（  ）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4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、一个梯形上底与下底的和是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15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米，高是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4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米，面积是（  ）平方米。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5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、一个梯形的面积是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8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平方厘米，如果它的上底、下底和高各扩大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2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倍，它的面积是（  ）平方厘米。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6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、判断：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）梯形的面积等于平行四边形的面积的一半。  （   ）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2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）两个完全相同的直角梯形，可以拼成一个长方形。  （  ）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3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）一个上底是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5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厘米，下底是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8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厘米，高是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3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厘米的梯形，它的面积是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12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平方厘米。       （  ）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7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、用两个完全一样的梯形拼成一个平行四边形，已知每个梯形的面积是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24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平方分米，拼成的平行四边形的面积是多少平方分米？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</w:r>
    </w:p>
    <w:sectPr>
      <w:type w:val="nextPage"/>
      <w:pgSz w:w="10318" w:h="14570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20:31:00Z</dcterms:created>
  <dc:creator>mlh</dc:creator>
  <dc:description/>
  <cp:keywords/>
  <dc:language>en-US</dc:language>
  <cp:lastModifiedBy>mlh</cp:lastModifiedBy>
  <dcterms:modified xsi:type="dcterms:W3CDTF">2003-01-02T21:05:00Z</dcterms:modified>
  <cp:revision>3</cp:revision>
  <dc:subject/>
  <dc:title/>
</cp:coreProperties>
</file>