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420"/>
        <w:jc w:val="center"/>
        <w:rPr>
          <w:b/>
          <w:b/>
          <w:bCs/>
        </w:rPr>
      </w:pPr>
      <w:r>
        <w:rPr>
          <w:b/>
          <w:bCs/>
        </w:rPr>
        <w:t>统计与可能性教学反思</w:t>
      </w:r>
    </w:p>
    <w:p>
      <w:pPr>
        <w:pStyle w:val="Web"/>
        <w:ind w:firstLine="420"/>
        <w:rPr/>
      </w:pPr>
      <w:r>
        <w:rPr/>
        <w:t>两周前就把第六单元上完了，因为一直都在忙课题结题的事，所以直到今天才有空把第六单元《统计与可能性》做个简单的教学回顾和反思。</w:t>
      </w:r>
    </w:p>
    <w:p>
      <w:pPr>
        <w:pStyle w:val="Web"/>
        <w:ind w:firstLine="420"/>
        <w:rPr/>
      </w:pPr>
      <w:r>
        <w:rPr/>
        <w:t>本单元的主要内容是：了解平均数意义，会求平均数；能列出简单试验所有可能发生的结果，感受事件发生的可能性有大小。通过对这个单元的教学，我认为在教学中应该注意以下两点：</w:t>
      </w:r>
    </w:p>
    <w:p>
      <w:pPr>
        <w:pStyle w:val="Web"/>
        <w:ind w:firstLine="420"/>
        <w:rPr/>
      </w:pPr>
      <w:r>
        <w:rPr/>
        <w:t>1</w:t>
      </w:r>
      <w:r>
        <w:rPr/>
        <w:t>、让学生在认知冲突中体会学习平均数的必要性。</w:t>
      </w:r>
    </w:p>
    <w:p>
      <w:pPr>
        <w:pStyle w:val="Web"/>
        <w:ind w:firstLine="420"/>
        <w:rPr/>
      </w:pPr>
      <w:r>
        <w:rPr/>
        <w:t xml:space="preserve"> </w:t>
      </w:r>
      <w:r>
        <w:rPr/>
        <w:t>平均数是表示数据集中程度的特征数。为了让学生认识平均数的数据，我们在教学中没有直接呈现概念引出平均数，而是在学生的认知冲突中引出平均数的概念，这样做的目的就是让学生体会到学习平均数的必要性。</w:t>
      </w:r>
    </w:p>
    <w:p>
      <w:pPr>
        <w:pStyle w:val="Web"/>
        <w:ind w:firstLine="420"/>
        <w:rPr/>
      </w:pPr>
      <w:r>
        <w:rPr/>
        <w:t>2</w:t>
      </w:r>
      <w:r>
        <w:rPr/>
        <w:t>、让学生在具体的试验与操作活动中加深对事物发生可能性的体验。</w:t>
      </w:r>
    </w:p>
    <w:p>
      <w:pPr>
        <w:pStyle w:val="Web"/>
        <w:ind w:firstLine="420"/>
        <w:rPr/>
      </w:pPr>
      <w:r>
        <w:rPr/>
        <w:t>这个单元的学习，学生不仅知道有的事情可能发生，有的不可能发生，还要进一步体会有的事情发生的可能性大些，有的可能性小些。如在“猜一猜”中，安排了“转盘”和“抛图钉”两试验活动。设计这些试验活动的目的是让学生经历“提出猜测—收集和整理数据—分析试验结果”的过程，这样可以丰富学生对事物发生可能性大小的直观体验。要实现这一目标，必须让学生亲自经历对随机现象的探索过程，引导学生学生首先猜测结果发生的可能性大小；然后让学生亲自动手进行试验，收集试验数据，分析试验结果，并将所得结果与自己的猜测进行比较。学生在此过程中不断将自己的最初猜测与试验结果进行比较，这将促进他们主动修自己的错误经验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20:00Z</dcterms:created>
  <dc:creator>番茄花园</dc:creator>
  <dc:description/>
  <dc:language>en-US</dc:language>
  <cp:lastModifiedBy>番茄花园</cp:lastModifiedBy>
  <dcterms:modified xsi:type="dcterms:W3CDTF">2008-01-18T01:13:00Z</dcterms:modified>
  <cp:revision>2</cp:revision>
  <dc:subject/>
  <dc:title>统计与可能性教学反思</dc:title>
</cp:coreProperties>
</file>