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420"/>
        <w:jc w:val="center"/>
        <w:rPr>
          <w:sz w:val="27"/>
          <w:szCs w:val="27"/>
        </w:rPr>
      </w:pPr>
      <w:r>
        <w:rPr>
          <w:sz w:val="27"/>
          <w:szCs w:val="27"/>
        </w:rPr>
        <w:t>《统计与可能性》教学建议</w:t>
      </w:r>
    </w:p>
    <w:p>
      <w:pPr>
        <w:pStyle w:val="Web"/>
        <w:ind w:firstLine="420"/>
        <w:rPr>
          <w:sz w:val="27"/>
          <w:szCs w:val="27"/>
        </w:rPr>
      </w:pPr>
      <w:r>
        <w:rPr>
          <w:sz w:val="27"/>
          <w:szCs w:val="27"/>
        </w:rPr>
        <w:t>统计与可能性是义务育课程标准实验教材中新增的一个全新的教学内容，属于“统计与概率”这一知识领域的“概率”范畴。由于概率知识比较抽象，小学生理解起来比较困难，所以，教师在本节课的教学过程中，主要应以直观的内容为主，创设丰富多彩的学生喜欢的游戏活动，创造性地使用教材资源，合理运用教学方法，充分发挥多媒体辅助教学的优势，营造生动活泼的学习氛围，使学生始终充满信心，充满激情的学习数学。</w:t>
      </w:r>
    </w:p>
    <w:p>
      <w:pPr>
        <w:pStyle w:val="Web"/>
        <w:ind w:firstLine="420"/>
        <w:rPr/>
      </w:pPr>
      <w:r>
        <w:rPr>
          <w:sz w:val="27"/>
          <w:szCs w:val="27"/>
        </w:rPr>
        <w:t>1</w:t>
      </w:r>
      <w:r>
        <w:rPr>
          <w:sz w:val="27"/>
          <w:szCs w:val="27"/>
        </w:rPr>
        <w:t>．</w:t>
      </w:r>
      <w:r>
        <w:rPr>
          <w:sz w:val="27"/>
          <w:szCs w:val="27"/>
        </w:rPr>
        <w:t>教学形式活动化。为了使学生在学习过程中能全身心的投入，教师应该设计了一系列的学生常见，常玩的游戏活动，将要学习的数学知识蕴涵其中，在游戏活动中激发了学生的兴趣和探索的欲望，促使学生能够主动探究和合作交流，在探究和交流中，学习、理解新知，培养学生的能力，达到预期的教学目标。</w:t>
      </w:r>
    </w:p>
    <w:p>
      <w:pPr>
        <w:pStyle w:val="Web"/>
        <w:ind w:firstLine="420"/>
        <w:rPr/>
      </w:pPr>
      <w:r>
        <w:rPr>
          <w:sz w:val="27"/>
          <w:szCs w:val="27"/>
        </w:rPr>
        <w:t>2</w:t>
      </w:r>
      <w:r>
        <w:rPr>
          <w:sz w:val="27"/>
          <w:szCs w:val="27"/>
        </w:rPr>
        <w:t>．</w:t>
      </w:r>
      <w:r>
        <w:rPr>
          <w:sz w:val="27"/>
          <w:szCs w:val="27"/>
        </w:rPr>
        <w:t>教学内容生活化。教学中，教师要把数学与生活实际紧密联系在一起，每一个环节，几乎都取材于贴近学生生活的游戏或活动，使学生感受到在自己熟悉的游戏活动中也蕴含着数学知识，体会到生活中处处有数学。同时学会用数学的眼光来观察并认识生活，解决生活中的问题。</w:t>
      </w:r>
    </w:p>
    <w:p>
      <w:pPr>
        <w:pStyle w:val="Web"/>
        <w:ind w:firstLine="420"/>
        <w:rPr/>
      </w:pPr>
      <w:r>
        <w:rPr>
          <w:sz w:val="27"/>
          <w:szCs w:val="27"/>
        </w:rPr>
        <w:t>3</w:t>
      </w:r>
      <w:r>
        <w:rPr>
          <w:sz w:val="27"/>
          <w:szCs w:val="27"/>
        </w:rPr>
        <w:t>．</w:t>
      </w:r>
      <w:r>
        <w:rPr>
          <w:sz w:val="27"/>
          <w:szCs w:val="27"/>
        </w:rPr>
        <w:t>教学过程主体化。新的课程理念告诉我们：“学生是学习和发展的主体”。在教学过程中，教师始终要关注学生的自主探究过程，关注学生的情感体验，让学生在活动中积极参与，大胆交流，感受学习的乐趣，体验探索的成功，锻炼数学思维的发展。教师充分考虑到学生的生活经验和认知水平，对要探究的问题，都不是直接下结论，而是给学生足够的时间和空间让学生自己来交流，辩论，在老师的鼓励下畅所欲言，各抒己见，用实践来证明自己的观点，使学生不仅知其然，而且知所以然。</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1:30:00Z</dcterms:created>
  <dc:creator>番茄花园</dc:creator>
  <dc:description/>
  <dc:language>en-US</dc:language>
  <cp:lastModifiedBy>番茄花园</cp:lastModifiedBy>
  <dcterms:modified xsi:type="dcterms:W3CDTF">2008-01-18T01:14:00Z</dcterms:modified>
  <cp:revision>2</cp:revision>
  <dc:subject/>
  <dc:title>《统计与可能性》教学建议</dc:title>
</cp:coreProperties>
</file>