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明明和亮亮各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张卡片，分别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两人同时出一张卡片。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两数积大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的明明胜出，小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的亮亮胜，每人胜的可能性各是多少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这种游戏公平吗？如果不公平，请你重新设计游戏规则。</w:t>
      </w:r>
    </w:p>
    <w:p>
      <w:pPr>
        <w:pStyle w:val="TextBody"/>
        <w:rPr>
          <w:rFonts w:cs="宋体;SimSun"/>
        </w:rPr>
      </w:pPr>
      <w:r>
        <w:rPr>
          <w:rFonts w:cs="宋体;SimSun"/>
        </w:rPr>
        <w:t>分析：我们还是可以把所有可能的情况列成下面的表格，就容易看出得几的可能性最大了。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2084705" cy="20847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答：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.sina.com.cn/main/html/showpic.html#url=http://album.sina.com.cn/pic/48ef377d02000fw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1:13:00Z</dcterms:created>
  <dc:creator>番茄花园</dc:creator>
  <dc:description/>
  <dc:language>en-US</dc:language>
  <cp:lastModifiedBy>番茄花园</cp:lastModifiedBy>
  <dcterms:modified xsi:type="dcterms:W3CDTF">2008-01-18T01:13:00Z</dcterms:modified>
  <cp:revision>1</cp:revision>
  <dc:subject/>
  <dc:title>例2：明明和亮亮各有6张卡片，分别是1、2、3、4、5、6，两人同时出一张卡片</dc:title>
</cp:coreProperties>
</file>