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480"/>
        <w:jc w:val="center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统计与可能性教研活动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统计和可能性是孩子在三年级学习用“一定、不可能、可能、经常、偶尔”表达对可能性的基础上进行教学的。今天，我们三位老师对本单元的知识展开了讨论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、对事件发生的等可能性和游戏的公平性的教学。因为知识本身所具有游戏性、可参与性的特征，教学时应注意结合学生熟悉的游戏、活动，让他们亲手试验，在试验中来直观观察事件发生的可能性，探究游戏规则的公平性与等可能发生事件的关系。也就是要注重等可能性思想的理解，教学时淡化概率数值的计算。要区分与奥数知识教学的不同要求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、关于中位数的统计与计算。中位数是一个全新的概念，我们教学是应注意他产生的具体情景，在与平均数的比较中引入这个概念，教学时我们要注重比较，为什么要用到他？他的优势是什么？什么时候平均数好？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>、关于密铺。这是一个有趣的数学研究，在教学是一定要注意在孩子操作的基础上进行讨论研究，并在比较提炼中理解，概括密铺的图形所具有的特征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对第一个知识点，我们没有找到比较规范的书写格式，书本没有介绍，如果只是让孩子说一说的话还可以，让孩下来后太长了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1:19:00Z</dcterms:created>
  <dc:creator>番茄花园</dc:creator>
  <dc:description/>
  <cp:keywords/>
  <dc:language>en-US</dc:language>
  <cp:lastModifiedBy>番茄花园</cp:lastModifiedBy>
  <dcterms:modified xsi:type="dcterms:W3CDTF">2008-01-17T01:20:00Z</dcterms:modified>
  <cp:revision>1</cp:revision>
  <dc:subject/>
  <dc:title>统计与可能性教研活动</dc:title>
</cp:coreProperties>
</file>