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《图形的变换》教学反思</w:t>
      </w:r>
    </w:p>
    <w:p>
      <w:pPr>
        <w:pStyle w:val="Normal"/>
        <w:ind w:firstLine="46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81"/>
        <w:rPr>
          <w:sz w:val="24"/>
        </w:rPr>
      </w:pPr>
      <w:r>
        <w:rPr>
          <w:sz w:val="24"/>
        </w:rPr>
        <w:t>本单元的主要内容让学生知道一个简单的图形在旋转、平移的过程中，能形成一个较复杂的图形，在教学时，由于操作性的活动比较多，所以我和学生都准备了一些简单的图形，教师示范后，放手让学生在方格纸上进行旋转或平移，并用自己的语言表述变换的过程，在得出新图形的过程中有了不同的操作方法，充分让同学说操作的过程，从中发现有特色的操作方法，在实物操作中，发现平移和旋转的步骤，并让学生进行总结，平移有：找点，定方向，数格子三步，旋转有：找中心点，定方向（顺，逆时针），找特色线段，看度数四步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</w:r>
    </w:p>
    <w:p>
      <w:pPr>
        <w:pStyle w:val="Normal"/>
        <w:ind w:firstLine="581"/>
        <w:rPr>
          <w:sz w:val="24"/>
        </w:rPr>
      </w:pPr>
      <w:r>
        <w:rPr>
          <w:sz w:val="24"/>
        </w:rPr>
        <w:t>再让学生丢掉实物，抽象到只有方格纸和具体的图形，怎么变换成新图形的作图方法，学生依着平移或旋转的步骤一步一步的操作，在具体的活动中，采用小组合作式的学习，学生互相帮助，共同去探索作图的方法，但学生在作图中还是有许多困难，用三角板有困难，作图不准确，但通过同学的努力，还是基本会作图。最后，放手让学生自己去设计制作美丽的图案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00:00Z</dcterms:created>
  <dc:creator>番茄花园</dc:creator>
  <dc:description/>
  <cp:keywords/>
  <dc:language>en-US</dc:language>
  <cp:lastModifiedBy>Dingdong</cp:lastModifiedBy>
  <dcterms:modified xsi:type="dcterms:W3CDTF">2007-12-04T11:00:00Z</dcterms:modified>
  <cp:revision>3</cp:revision>
  <dc:subject/>
  <dc:title>　　北师大版《 图形的变换》教案</dc:title>
</cp:coreProperties>
</file>