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5"/>
      </w:tblGrid>
      <w:tr>
        <w:trPr>
          <w:trHeight w:val="525" w:hRule="atLeast"/>
        </w:trPr>
        <w:tc>
          <w:tcPr>
            <w:tcW w:w="7995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图形的变换</w:t>
            </w:r>
          </w:p>
        </w:tc>
      </w:tr>
      <w:tr>
        <w:trPr/>
        <w:tc>
          <w:tcPr>
            <w:tcW w:w="7995" w:type="dxa"/>
            <w:tcBorders/>
          </w:tcPr>
          <w:tbl>
            <w:tblPr>
              <w:tblW w:w="7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2"/>
              <w:gridCol w:w="360"/>
              <w:gridCol w:w="4140"/>
              <w:gridCol w:w="2164"/>
            </w:tblGrid>
            <w:tr>
              <w:trPr>
                <w:trHeight w:val="655" w:hRule="atLeast"/>
              </w:trPr>
              <w:tc>
                <w:tcPr>
                  <w:tcW w:w="14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课 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黑体;SimHei" w:hAnsi="黑体;SimHei" w:cs="宋体;SimSun" w:eastAsia="黑体;SimHei"/>
                      <w:color w:val="000000"/>
                      <w:spacing w:val="60"/>
                      <w:kern w:val="0"/>
                      <w:sz w:val="24"/>
                      <w:szCs w:val="20"/>
                    </w:rPr>
                    <w:t>图形的变换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 xml:space="preserve">              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14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ind w:left="1430" w:hanging="947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教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ind w:left="1430" w:hanging="947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 xml:space="preserve">学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ind w:left="1430" w:hanging="947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目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ind w:left="1430" w:hanging="947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30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通过观察、操作、想象，经历一个简单图形经过平移或旋转制作复杂图形的过程，体验图形的变换，发展空间观念。</w:t>
                  </w:r>
                  <w:r>
                    <w:rPr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kern w:val="0"/>
                      <w:sz w:val="24"/>
                    </w:rPr>
                    <w:t>、借助方格纸上的操作和分析，有条理地表达图形的平移或旋转的变换过程。</w:t>
                  </w:r>
                  <w:r>
                    <w:rPr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kern w:val="0"/>
                      <w:sz w:val="24"/>
                    </w:rPr>
                    <w:t>、利用七巧板在方格纸上变换各种图形，进一步提高学生的想象能力。</w:t>
                  </w:r>
                </w:p>
              </w:tc>
            </w:tr>
            <w:tr>
              <w:trPr>
                <w:trHeight w:val="428" w:hRule="atLeast"/>
                <w:cantSplit w:val="true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教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材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分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 xml:space="preserve">析 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隶书" w:hAnsi="隶书" w:cs="宋体;SimSun"/>
                      <w:b/>
                      <w:bCs/>
                      <w:kern w:val="0"/>
                      <w:sz w:val="24"/>
                    </w:rPr>
                    <w:t>重点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通过观察、操作活动，说出图形的平移或旋转的变换过程。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隶书" w:hAnsi="隶书" w:cs="宋体;SimSun"/>
                      <w:b/>
                      <w:bCs/>
                      <w:kern w:val="0"/>
                      <w:sz w:val="24"/>
                    </w:rPr>
                    <w:t>难点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通过观察、操作活动，说出图形的平移或旋转的变换过程。</w:t>
                  </w:r>
                </w:p>
              </w:tc>
            </w:tr>
            <w:tr>
              <w:trPr>
                <w:trHeight w:val="244" w:hRule="atLeas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隶书" w:hAnsi="隶书" w:cs="宋体;SimSun"/>
                      <w:b/>
                      <w:bCs/>
                      <w:kern w:val="0"/>
                      <w:sz w:val="24"/>
                    </w:rPr>
                    <w:t>教具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小黑板</w:t>
                  </w:r>
                </w:p>
              </w:tc>
            </w:tr>
            <w:tr>
              <w:trPr>
                <w:trHeight w:val="7314" w:hRule="atLeast"/>
              </w:trPr>
              <w:tc>
                <w:tcPr>
                  <w:tcW w:w="55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4"/>
                    </w:rPr>
                    <w:t>教学过程：</w:t>
                  </w:r>
                </w:p>
                <w:p>
                  <w:pPr>
                    <w:pStyle w:val="Normal"/>
                    <w:widowControl/>
                    <w:spacing w:lineRule="auto" w:line="336"/>
                    <w:ind w:right="300" w:hanging="0"/>
                    <w:jc w:val="left"/>
                    <w:rPr>
                      <w:rFonts w:ascii="宋体;SimSun" w:hAnsi="宋体;SimSun" w:cs="Arial Unicode MS"/>
                      <w:b/>
                      <w:b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一、创设情境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在以前的学习中我们已初步认识了平移和旋转，下面请同学们用一个三角形在方格纸上边摆边说，说说什么是平移、什么是旋转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学生在自己的方格纸上操作交流，然后请几位学生展示。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同学们我们在分析图形的变换时，不仅要说出它的平移或旋转情况，还要说清楚是怎样平移或旋转的，这样就能清楚地知道它的变换过程。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同学们的交流很好，下面请同桌的两个同学互相合作，用两个三角形自己设计一个图形，然后进行变换，并说一说它的变换过程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（学生进行自己的设计与操作，师巡视指导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同学们做得很好。下面请几个同学上来演示他们设计的图形，并说一说它是怎样变换图形的。如果是经过旋转组成的图案，每旋转一次，都应说一说是什么图形绕者哪一点旋转的？</w:t>
                  </w:r>
                </w:p>
                <w:p>
                  <w:pPr>
                    <w:pStyle w:val="Normal"/>
                    <w:widowControl/>
                    <w:spacing w:lineRule="auto" w:line="336"/>
                    <w:ind w:right="300" w:hanging="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36"/>
                    <w:ind w:right="300" w:hanging="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36"/>
                    <w:ind w:right="300" w:hanging="0"/>
                    <w:jc w:val="left"/>
                    <w:rPr>
                      <w:rFonts w:ascii="宋体;SimSun" w:hAnsi="宋体;SimSun" w:cs="宋体;SimSun"/>
                      <w:b/>
                      <w:b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uto" w:line="336"/>
                    <w:ind w:right="300" w:hanging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二、</w:t>
                  </w:r>
                  <w:r>
                    <w:rPr>
                      <w:b/>
                      <w:color w:val="000000"/>
                      <w:kern w:val="0"/>
                      <w:sz w:val="24"/>
                      <w:szCs w:val="21"/>
                    </w:rPr>
                    <w:t>  </w:t>
                  </w:r>
                  <w:r>
                    <w:rPr>
                      <w:rFonts w:ascii="Tahoma" w:hAnsi="Tahoma" w:cs="Tahoma"/>
                      <w:b/>
                      <w:bCs/>
                      <w:color w:val="000000"/>
                      <w:kern w:val="0"/>
                      <w:sz w:val="24"/>
                      <w:szCs w:val="18"/>
                    </w:rPr>
                    <w:t>尝试练习：</w:t>
                  </w:r>
                  <w:r>
                    <w:rPr>
                      <w:rFonts w:ascii="Tahoma" w:hAnsi="Tahoma" w:cs="Tahoma"/>
                      <w:b/>
                      <w:bCs/>
                      <w:color w:val="000000"/>
                      <w:kern w:val="0"/>
                      <w:sz w:val="24"/>
                      <w:szCs w:val="18"/>
                    </w:rPr>
                    <w:t>    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360"/>
                    <w:jc w:val="left"/>
                    <w:rPr/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接下来，请同学们观察下图，边观察边思考，并拿出课前准备好的方格纸和三角形，分别给四个三角形标上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，自己摆一摆，移一移，转一转，进行图形的变换，然后按照下面老师提出的四个问题，与同桌同学进行交流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四个三角形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如何变换得到“风车”图形？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“风车”图形中的四个三角形如何变换得到长方形？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长方形中的四个三角形如何变换得到正方形？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正方形中的四个三角形如何变换回到最初的图形？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学生自己操作，同桌交流图形变换的方法，教师巡视指导。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36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刚才同学们做得很认真，现在我们一起来交流，让同学们说出各自不同的方法，只要方法正确，老师应给予肯定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三、</w:t>
                  </w:r>
                  <w:r>
                    <w:rPr>
                      <w:rFonts w:ascii="Tahoma" w:hAnsi="Tahoma" w:cs="Tahoma"/>
                      <w:b/>
                      <w:bCs/>
                      <w:color w:val="000000"/>
                      <w:kern w:val="0"/>
                      <w:sz w:val="24"/>
                      <w:szCs w:val="18"/>
                    </w:rPr>
                    <w:t>拓展练习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360"/>
                    <w:jc w:val="left"/>
                    <w:rPr/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同学们，这节课我们学了哪些知识？（图形的变换）。刚才你们都用了哪些学具来摆图形呢？（三角形）。刚才同学们只用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个或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个三角形来摆图形，变换出来的图形不多而且较简单。你们想不想变换出更多更美的图形呢？（想）。下面，先请你们观察老师变换的这个图形。（师出示图）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请同学们动手摆一摆，再说一说左图的七巧板是如何平移或旋转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24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得到右图的。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学生操作并回答变换过程。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师：下面请拿出你们喜欢的七巧板，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24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人小组合作，在方格纸上摆一摆，变一变，看哪个小组的同学变换的图形最多最美。记住，哪个同学变换好一个图形，就与组里的同学说一说，你是怎样变换图形的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学生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人小组合作，在方格纸上用七巧板变换图形，教师巡视指导。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360"/>
                    <w:jc w:val="left"/>
                    <w:rPr>
                      <w:rFonts w:ascii="宋体;SimSun" w:hAnsi="宋体;SimSun" w:cs="Arial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4"/>
                    </w:rPr>
                    <w:t>师：同学们，下课的时间到了，有许多同学没来得及把自己想好的图形变换出来，没关系，回去后，我们还可以继续摆，继续变，继续与同学们一起交流。</w:t>
                  </w:r>
                </w:p>
                <w:p>
                  <w:pPr>
                    <w:pStyle w:val="Normal"/>
                    <w:widowControl/>
                    <w:spacing w:before="0" w:after="0"/>
                    <w:ind w:firstLine="361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b/>
                      <w:bCs/>
                      <w:kern w:val="0"/>
                      <w:sz w:val="24"/>
                      <w:szCs w:val="21"/>
                    </w:rPr>
                    <w:t>四、</w:t>
                  </w:r>
                  <w:r>
                    <w:rPr>
                      <w:rFonts w:ascii="宋体;SimSun" w:hAnsi="宋体;SimSun" w:cs="Arial"/>
                      <w:b/>
                      <w:bCs/>
                      <w:kern w:val="0"/>
                      <w:sz w:val="24"/>
                    </w:rPr>
                    <w:t>课堂小结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  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同学们，这节课你们互相学习、互相合作，又学到了不少的知识，给大家说一说这节课你又学到了哪些知识？有什么感想？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、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  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教师激励学生，提出希望。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ind w:firstLine="24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对于图形每一步的变换，都应要求学生说一说是如何平移或旋转的，这样可以进一步巩固平移或旋转的概念，也便于学生形成正确的思考方法。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360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本活动的开展主要是让学生进行操作，通过他们的操作来体验图形变换的过程。在图形的变化中，同样得到图形的变换，但不同的思考角度，常常会引出不同的操作过程。因此，无论是变换到（</w:t>
                  </w:r>
                  <w:r>
                    <w:rPr>
                      <w:color w:val="000000"/>
                      <w:kern w:val="0"/>
                      <w:sz w:val="24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、（</w:t>
                  </w:r>
                  <w:r>
                    <w:rPr>
                      <w:color w:val="000000"/>
                      <w:kern w:val="0"/>
                      <w:sz w:val="24"/>
                      <w:szCs w:val="18"/>
                    </w:rPr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，还是变换到（</w:t>
                  </w:r>
                  <w:r>
                    <w:rPr>
                      <w:color w:val="000000"/>
                      <w:kern w:val="0"/>
                      <w:sz w:val="24"/>
                      <w:szCs w:val="18"/>
                    </w:rPr>
                    <w:t>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、（</w:t>
                  </w:r>
                  <w:r>
                    <w:rPr>
                      <w:color w:val="000000"/>
                      <w:kern w:val="0"/>
                      <w:sz w:val="24"/>
                      <w:szCs w:val="18"/>
                    </w:rPr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），都有各种不同的操作方法。所以，组织学生开展活动时，可以让学生自己先试一试，然后再进行交流。</w:t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图形的变换是对平移和旋转知识的综合运用练习，也是今后学生开展图形设计的重要基础，通过学生大量的操作活动，对提高学生空间的想象能力有较大的帮助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  <w:t>七巧板的变换是多样的，图中所展示的仅是其中的一种。在开展这一活动时，可以根据学生的实际情况，选择七巧板中的部分图形进行变换。在学生比较熟练的情况下，再操作一些比较复杂图形的变换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36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Tahoma" w:hAnsi="Tahoma" w:cs="Tahoma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Arial" w:hAnsi="Arial" w:cs="Arial"/>
                      <w:color w:val="000000"/>
                      <w:kern w:val="0"/>
                      <w:sz w:val="24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ind w:firstLine="48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before="0" w:after="0"/>
                    <w:ind w:firstLine="480"/>
                    <w:jc w:val="left"/>
                    <w:rPr>
                      <w:rFonts w:ascii="Arial" w:hAnsi="Arial" w:cs="Arial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4"/>
                    </w:rPr>
                    <w:t>总结出旋转的要求：方向，绕某一点旋转，旋转的度数</w:t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10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 xml:space="preserve">板   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书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设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计</w:t>
                  </w:r>
                </w:p>
              </w:tc>
              <w:tc>
                <w:tcPr>
                  <w:tcW w:w="66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Arial"/>
                      <w:b/>
                      <w:bCs/>
                      <w:color w:val="000000"/>
                      <w:kern w:val="0"/>
                      <w:sz w:val="24"/>
                      <w:szCs w:val="32"/>
                    </w:rPr>
                    <w:t>图形的变换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Arial"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  <w:t>图形</w:t>
                  </w: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  <w:t>A————————————</w:t>
                  </w:r>
                  <w:r>
                    <w:rPr>
                      <w:rFonts w:ascii="宋体;SimSun" w:hAnsi="宋体;SimSun" w:cs="Arial"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  <w:t>图形</w:t>
                  </w:r>
                  <w:r>
                    <w:rPr>
                      <w:rFonts w:cs="Arial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  <w:t>B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b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Arial"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  <w:t>（平移、旋转、轴对称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  <w:szCs w:val="21"/>
                    </w:rPr>
                    <w:t>平移：方向，移动数量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  <w:szCs w:val="21"/>
                    </w:rPr>
                    <w:t>旋转：绕某向什么方向旋转多少度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  <w:szCs w:val="21"/>
                    </w:rPr>
                    <w:t>轴对称：</w:t>
                  </w:r>
                </w:p>
              </w:tc>
            </w:tr>
            <w:tr>
              <w:trPr>
                <w:trHeight w:val="1929" w:hRule="atLeast"/>
              </w:trPr>
              <w:tc>
                <w:tcPr>
                  <w:tcW w:w="10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教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学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后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186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记</w:t>
                  </w:r>
                </w:p>
              </w:tc>
              <w:tc>
                <w:tcPr>
                  <w:tcW w:w="66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bCs/>
                      <w:kern w:val="0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kern w:val="0"/>
                      <w:sz w:val="1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1"/>
                    </w:rPr>
                  </w:pPr>
                  <w:r>
                    <w:rPr>
                      <w:rFonts w:cs="Arial" w:ascii="Arial" w:hAnsi="Arial"/>
                      <w:kern w:val="0"/>
                      <w:sz w:val="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1"/>
                    </w:rPr>
                  </w:pPr>
                  <w:r>
                    <w:rPr>
                      <w:rFonts w:cs="Arial" w:ascii="Arial" w:hAnsi="Arial"/>
                      <w:kern w:val="0"/>
                      <w:sz w:val="1"/>
                    </w:rPr>
                  </w:r>
                </w:p>
              </w:tc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1"/>
                    </w:rPr>
                  </w:pPr>
                  <w:r>
                    <w:rPr>
                      <w:rFonts w:cs="Arial" w:ascii="Arial" w:hAnsi="Arial"/>
                      <w:kern w:val="0"/>
                      <w:sz w:val="1"/>
                    </w:rPr>
                  </w:r>
                </w:p>
              </w:tc>
              <w:tc>
                <w:tcPr>
                  <w:tcW w:w="21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kern w:val="0"/>
                      <w:sz w:val="1"/>
                    </w:rPr>
                  </w:pPr>
                  <w:r>
                    <w:rPr>
                      <w:rFonts w:cs="Arial" w:ascii="Arial" w:hAnsi="Arial"/>
                      <w:kern w:val="0"/>
                      <w:sz w:val="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ind w:firstLine="46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50:00Z</dcterms:created>
  <dc:creator>番茄花园</dc:creator>
  <dc:description/>
  <cp:keywords/>
  <dc:language>en-US</dc:language>
  <cp:lastModifiedBy>Dingdong</cp:lastModifiedBy>
  <dcterms:modified xsi:type="dcterms:W3CDTF">2007-12-04T10:55:00Z</dcterms:modified>
  <cp:revision>3</cp:revision>
  <dc:subject/>
  <dc:title>图形的变换 教学设计</dc:title>
</cp:coreProperties>
</file>