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欣赏设计 教学案例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： 欣 赏 设 计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内容：教材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页。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教学目标：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通过欣赏与设计图案，使学生进一步熟悉已学过的对称、平移、旋转等现象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欣赏美丽的对称图形，并能自己设计图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．学生感受图形的美，进而培养学生的空间想象能力和审美意识。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重点难点：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能利用对称、平移、旋转等方法绘制精美的图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感受图形的内在美，培养学生的审美情趣。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　　教学准备：幻灯片、。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过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一、情境导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利用显示课本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页四幅美丽的图案，配音乐，让学生欣赏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二、学习新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图案欣赏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伴着动听的音乐，我们欣赏了这四幅美丽的图案，你有什么感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让学生尽情发表自己的感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说一说：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上面每幅图的图案是由哪个图形平移或旋转得到的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上面哪幅图是对称的？先让学生边观察讨论，再进行交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三、巩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一）反馈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完成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页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这个图案我们应该怎样画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仔细观察这几个图案是由哪个图形经过什么变换得到的？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二）拓展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分别利用对称、平移和旋转创作一个图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 交流并欣赏。说一说好在哪里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四、全课总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对称、平移和旋转知识广泛地应用于平面、立体的建筑艺术和几何图像上，而且还涉及到其它领域，希望同学们平时注意观察，都成为杰出的设计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五、布置作业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材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页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题。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板书设计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欣赏和设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图案</w:t>
      </w:r>
      <w:r>
        <w:rPr>
          <w:rFonts w:cs="宋体;SimSun" w:ascii="宋体;SimSun" w:hAnsi="宋体;SimSun"/>
          <w:sz w:val="24"/>
        </w:rPr>
        <w:t xml:space="preserve">1                    </w:t>
      </w:r>
      <w:r>
        <w:rPr>
          <w:rFonts w:ascii="宋体;SimSun" w:hAnsi="宋体;SimSun" w:cs="宋体;SimSun"/>
          <w:sz w:val="24"/>
        </w:rPr>
        <w:t>图案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图案</w:t>
      </w:r>
      <w:r>
        <w:rPr>
          <w:rFonts w:cs="宋体;SimSun" w:ascii="宋体;SimSun" w:hAnsi="宋体;SimSun"/>
          <w:sz w:val="24"/>
        </w:rPr>
        <w:t xml:space="preserve">3                    </w:t>
      </w:r>
      <w:r>
        <w:rPr>
          <w:rFonts w:ascii="宋体;SimSun" w:hAnsi="宋体;SimSun" w:cs="宋体;SimSun"/>
          <w:sz w:val="24"/>
        </w:rPr>
        <w:t>图案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对称、平移和旋转知识有广泛的应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反思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08:00Z</dcterms:created>
  <dc:creator>番茄花园</dc:creator>
  <dc:description/>
  <cp:keywords/>
  <dc:language>en-US</dc:language>
  <cp:lastModifiedBy>Dingdong</cp:lastModifiedBy>
  <dcterms:modified xsi:type="dcterms:W3CDTF">2007-12-04T12:08:00Z</dcterms:modified>
  <cp:revision>2</cp:revision>
  <dc:subject/>
  <dc:title>　　北师大版《 图形的变换》教案</dc:title>
</cp:coreProperties>
</file>