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欣赏设计练习课 教学案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：欣赏与设计练习课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内容：教材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页。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目标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通过收集图案，小组交流，感受图案的美，并为自己以后创作图案提供借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通过欣赏图案，发展学生的审美意识和空间观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自己经历创作实践的整个过程，感受创作的乐趣，进一步培养学生的审美情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重点难点 ：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进一步利用对称、平移、旋转等方法绘制精美的图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加深感受图形的内在美，培养学生的审美情趣。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准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、方格纸、正方形白板纸、手工纸三张及剪刀等。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展览导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课前让学生收集图案，以小组为单位进行交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思考：这些图案是怎样设计的，它有什么特点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指名介绍本组中最美的图案，并结合思考说一说它的特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学习新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一）尝试创造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让学生做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鼓励学生用学过的图形设计图案，对不同的学生提出不同的要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交流时，教师对有创意、绘图美观的同学给予表扬和激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二）设计图案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做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页“实践活动”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提出三个步骤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先选择一个喜欢的图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再确定你选用的对称、平移和旋转的方法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动手绘制图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别利用对称、平移和旋转创作一个图案后，全班交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巩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（一）反馈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制作“雪花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取一张正方形纸，按书上所示的方法对折和剪裁。可以经过多次，直到会剪一朵美丽的“雪花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作品展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独立观察并尝试做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题。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全课总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全班交流各自的作品，选出好的作品互相评价，全班展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板书设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欣赏和设计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图片</w:t>
      </w:r>
      <w:r>
        <w:rPr>
          <w:rFonts w:cs="宋体;SimSun" w:ascii="宋体;SimSun" w:hAnsi="宋体;SimSun"/>
          <w:sz w:val="24"/>
        </w:rPr>
        <w:t xml:space="preserve">1                 </w:t>
      </w:r>
      <w:r>
        <w:rPr>
          <w:rFonts w:ascii="宋体;SimSun" w:hAnsi="宋体;SimSun" w:cs="宋体;SimSun"/>
          <w:sz w:val="24"/>
        </w:rPr>
        <w:t>图片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教学反思：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09:00Z</dcterms:created>
  <dc:creator>番茄花园</dc:creator>
  <dc:description/>
  <cp:keywords/>
  <dc:language>en-US</dc:language>
  <cp:lastModifiedBy>Dingdong</cp:lastModifiedBy>
  <dcterms:modified xsi:type="dcterms:W3CDTF">2007-12-04T12:09:00Z</dcterms:modified>
  <cp:revision>2</cp:revision>
  <dc:subject/>
  <dc:title>　　北师大版《 图形的变换》教案</dc:title>
</cp:coreProperties>
</file>