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Times New Roman" w:hAnsi="Times New Roman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kern w:val="0"/>
          <w:sz w:val="27"/>
          <w:szCs w:val="27"/>
        </w:rPr>
        <w:t>轴对称图形 教学案例及反思</w:t>
      </w:r>
    </w:p>
    <w:p>
      <w:pPr>
        <w:pStyle w:val="Normal"/>
        <w:widowControl/>
        <w:spacing w:lineRule="exact" w:line="40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［前言］</w:t>
      </w:r>
      <w:r>
        <w:rPr>
          <w:rFonts w:ascii="楷体_GB2312" w:hAnsi="楷体_GB2312" w:cs="宋体;SimSun" w:eastAsia="楷体_GB2312"/>
          <w:b/>
          <w:kern w:val="0"/>
          <w:sz w:val="24"/>
        </w:rPr>
        <w:t>：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　　在传统教学观念的弊端中，教师重书本知识的传授，轻动手能力的培养；重学习结构，轻学习过程；重间接知识的学习，轻直接经验的获得，这种封闭的教学方式，严重地束缚了学生思维的发展和动手实践能力的提高，割裂了数学与生活密切联系。新课标（实验稿）指出：</w:t>
      </w:r>
      <w:r>
        <w:rPr>
          <w:kern w:val="0"/>
          <w:sz w:val="24"/>
        </w:rPr>
        <w:t>“</w:t>
      </w:r>
      <w:r>
        <w:rPr>
          <w:rFonts w:cs="宋体;SimSun"/>
          <w:kern w:val="0"/>
          <w:sz w:val="24"/>
        </w:rPr>
        <w:t>要遵循学生学习数学的心理规律，强调从学生已有的生活经验出发，让学生亲身经历知识的发生发展过程。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自从新课标颁布后，我深切地体会到改革势在必行，学生才是课堂的主角，生活才是数学的源泉，我们应把本该生动的课堂还给他们，从只重视知识的教学转变为注重学生活动的课堂生活。为了实现新课标的新理念，给学生多一点思维的空间和活动的余地，在实验中我上了《轴对称图形》一节课，经过反复修改和实践，取得了较好的效果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0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［案例概述］：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片断（一）：创设情景，引出课题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我们来欣赏一个画面：（出示情景　同时播放婚礼进行曲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看到这中式的喜庆场面，听到这西式的婚礼进行曲，想象一下我们来到了一个怎样的现场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们来到了一个非常神圣的婚礼现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我们看到了哪个特殊的</w:t>
      </w:r>
      <w:r>
        <w:rPr>
          <w:kern w:val="0"/>
          <w:sz w:val="24"/>
        </w:rPr>
        <w:t>“</w:t>
      </w:r>
      <w:r>
        <w:rPr>
          <w:rFonts w:cs="宋体;SimSun"/>
          <w:kern w:val="0"/>
          <w:sz w:val="24"/>
        </w:rPr>
        <w:t>字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，就让人想到是在办婚事呢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观察刚才的画面，那些部分是轴对称图形？什么样的图形是轴对称图形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画面中的大红双</w:t>
      </w:r>
      <w:r>
        <w:rPr>
          <w:kern w:val="0"/>
          <w:sz w:val="24"/>
        </w:rPr>
        <w:t>“</w:t>
      </w:r>
      <w:r>
        <w:rPr>
          <w:rFonts w:cs="宋体;SimSun"/>
          <w:kern w:val="0"/>
          <w:sz w:val="24"/>
        </w:rPr>
        <w:t>喜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字是轴对称图形，如果一个图形沿着一条直线对折，两侧的图形能够完全重合，这样的图形就叫做轴对称图形，折痕所在的直线叫做对称轴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剪喜字是应用了轴对称图形的知识来剪的，看来轴对称图形的知识在我们生活中的用处可真大！这节课我们就来学习轴对称图形。板书课题：轴对称图形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[</w:t>
      </w:r>
      <w:r>
        <w:rPr>
          <w:rFonts w:cs="宋体;SimSun"/>
          <w:kern w:val="0"/>
          <w:sz w:val="24"/>
        </w:rPr>
        <w:t>设计说明：教师以亲切的话语引入学生的生活画面：由喜庆场面学生比较好奇，不仅调动了学生学习的积极性，而且适时地把学生的注意力引向本节课的学习目标。通过找画面中的轴对称图形，让学生感受到轴对称图形在生活中的许多应用，从而体会到数学并不遥远，并不神秘，数学就在日常生活中，就在自己身边，即加强了数学与现实生活的亲密联系，又激发了学生学习的欲望。</w:t>
      </w:r>
      <w:r>
        <w:rPr>
          <w:kern w:val="0"/>
          <w:sz w:val="24"/>
        </w:rPr>
        <w:t>]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片断（二）：“识”对称，体悟特征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１．师谈话：看到这个课题，你想明白哪些问题呢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想明白什么叫做轴对称图形？什么叫做对称轴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想明白在我们学过的平面图形中，有哪些是轴对称图形？它们各有几条对称轴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想明白在我们的实际生活中，有哪些物体是轴对称图形？它们分别有几条对称轴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想明白轴对称图形在生活中有什么应用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想明白怎样判断一个图形是不是轴对称图形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下面就请同学们带着这些问题自学课本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．学生进行自学。（边自学边实验）教师巡视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刚才，同学们带着问题对教材进行了自学。接下来，请各位同学把你们自学的情况在小组交流一下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．小组合作交流。（教师参与讨论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刚才，同学们带着问题进行了自学，又把自学的情况在小组交流了一下，各小组讨论的非常激烈，我想：同学们一定有很多的收获，下面，就请各小组派代表发言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．全班汇报交流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们小组通过自学和交流，明白了什么叫做轴对称图形？什么叫做对称轴？如果一个图形沿着一条直线对折，直线两侧的图形能够完全重合，这个图形就是轴对称图形。折痕所在的这条直线叫做对称轴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你是如何得出轴对称图形和对称轴这两个结论的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是通过实验得出的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你能把实验的过程演示给大家看看吗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找来一张纸，对折后，在一边画出图案，然后用剪刀剪下。把剪下的图案展开，就成了一幅轴对称图形了，中间的这条折痕就是它的对称轴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除了可以剪成松树，还能剪成什么图案呢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五角星、太阳、蝴蝶、双喜等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请同学们仔细观察：这些图形有什么特点呢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左右两边都一样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两边是对称的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中间都有一条折痕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沿着一条直线对折，直线两边的图形能够完全重合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像松树、红花、蝴蝶这样的图形，沿着一条直线对折，直线两侧的图形能够完全重合，我们就把这样的图形叫做轴对称图形。折痕所在的这条直线叫做对称轴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你能用自己的话说一说怎样判断一个图形是不是轴对称图形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可以用眼睛看；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可以用手折一折，如果能够完全重合，这个图形就是轴对称图形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还有一些我们学过的平面图形（课件呈现：下图），你们能找出这些图形中有哪些是轴对称图形吗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拿出课前准备好的这</w:t>
      </w: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个平面图形，动手折一折，看看哪些是轴对图形，是轴对称图形的画出对称轴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汇报：说清判断的依据以及注意比较同一图形的不同对称轴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指名说说上图中哪些图形不是轴对称图形，为什么？引导学生理解一般三角形的</w:t>
      </w:r>
      <w:r>
        <w:rPr>
          <w:kern w:val="0"/>
          <w:sz w:val="24"/>
        </w:rPr>
        <w:t>“</w:t>
      </w:r>
      <w:r>
        <w:rPr>
          <w:rFonts w:cs="宋体;SimSun"/>
          <w:kern w:val="0"/>
          <w:sz w:val="24"/>
        </w:rPr>
        <w:t>非对称性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等腰（边）三角形的</w:t>
      </w:r>
      <w:r>
        <w:rPr>
          <w:kern w:val="0"/>
          <w:sz w:val="24"/>
        </w:rPr>
        <w:t>“</w:t>
      </w:r>
      <w:r>
        <w:rPr>
          <w:rFonts w:cs="宋体;SimSun"/>
          <w:kern w:val="0"/>
          <w:sz w:val="24"/>
        </w:rPr>
        <w:t>对称性</w:t>
      </w:r>
      <w:r>
        <w:rPr>
          <w:kern w:val="0"/>
          <w:sz w:val="24"/>
        </w:rPr>
        <w:t>”</w:t>
      </w:r>
      <w:r>
        <w:rPr>
          <w:rFonts w:cs="宋体;SimSun"/>
          <w:kern w:val="0"/>
          <w:sz w:val="24"/>
        </w:rPr>
        <w:t>，并由些类推到平行四边形、梯形等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片断（三）：“画”对称，感受对称美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）师：在我们的周围到处都有对称图形。自然界中冬有漫天飞舞的雪花，春有竞相开放的鲜花，动物、植物中也都有对称图形，你们看——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　　学生欣赏电脑出示的蜜蜂、花、雪花、松树</w:t>
      </w:r>
      <w:r>
        <w:rPr>
          <w:kern w:val="0"/>
          <w:sz w:val="24"/>
        </w:rPr>
        <w:t>……</w:t>
      </w:r>
      <w:r>
        <w:rPr>
          <w:rFonts w:cs="宋体;SimSun"/>
          <w:kern w:val="0"/>
          <w:sz w:val="24"/>
        </w:rPr>
        <w:t>图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）师：对称是一种美，对称美又是数学美的一种，它能使物体具有饱满、平衡、匀称、圆满的感觉，人们利用事物的对称美，创造了许多美丽而壮观的奇迹，请看——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　　学生欣赏电脑出示的人类创造的埃菲尔铁塔、天安门、东方明珠电视塔、宫殿、隐形飞机、卢沟桥</w:t>
      </w:r>
      <w:r>
        <w:rPr>
          <w:kern w:val="0"/>
          <w:sz w:val="24"/>
        </w:rPr>
        <w:t>……</w:t>
      </w:r>
      <w:r>
        <w:rPr>
          <w:rFonts w:cs="宋体;SimSun"/>
          <w:kern w:val="0"/>
          <w:sz w:val="24"/>
        </w:rPr>
        <w:t>图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）师：既然轴对称图形是如此美丽，我们何不用它们来装扮我们的教室呢？想一想，你打算设计怎样的图形来美化教室呢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eastAsia="Times New Roman"/>
          <w:b/>
          <w:kern w:val="0"/>
          <w:sz w:val="30"/>
          <w:szCs w:val="30"/>
        </w:rPr>
        <w:t xml:space="preserve"> </w:t>
      </w:r>
      <w:r>
        <w:rPr>
          <w:b/>
          <w:kern w:val="0"/>
          <w:sz w:val="30"/>
          <w:szCs w:val="30"/>
        </w:rPr>
        <w:t>[</w:t>
      </w:r>
      <w:r>
        <w:rPr>
          <w:rFonts w:cs="宋体;SimSun"/>
          <w:b/>
          <w:kern w:val="0"/>
          <w:sz w:val="30"/>
          <w:szCs w:val="30"/>
        </w:rPr>
        <w:t>反思</w:t>
      </w:r>
      <w:r>
        <w:rPr>
          <w:b/>
          <w:kern w:val="0"/>
          <w:sz w:val="30"/>
          <w:szCs w:val="30"/>
        </w:rPr>
        <w:t>]</w:t>
      </w:r>
      <w:r>
        <w:rPr>
          <w:rFonts w:cs="宋体;SimSun"/>
          <w:b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立足现实，活跃思维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新课标指出：</w:t>
      </w:r>
      <w:r>
        <w:rPr>
          <w:kern w:val="0"/>
          <w:sz w:val="24"/>
        </w:rPr>
        <w:t>“</w:t>
      </w:r>
      <w:r>
        <w:rPr>
          <w:rFonts w:cs="宋体;SimSun"/>
          <w:kern w:val="0"/>
          <w:sz w:val="24"/>
        </w:rPr>
        <w:t>数学课程不仅要考虑数学自身的特点，更应遵循学生学习数学的心理规律，强调从学生已有的生活经验出发</w:t>
      </w:r>
      <w:r>
        <w:rPr>
          <w:kern w:val="0"/>
          <w:sz w:val="24"/>
        </w:rPr>
        <w:t>……”</w:t>
      </w:r>
      <w:r>
        <w:rPr>
          <w:rFonts w:cs="宋体;SimSun"/>
          <w:kern w:val="0"/>
          <w:sz w:val="24"/>
        </w:rPr>
        <w:t>新课标的这一理念强调了数学与生活紧密联系，在教学中，引入轴对称图形，我注意让学生联系自己的生活实际，寻找生活中轴对称图形的踪影，让他们感受到数学与生活的密切联系，学会用数学的眼光看待周围事物，从中体验数学的价值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体现学科综合的思想，感受数学之美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这节虽然是数学课，但是它所涉及的领域远远超出了数学学科的范围，与美术、美学都有交叉。学生在课堂上学习数学知识——轴对称图形，但同时也感受到了对称美，数学与美学，虽然一个属于自然科学，一个属于社会科学，二者似乎无多大联系，然而，数学中却处处存在着美。数的美，形的美；比例的美，对称的美……本课正是从数学角度指导学生认识这类图形，了解其特点，并会画对称轴，但无论是起始部分的导入，还是研究学习部分，乃至精心设计的美化教室……无处不在渗透一个字</w:t>
      </w:r>
      <w:r>
        <w:rPr>
          <w:kern w:val="0"/>
          <w:sz w:val="24"/>
        </w:rPr>
        <w:t>---</w:t>
      </w:r>
      <w:r>
        <w:rPr>
          <w:rFonts w:cs="宋体;SimSun"/>
          <w:kern w:val="0"/>
          <w:sz w:val="24"/>
        </w:rPr>
        <w:t>美！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生活是数学的最高境界。</w:t>
      </w:r>
    </w:p>
    <w:p>
      <w:pPr>
        <w:pStyle w:val="Normal"/>
        <w:widowControl/>
        <w:spacing w:lineRule="auto" w:line="360" w:before="280" w:after="280"/>
        <w:jc w:val="left"/>
        <w:rPr>
          <w:rFonts w:ascii="Times New Roman" w:hAnsi="Times New Roman" w:cs="宋体;SimSun"/>
          <w:kern w:val="0"/>
          <w:sz w:val="18"/>
          <w:szCs w:val="18"/>
        </w:rPr>
      </w:pPr>
      <w:r>
        <w:rPr>
          <w:rFonts w:cs="宋体;SimSun"/>
          <w:kern w:val="0"/>
          <w:sz w:val="24"/>
        </w:rPr>
        <w:t>对称图形是学生生活中司空见惯的，但是学生并不知道这些图形是因为对称而美，从生活中采撷对称的图、物，体现数学来源生活。让学生装扮教室，不仅提高学生制作对称图形的能力，更重要的是提高学生应用美、创造美的能力。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ind w:firstLine="461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02:00Z</dcterms:created>
  <dc:creator>番茄花园</dc:creator>
  <dc:description/>
  <cp:keywords/>
  <dc:language>en-US</dc:language>
  <cp:lastModifiedBy>Dingdong</cp:lastModifiedBy>
  <dcterms:modified xsi:type="dcterms:W3CDTF">2007-12-05T07:02:00Z</dcterms:modified>
  <cp:revision>2</cp:revision>
  <dc:subject/>
  <dc:title>　　北师大版《 图形的变换》教案</dc:title>
</cp:coreProperties>
</file>