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/>
          <w:b/>
          <w:b/>
          <w:color w:val="0E4A79"/>
          <w:kern w:val="0"/>
          <w:sz w:val="28"/>
          <w:szCs w:val="28"/>
        </w:rPr>
      </w:pPr>
      <w:r>
        <w:rPr>
          <w:rFonts w:ascii="Verdana" w:hAnsi="Verdana" w:cs="宋体;SimSun"/>
          <w:b/>
          <w:color w:val="0E4A79"/>
          <w:kern w:val="0"/>
          <w:sz w:val="28"/>
          <w:szCs w:val="28"/>
        </w:rPr>
        <w:t>找因数</w:t>
      </w:r>
      <w:r>
        <w:rPr>
          <w:rFonts w:ascii="Verdana" w:hAnsi="Verdana" w:cs="Verdana" w:eastAsia="Verdana"/>
          <w:b/>
          <w:color w:val="0E4A79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color w:val="0E4A79"/>
          <w:kern w:val="0"/>
          <w:sz w:val="28"/>
          <w:szCs w:val="28"/>
        </w:rPr>
        <w:t>北师版教学设计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color w:val="0E4A79"/>
          <w:kern w:val="0"/>
          <w:sz w:val="18"/>
          <w:szCs w:val="18"/>
        </w:rPr>
      </w:pPr>
      <w:r>
        <w:rPr>
          <w:rFonts w:cs="宋体;SimSun" w:ascii="Verdana" w:hAnsi="Verdana"/>
          <w:b/>
          <w:color w:val="0E4A79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E4A79"/>
          <w:kern w:val="0"/>
          <w:sz w:val="24"/>
        </w:rPr>
        <w:t>教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Verdana" w:hAnsi="Verdana" w:cs="宋体;SimSun"/>
          <w:color w:val="0E4A79"/>
          <w:kern w:val="0"/>
          <w:sz w:val="24"/>
        </w:rPr>
        <w:t>学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Verdana" w:hAnsi="Verdana" w:cs="宋体;SimSun"/>
          <w:color w:val="0E4A79"/>
          <w:kern w:val="0"/>
          <w:sz w:val="24"/>
        </w:rPr>
        <w:t>设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Verdana" w:hAnsi="Verdana" w:cs="宋体;SimSun"/>
          <w:color w:val="0E4A79"/>
          <w:kern w:val="0"/>
          <w:sz w:val="24"/>
        </w:rPr>
        <w:t>计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</w:p>
    <w:tbl>
      <w:tblPr>
        <w:tblW w:w="9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857"/>
        <w:gridCol w:w="390"/>
        <w:gridCol w:w="68"/>
        <w:gridCol w:w="2061"/>
      </w:tblGrid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教学内容</w:t>
            </w:r>
          </w:p>
        </w:tc>
        <w:tc>
          <w:tcPr>
            <w:tcW w:w="33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找一个数（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——100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的自然数）的所有因数的方法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教学目标（知识与技能、过程与方法、情感态度与价值观）</w:t>
            </w:r>
          </w:p>
        </w:tc>
        <w:tc>
          <w:tcPr>
            <w:tcW w:w="33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在用小正方形拼长方形的课堂活动中，体会找一个数（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——100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的自然数）的因数的方法。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能找出某个自然数（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——100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）的所有因数。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3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经历探索找一个数的因数的活动，培养有条理思考的习惯和能力，发展初步的推理能力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教学重难点</w:t>
            </w:r>
          </w:p>
        </w:tc>
        <w:tc>
          <w:tcPr>
            <w:tcW w:w="33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重点：找一个数的因数的方法。难点：找出一个数所有的因数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课前准备</w:t>
            </w:r>
          </w:p>
        </w:tc>
        <w:tc>
          <w:tcPr>
            <w:tcW w:w="33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多媒体课件，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个同样大小的小正方形纸板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教学流程</w:t>
            </w:r>
          </w:p>
        </w:tc>
        <w:tc>
          <w:tcPr>
            <w:tcW w:w="1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        </w:t>
            </w:r>
            <w:r>
              <w:rPr>
                <w:rFonts w:eastAsia="Verdana" w:cs="Verdana" w:ascii="Verdana" w:hAnsi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师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生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活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动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设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计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意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图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一、创设情境，引入新课二、合作交流，探索新知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三、应用拓展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四、课堂小结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</w:p>
        </w:tc>
        <w:tc>
          <w:tcPr>
            <w:tcW w:w="1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师：同学们喜欢做拼图游戏吗？请你们拿出准备好的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个小正方形拼一拼，看谁拼的长方形种类多。活动一：合作探究（学生用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个小正方形自由拼长方形，教师巡视）师：下面，我们一起交流一下，你们拼了几种长方形？（教师引导学生将各种摆法用算式表示出来）用多媒体展示拼的各种不同结果。师：同学们观察一下，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的因数有哪些？问：拼长方形与找因数有什么关系？学生交流回答，体会用“乘法算式”找一个因数的方法。活动二：用于尝试师：同学们用刚才学的方法，能否分别找出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9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和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5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的因数呢？问：怎样写才能不重复、不遗漏？活动三：比本领师：同学们已经掌握了找因数的方法，现在看看谁找得快，请同学们做课本第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9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页练一练第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题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(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投影展示，让学生回答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 xml:space="preserve">)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活动四：画一画，找一找师：同学们已经学会了用拼长方形的方法找因数，现在能不能通过在小方格纸中画长方形来找因数呢？请做第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9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页的第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3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题活动五：解决实际问题（投影：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48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名学生排队，要求每行人数相等，可以排成几行？）师：能不能利用找因数的方法来解决排队问题呢？（先独立思考，然后同桌同学交流）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（投影：同学要去长方形的空地上植树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,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学校一共运来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64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棵树苗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,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怎样栽树苗才能既合理又美观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?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）学生讨论，回答师：这节课你学会了什么？学生交流回答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以游戏导入新课，激发学生的学习热情，培养动手能力。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 </w:t>
            </w:r>
            <w:r>
              <w:rPr>
                <w:rFonts w:eastAsia="Verdana" w:cs="Verdana" w:ascii="Verdana" w:hAnsi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做中学”，引出找因数的方法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及时练习，并使学生体会用“有序思考”的方法找因数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巩固所学知识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参与数学活动，提高数学学习兴趣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感受数学与现实生活的联系，体会数学的应用性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提高学生分析和判断能力，感受数学思考的合理性反思学习过程，引导学生进行概括、总结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德育渗透内容</w:t>
            </w:r>
          </w:p>
        </w:tc>
        <w:tc>
          <w:tcPr>
            <w:tcW w:w="33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0E4A79"/>
                <w:kern w:val="0"/>
                <w:sz w:val="24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板书设计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          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找因数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的因数有：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1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6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3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、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 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作业</w:t>
            </w:r>
          </w:p>
        </w:tc>
        <w:tc>
          <w:tcPr>
            <w:tcW w:w="2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P9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：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2</w:t>
            </w: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，</w:t>
            </w:r>
            <w:r>
              <w:rPr>
                <w:rFonts w:cs="宋体;SimSun" w:ascii="Verdana" w:hAnsi="Verdana"/>
                <w:color w:val="0E4A79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E4A79"/>
                <w:kern w:val="0"/>
                <w:sz w:val="24"/>
              </w:rPr>
              <w:t>教学后记 </w:t>
            </w:r>
            <w:r>
              <w:rPr>
                <w:rFonts w:ascii="Verdana" w:hAnsi="Verdana" w:cs="Verdana" w:eastAsia="Verdana"/>
                <w:color w:val="0E4A79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</w:r>
          </w:p>
        </w:tc>
        <w:tc>
          <w:tcPr>
            <w:tcW w:w="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E4A79"/>
                <w:kern w:val="0"/>
                <w:sz w:val="24"/>
              </w:rPr>
            </w:pPr>
            <w:r>
              <w:rPr>
                <w:rFonts w:cs="宋体;SimSun" w:ascii="Verdana" w:hAnsi="Verdana"/>
                <w:color w:val="0E4A79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12:00Z</dcterms:created>
  <dc:creator>番茄花园</dc:creator>
  <dc:description/>
  <cp:keywords/>
  <dc:language>en-US</dc:language>
  <cp:lastModifiedBy>Dingdong</cp:lastModifiedBy>
  <dcterms:modified xsi:type="dcterms:W3CDTF">2007-12-10T11:12:00Z</dcterms:modified>
  <cp:revision>2</cp:revision>
  <dc:subject/>
  <dc:title>　　北师大版《 图形的变换》教案</dc:title>
</cp:coreProperties>
</file>