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因数和倍数》教学反思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曾经有人将公开课比喻成“摸着过河的石头”，“通向峰顶的曲折小路”。是啊，因为对岸花香弥撒，因为峰顶风光无限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但众所周知，这个过程是艰难而曲折的，多少次要掉进河里，多少次想放弃攀登，但这个过程又可以使人“改头换面”，使人学习到许多以前没有学到的知识和技能。正是一节全国的数学公开课，让我经历了这个过程，也使我真真正正地“蜕变”了一次，经历了从思想到实际教学水平的一次飞跃，毫不夸张地说，这节课是我教学成长的一个催化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、有压力才有动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经过市里、省里的层层选拔，</w:t>
      </w:r>
      <w:r>
        <w:rPr>
          <w:sz w:val="24"/>
        </w:rPr>
        <w:t>6</w:t>
      </w:r>
      <w:r>
        <w:rPr>
          <w:sz w:val="24"/>
        </w:rPr>
        <w:t>月中旬当拿到全国公开课的入场券时，我是既欢喜，又担忧。欢喜的是：领导这么信任我，让我有这样一个难得的机会锻炼提升自己。可欢喜过后，心头又有了些许担忧，毕竟我才工作了两年，教学经验不足，万一讲不好怎么办？说实话，当时我的压力特别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正是这股压力，转化为一股促我前进的动力，也使我最终有所收获。在准备这节全国公开课时，正是这股力量使我深入地、不厌其烦地去研究教材，全身心地投入到教学准备中，这个过程也真正起到了提高我驾驭教材能力的作用。记得晋主任和孙老师帮我备课时，有很多我当时接受不了的东西，每到这个时候，我都羞愧万分，过后就会再从各个方面，多角度的研究教材，借助网络、参考书等一切可以运用的教材辅助资料去理解教材。这一过程是艰苦的，但也就是在这艰苦的过程中，我驾驭教材的能力也在潜移默化中得到了提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也是这种对自己不甚满意的态度让我提醒自己不断去学习，在自我加压中，许多原本薄弱的技能也得到了加强。在教学公开课之前，我对课件的研究不是很深。但为了这节课更加完美，我就主动地去查找这方面的资料，学习这方面的知识，实在不懂的就请教学校的微机老师。让我欣喜的是，通过这次讲课，我制作课件的水平也得到了质的飞跃。从原来的不懂，到现在的非常熟练。当我的课件得到大家的认同时，我心里有一种成就感，真正体会到了“有一份耕耘，就有一份收获”的涵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“以人为鉴，可明得失”。这节课为我提供了一个学习，交流的平台。在进行准备的漫长的过程中，我听了包括张齐华老师、程校长和王主任等多位名师讲的这节课，在听课当中我领略到了大家的风范，感受体会到了教学的魅力，认清了自己的不足和差距。自己试讲过后，晋主任等也都会给我提出宝贵的建议，让我更加深刻地认识了自己，促使我及时改掉缺点，不断提高教学水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这节课带给我的收获是颇多的，但综观整堂课，我觉得要改进的地方还有很多，我只有不断地进行反思，才能不断地完善思路，最终才能有所悟，有所长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、反思我的课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《因数和倍数》是一节数学概念课，人教版新教材在引入因数和倍数的概念时与以往的教材有所不同。在以往的教材中，都是通过除法算式来引出整除的概念，每个除法算式对应着一对有整除关系的数，如</w:t>
      </w:r>
      <w:r>
        <w:rPr>
          <w:sz w:val="24"/>
        </w:rPr>
        <w:t>b÷a</w:t>
      </w:r>
      <w:r>
        <w:rPr>
          <w:sz w:val="24"/>
        </w:rPr>
        <w:t>＝</w:t>
      </w:r>
      <w:r>
        <w:rPr>
          <w:sz w:val="24"/>
        </w:rPr>
        <w:t>n</w:t>
      </w:r>
      <w:r>
        <w:rPr>
          <w:sz w:val="24"/>
        </w:rPr>
        <w:t>表示</w:t>
      </w:r>
      <w:r>
        <w:rPr>
          <w:sz w:val="24"/>
        </w:rPr>
        <w:t>b</w:t>
      </w:r>
      <w:r>
        <w:rPr>
          <w:sz w:val="24"/>
        </w:rPr>
        <w:t>能被</w:t>
      </w:r>
      <w:r>
        <w:rPr>
          <w:sz w:val="24"/>
        </w:rPr>
        <w:t>a</w:t>
      </w:r>
      <w:r>
        <w:rPr>
          <w:sz w:val="24"/>
        </w:rPr>
        <w:t>整除，</w:t>
      </w:r>
      <w:r>
        <w:rPr>
          <w:sz w:val="24"/>
        </w:rPr>
        <w:t>b÷n</w:t>
      </w:r>
      <w:r>
        <w:rPr>
          <w:sz w:val="24"/>
        </w:rPr>
        <w:t>＝</w:t>
      </w:r>
      <w:r>
        <w:rPr>
          <w:sz w:val="24"/>
        </w:rPr>
        <w:t>a</w:t>
      </w:r>
      <w:r>
        <w:rPr>
          <w:sz w:val="24"/>
        </w:rPr>
        <w:t>表示</w:t>
      </w:r>
      <w:r>
        <w:rPr>
          <w:sz w:val="24"/>
        </w:rPr>
        <w:t>b</w:t>
      </w:r>
      <w:r>
        <w:rPr>
          <w:sz w:val="24"/>
        </w:rPr>
        <w:t>能被</w:t>
      </w:r>
      <w:r>
        <w:rPr>
          <w:sz w:val="24"/>
        </w:rPr>
        <w:t>n</w:t>
      </w:r>
      <w:r>
        <w:rPr>
          <w:sz w:val="24"/>
        </w:rPr>
        <w:t>整除。在此基础上再引出因数和倍数的概念。而现在的人教版教材中没有用数学语言给“整除”下定义，而是利用一个简单的实物图引出一个乘法算式，通过这个乘法算式直接给出因数和倍数的概念。这部分内容学生初次接触，对于学生来说是比较难掌握的内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数学课程标准“以人为本”的理念决定着数学教学目标的指向：适应并促进学生的发展。根据本节课知识的特点和学生的认知规律，我采用了角色转换、数形结合、合作学习等发展性教学手段进行教学，在教学中我注重体现以学生为主体的新理念，努力为学生的探究发现提供足够的空间。在课堂中</w:t>
      </w:r>
      <w:r>
        <w:rPr>
          <w:sz w:val="24"/>
        </w:rPr>
        <w:t>,</w:t>
      </w:r>
      <w:r>
        <w:rPr>
          <w:sz w:val="24"/>
        </w:rPr>
        <w:t>我主要围绕以下几方面来进行教学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捕捉生活与数学之间的联系，帮助学生理解因数倍数相互依存的关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因数和倍数是揭示两个整数之间的一种相互依存关系，在课前谈话中我利用一个脑筋急转弯，渗透相互依存的关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今天王老师给大家带来了一张照片，不过我先不给你们看，先让你们来猜猜。照片有两个爸爸两个儿子。请你猜猜照片上至少几个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</w:t>
      </w:r>
      <w:r>
        <w:rPr>
          <w:sz w:val="24"/>
        </w:rPr>
        <w:t>3</w:t>
      </w:r>
      <w:r>
        <w:rPr>
          <w:sz w:val="24"/>
        </w:rPr>
        <w:t>个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你是怎么想的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儿子的爸爸是一个爸爸，爸爸的爸爸又是一个爸爸，所以有两个爸爸。爷爷的儿子是一个儿子，爸爸的儿子又是一个儿子，所以有两个爸爸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正像同学所说的，爸爸或儿子是不能随便叫的，是相对与另一个人而言的。得说清楚谁是谁的爸爸，谁是谁的儿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看来人和人之间是具有一定关系的。我们都是学数学的，那数和数之间是否也具有一定关系呢？这节课我们就要研究数和数之间的关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通过生活中人与人之间的关系，迁移到数学中的数和数之间的关系，这样设计自然又贴切，既让学生感受到了数学与生活的联系，初步学会从数学的角度去观察事物、思考问题，激发了对数学的兴趣，又潜移默化地帮助学生理解了因数倍数之间的相互依存关系。在教学中，也达到了预期的效果，学生对因数和倍数相互依存的关系理解的比较深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角色转换，让学生亲身体验数和数之间的联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因数和倍数这节课研究的是数和数之间的关系，知识内容比较抽象。因而，我采用了“拟人化”的教学手段，每人一张数字卡片，学生和老师都变成了数学王国里的一名成员。当学生想回答问题时都会高高地举起自己的号码，整节课学生都沉浸在自己的角色体验中，学生都把自己当成了一个数。通过对自己一个数的认识，举一反三，从而理解了数与数之间的因数和倍数关系，既充分激发了学生的学习兴趣，又十分有效地突破了教学难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数形结合，让学生带着已有知识走进数学课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“数形结合”是一种重要的数学思想。对教师来说则是一种教学策略，是一种发展性课堂教学手段；对学生来说又是一种学习方法。如果长期渗透，运用恰当，则使学生形成良好的数学意识和思想，长期稳固地作用于学生的数学学习生涯中。开课教师引导学生进行空间想象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首先，先请大家闭上眼睛，我们一起来想象。有一个长方形，它的长和宽都是整数，它的面积是</w:t>
      </w:r>
      <w:r>
        <w:rPr>
          <w:sz w:val="24"/>
        </w:rPr>
        <w:t>12</w:t>
      </w:r>
      <w:r>
        <w:rPr>
          <w:sz w:val="24"/>
        </w:rPr>
        <w:t>，那长和宽可能是多少呢？想好了就可以把眼睛睁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1</w:t>
      </w:r>
      <w:r>
        <w:rPr>
          <w:sz w:val="24"/>
        </w:rPr>
        <w:t>：长是</w:t>
      </w:r>
      <w:r>
        <w:rPr>
          <w:sz w:val="24"/>
        </w:rPr>
        <w:t>6</w:t>
      </w:r>
      <w:r>
        <w:rPr>
          <w:sz w:val="24"/>
        </w:rPr>
        <w:t>，宽是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2</w:t>
      </w:r>
      <w:r>
        <w:rPr>
          <w:sz w:val="24"/>
        </w:rPr>
        <w:t>：长是</w:t>
      </w:r>
      <w:r>
        <w:rPr>
          <w:sz w:val="24"/>
        </w:rPr>
        <w:t>4</w:t>
      </w:r>
      <w:r>
        <w:rPr>
          <w:sz w:val="24"/>
        </w:rPr>
        <w:t>，宽是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3</w:t>
      </w:r>
      <w:r>
        <w:rPr>
          <w:sz w:val="24"/>
        </w:rPr>
        <w:t>：长是</w:t>
      </w:r>
      <w:r>
        <w:rPr>
          <w:sz w:val="24"/>
        </w:rPr>
        <w:t>12</w:t>
      </w:r>
      <w:r>
        <w:rPr>
          <w:sz w:val="24"/>
        </w:rPr>
        <w:t>，宽是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长是</w:t>
      </w:r>
      <w:r>
        <w:rPr>
          <w:sz w:val="24"/>
        </w:rPr>
        <w:t>7</w:t>
      </w:r>
      <w:r>
        <w:rPr>
          <w:sz w:val="24"/>
        </w:rPr>
        <w:t>行吗？为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不行，因为找不到一个整数与</w:t>
      </w:r>
      <w:r>
        <w:rPr>
          <w:sz w:val="24"/>
        </w:rPr>
        <w:t>7</w:t>
      </w:r>
      <w:r>
        <w:rPr>
          <w:sz w:val="24"/>
        </w:rPr>
        <w:t>相乘得</w:t>
      </w:r>
      <w:r>
        <w:rPr>
          <w:sz w:val="24"/>
        </w:rPr>
        <w:t>1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</w:t>
      </w:r>
      <w:r>
        <w:rPr>
          <w:sz w:val="24"/>
        </w:rPr>
        <w:t>7</w:t>
      </w:r>
      <w:r>
        <w:rPr>
          <w:sz w:val="24"/>
        </w:rPr>
        <w:t>不行，长是</w:t>
      </w:r>
      <w:r>
        <w:rPr>
          <w:sz w:val="24"/>
        </w:rPr>
        <w:t>8</w:t>
      </w:r>
      <w:r>
        <w:rPr>
          <w:sz w:val="24"/>
        </w:rPr>
        <w:t>行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不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由于学生对于长方形的面积＝长</w:t>
      </w:r>
      <w:r>
        <w:rPr>
          <w:sz w:val="24"/>
        </w:rPr>
        <w:t>×</w:t>
      </w:r>
      <w:r>
        <w:rPr>
          <w:sz w:val="24"/>
        </w:rPr>
        <w:t>宽这个知识非常熟悉，我创新使用教材，在学生已有知识的基础上，让学生想象长和宽的情况，并通过“反正法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长是</w:t>
      </w:r>
      <w:r>
        <w:rPr>
          <w:sz w:val="24"/>
        </w:rPr>
        <w:t>7</w:t>
      </w:r>
      <w:r>
        <w:rPr>
          <w:sz w:val="24"/>
        </w:rPr>
        <w:t>行吗？为什么？让学生充分的想象和思考，从而渗透“整数”的含义，这时数和形也在学生头脑中有机结合。同时借助多媒体手段将长方形面积与长、宽的关系更直观、形象的表现出来。这个过程也正好渗透了找一个数因数的方法，便于学生理解和掌握概念。这样较好地把握了教学的起点，学生由已知走向未知的课堂，为后面教学的展开做好了铺垫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4</w:t>
      </w:r>
      <w:r>
        <w:rPr>
          <w:sz w:val="24"/>
        </w:rPr>
        <w:t>）重组教材，根据学生的实际情况，多种形式探究找因数倍数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材上，探究因数这部分的例题比较少，只有一个：找</w:t>
      </w:r>
      <w:r>
        <w:rPr>
          <w:sz w:val="24"/>
        </w:rPr>
        <w:t>18</w:t>
      </w:r>
      <w:r>
        <w:rPr>
          <w:sz w:val="24"/>
        </w:rPr>
        <w:t>的因数。根据学生的实际情况，我进行了重组教材，先让学生根据乘法算式“一对对”地找出</w:t>
      </w:r>
      <w:r>
        <w:rPr>
          <w:sz w:val="24"/>
        </w:rPr>
        <w:t>15</w:t>
      </w:r>
      <w:r>
        <w:rPr>
          <w:sz w:val="24"/>
        </w:rPr>
        <w:t>的因数，在此基础上再让学生探究</w:t>
      </w:r>
      <w:r>
        <w:rPr>
          <w:sz w:val="24"/>
        </w:rPr>
        <w:t>18</w:t>
      </w:r>
      <w:r>
        <w:rPr>
          <w:sz w:val="24"/>
        </w:rPr>
        <w:t>的因数。通过“质疑”：有什么办法能保证既找全又不遗漏呢？让学生思考并发现：按照一定的顺序一对对的找因数，能既找全又不遗漏。进而又借助体态语言——打手势，让学生说出</w:t>
      </w:r>
      <w:r>
        <w:rPr>
          <w:sz w:val="24"/>
        </w:rPr>
        <w:t>20</w:t>
      </w:r>
      <w:r>
        <w:rPr>
          <w:sz w:val="24"/>
        </w:rPr>
        <w:t>和</w:t>
      </w:r>
      <w:r>
        <w:rPr>
          <w:sz w:val="24"/>
        </w:rPr>
        <w:t>24</w:t>
      </w:r>
      <w:r>
        <w:rPr>
          <w:sz w:val="24"/>
        </w:rPr>
        <w:t>的因数，达到了巩固练习的目的。这样设计由易到难，由浅入深，符合了学生的认知规律。而在探究倍数时，我则大胆的放手，让学生自主探索找一个数倍数的方法，给学生提供了广阔的思维空间。这样通过多种形式的教学，既激发了学生的学习兴趣，又极大地提高了课堂教学的实效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5</w:t>
      </w:r>
      <w:r>
        <w:rPr>
          <w:sz w:val="24"/>
        </w:rPr>
        <w:t>）收放有度，处理好讲授与探究的关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讲授与探究是不相矛盾的，接受与发现对学生来说都是有益的学习方法。在数学知识领域，有许多内容是人为规定的，这时教师就要发挥“传道”的作用。比如本节课初步介绍因数和倍数的概念时，我采用讲授的方法，帮助学生初步建立概念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看来两个整数相乘等于</w:t>
      </w:r>
      <w:r>
        <w:rPr>
          <w:sz w:val="24"/>
        </w:rPr>
        <w:t>12</w:t>
      </w:r>
      <w:r>
        <w:rPr>
          <w:sz w:val="24"/>
        </w:rPr>
        <w:t>只有这</w:t>
      </w:r>
      <w:r>
        <w:rPr>
          <w:sz w:val="24"/>
        </w:rPr>
        <w:t>3</w:t>
      </w:r>
      <w:r>
        <w:rPr>
          <w:sz w:val="24"/>
        </w:rPr>
        <w:t>种情况。那在这里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12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就与</w:t>
      </w:r>
      <w:r>
        <w:rPr>
          <w:sz w:val="24"/>
        </w:rPr>
        <w:t>12</w:t>
      </w:r>
      <w:r>
        <w:rPr>
          <w:sz w:val="24"/>
        </w:rPr>
        <w:t>有着特殊的关系。在数学上，像</w:t>
      </w:r>
      <w:r>
        <w:rPr>
          <w:sz w:val="24"/>
        </w:rPr>
        <w:t>4×3=12</w:t>
      </w:r>
      <w:r>
        <w:rPr>
          <w:sz w:val="24"/>
        </w:rPr>
        <w:t>，这时</w:t>
      </w:r>
      <w:r>
        <w:rPr>
          <w:sz w:val="24"/>
        </w:rPr>
        <w:t>4</w:t>
      </w:r>
      <w:r>
        <w:rPr>
          <w:sz w:val="24"/>
        </w:rPr>
        <w:t>就是</w:t>
      </w:r>
      <w:r>
        <w:rPr>
          <w:sz w:val="24"/>
        </w:rPr>
        <w:t>12</w:t>
      </w:r>
      <w:r>
        <w:rPr>
          <w:sz w:val="24"/>
        </w:rPr>
        <w:t>的因数，</w:t>
      </w:r>
      <w:r>
        <w:rPr>
          <w:sz w:val="24"/>
        </w:rPr>
        <w:t>12</w:t>
      </w:r>
      <w:r>
        <w:rPr>
          <w:sz w:val="24"/>
        </w:rPr>
        <w:t>就是</w:t>
      </w:r>
      <w:r>
        <w:rPr>
          <w:sz w:val="24"/>
        </w:rPr>
        <w:t>4</w:t>
      </w:r>
      <w:r>
        <w:rPr>
          <w:sz w:val="24"/>
        </w:rPr>
        <w:t>的倍数。今天我们就来研究因数和倍数。因数和倍数是研究两个整数之间的关系，为了研究方便一般不包括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刚才我们说了</w:t>
      </w:r>
      <w:r>
        <w:rPr>
          <w:sz w:val="24"/>
        </w:rPr>
        <w:t>4</w:t>
      </w:r>
      <w:r>
        <w:rPr>
          <w:sz w:val="24"/>
        </w:rPr>
        <w:t>和</w:t>
      </w:r>
      <w:r>
        <w:rPr>
          <w:sz w:val="24"/>
        </w:rPr>
        <w:t>12</w:t>
      </w:r>
      <w:r>
        <w:rPr>
          <w:sz w:val="24"/>
        </w:rPr>
        <w:t>的关系，那</w:t>
      </w:r>
      <w:r>
        <w:rPr>
          <w:sz w:val="24"/>
        </w:rPr>
        <w:t>3</w:t>
      </w:r>
      <w:r>
        <w:rPr>
          <w:sz w:val="24"/>
        </w:rPr>
        <w:t>和</w:t>
      </w:r>
      <w:r>
        <w:rPr>
          <w:sz w:val="24"/>
        </w:rPr>
        <w:t>12</w:t>
      </w:r>
      <w:r>
        <w:rPr>
          <w:sz w:val="24"/>
        </w:rPr>
        <w:t>又有什么关系呢？谁来说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“师傅领进门，修行在个人”。这时学生只是停留在“鹦鹉学舌”的思维状态中，关键是由表及里地理解因数和倍数的关系以及找因数、倍数的方法。因而后面的教学我大胆放手，通过对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24</w:t>
      </w:r>
      <w:r>
        <w:rPr>
          <w:sz w:val="24"/>
        </w:rPr>
        <w:t>几个具体数的研究，让学生逐步有顺序、有规律的找出它的全部因数、倍数，进而用自己的语言概括找因数、倍数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由于我经验不足，课堂调控能力差，心理紧张等原因。在教学这一部分内容时，我没有做到收放有度。在讲因数这一环节里放得太过，学生汇报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的因数时，已经把“既不重复，又不遗漏”找因数的方法汇报的很到位，大部分学生都已经熟练掌握。但由于我缺乏经验，没有脱离教案这根“拐棍”，仍然按部就班地让学生探究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24</w:t>
      </w:r>
      <w:r>
        <w:rPr>
          <w:sz w:val="24"/>
        </w:rPr>
        <w:t>的因数，没有能及时收回，这样不仅浪费了时间，而且影响了后面的教学。因此，讲倍数部分的时间就太仓促，到后半部分我只能赶时间，就直接让学生上台找朋友、介绍自己。没有让学生充分地对比发现规律，也没有让学生充分地展开练习，最后几个环节好像“走过场”，显得不扎实。有好多学生“找朋友”的情绪还很高涨，我也只能遗憾的对他们说：“同学们，真的很遗憾，下课的时间到了，还有好多同学没有找到自己的朋友，有兴趣的同学下课的时候再和老师一起玩这个游戏吧！”由于我缺乏时间观念，也导致后面有很多精彩的环节没有展现出来，比如说“完美数”的精彩环节。我深刻反省自己，出现这样的情况，与我平时的教学是分不开的，平时教学中我没有严格要求自己，以至于到比赛时会“原形毕露”。这节课给我留下了很多的遗憾，也为我敲响了警钟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6</w:t>
      </w:r>
      <w:r>
        <w:rPr>
          <w:sz w:val="24"/>
        </w:rPr>
        <w:t>）趣味活动，扩大学生思维的空间，培养学生发散思维的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只有让学生亲身感受到数学知识内在的智取因素，数学学习的无穷魅力才能深深地打动学生。这节课的练习设计紧紧把握概念的内涵与外延，设计有效练习，拓展知识空间。譬如：让学生用所学知识介绍自己，通过数字卡片找自己的因数和倍数朋友等等。学生拿着自己的数字卡片上台找自己的朋友，让台下学生判断自己的学号是不是这个数的因数或倍数，如果台下学生的学号是这个数的因数或倍数就站到前面。由于答案不唯一，学生思考问题的空间很大，这样既培养了学生的发散思维能力，又使学生享受到了数学思维的快乐。但由于我缺乏时间观念，这部分时间太仓促，没有展开练习，学生没有尽兴，也没有达到充分地练习效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虽然，这次讲课有很多遗憾和不足，但它带给我收获是颇多的。它使我更清楚地认识了自己，找准了自己的起点，找到了自己今后努力的方向。在以后的教学中，我将以此为鉴，发扬自己的优点，改正自己的不足，在以下几方面需要更加地努力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多学习——用教育理论武装自己。通过讲这次课，我深感自己的理论功底浅薄。为了使自己的成长的更快，我要多阅读有关教育的书籍、资料，多看数学专业方面的课例、杂志。及时做好读书笔记，不断的关注课改前沿信息，用坚实的理论知识充实自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多交流——不断提高自己的教学水平。作为一名年轻教师，我要积极向其他老师学习，多走进优秀教师的课堂，多学多问。把握好各种学习机会，通过各种渠道不断的学习，提高自己的教学质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多思考——形成自己的教学风格。针对自己的教学特点经常地进行思考，使自己的教学水平逐步提高，教学经验日益丰富，寻找出一条适合自己的发展之路，争取逐步形成自己的教学特色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4</w:t>
      </w:r>
      <w:r>
        <w:rPr>
          <w:sz w:val="24"/>
        </w:rPr>
        <w:t>）多反思——不断地进行反思性学习。在教学中对教材认真分析，认真设计每一节课，并及时对每节课进行反思，认真分析教学中出现的问题，通过不断地反思提高自己业务水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我非常庆幸能参加这次讲课活动，在这个过程当中，我的教学智慧在磨砺中渐渐生长，我有了很大的进步和提高。感谢领导给我这么一个宝贵的学习机会，并在这个过程中给予我的指导和帮助。今后，我一定以这一节课为契机，不断完善教学，总结经验教训，在各个方面严格要求自己，争取在今后的工作中更上一层楼！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36:00Z</dcterms:created>
  <dc:creator>番茄花园</dc:creator>
  <dc:description/>
  <cp:keywords/>
  <dc:language>en-US</dc:language>
  <cp:lastModifiedBy>Dingdong</cp:lastModifiedBy>
  <dcterms:modified xsi:type="dcterms:W3CDTF">2007-12-10T11:36:00Z</dcterms:modified>
  <cp:revision>2</cp:revision>
  <dc:subject/>
  <dc:title>　　北师大版《 图形的变换》教案</dc:title>
</cp:coreProperties>
</file>