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因数和倍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准确理解和掌握因数和倍数的意义，了解因数和倍数相互依存的关系。渗透对立统一思想，会根据因数和倍数的意义描述两个数之间的关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知道一个数的因数和倍数的求法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知道因数的有限性和倍数的无限性．以此培养思维的有序化和条理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重点、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因数和倍数的意义，掌握因数和倍数的求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引导学生探索并理解因数和倍数之间的相互依存的关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创设情景，引入概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问题情景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块边长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单位长度的的正方形可以拼成几个形状不同的长方形？它们的长和宽分别是多少？（第一问先请学生独立画出草图，然后小组交流。第二问在第一问的基础上共同完成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有什么关系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看书  </w:t>
      </w:r>
      <w:r>
        <w:rPr>
          <w:rFonts w:cs="宋体;SimSun" w:ascii="宋体;SimSun" w:hAnsi="宋体;SimSun"/>
          <w:sz w:val="24"/>
        </w:rPr>
        <w:t xml:space="preserve">P6 </w:t>
      </w:r>
      <w:r>
        <w:rPr>
          <w:rFonts w:ascii="宋体;SimSun" w:hAnsi="宋体;SimSun" w:cs="宋体;SimSun"/>
          <w:sz w:val="24"/>
        </w:rPr>
        <w:t>（概念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说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有的关系。（同桌互相交流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断：能不能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倍数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因数？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：因数与倍数是相互依存的。如果光说谁是倍数，或谁是因数是不完整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观察判断你认为哪些是对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哪些是错的，错在哪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21÷3=7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的因数         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21÷7=3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的因数         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 21÷3=7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是倍数</w:t>
      </w:r>
      <w:r>
        <w:rPr>
          <w:rFonts w:cs="宋体;SimSun" w:ascii="宋体;SimSun" w:hAnsi="宋体;SimSun"/>
          <w:sz w:val="24"/>
        </w:rPr>
        <w:t>,3</w:t>
      </w:r>
      <w:r>
        <w:rPr>
          <w:rFonts w:ascii="宋体;SimSun" w:hAnsi="宋体;SimSun" w:cs="宋体;SimSun"/>
          <w:sz w:val="24"/>
        </w:rPr>
        <w:t>是因数                 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21÷9=2┄┄3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倍数</w:t>
      </w:r>
      <w:r>
        <w:rPr>
          <w:rFonts w:cs="宋体;SimSun" w:ascii="宋体;SimSun" w:hAnsi="宋体;SimSun"/>
          <w:sz w:val="24"/>
        </w:rPr>
        <w:t>,9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的因数     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2.1÷0.3=7 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的倍数</w:t>
      </w:r>
      <w:r>
        <w:rPr>
          <w:rFonts w:cs="宋体;SimSun" w:ascii="宋体;SimSun" w:hAnsi="宋体;SimSun"/>
          <w:sz w:val="24"/>
        </w:rPr>
        <w:t>,0.3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的因数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2.1÷0.3=7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12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。                    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检测，你对倍数和因数有什么新的认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求一个数的因数和倍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例</w:t>
      </w:r>
      <w:r>
        <w:rPr>
          <w:rFonts w:cs="宋体;SimSun" w:ascii="宋体;SimSun" w:hAnsi="宋体;SimSun"/>
          <w:sz w:val="24"/>
        </w:rPr>
        <w:t>1  16</w:t>
      </w:r>
      <w:r>
        <w:rPr>
          <w:rFonts w:ascii="宋体;SimSun" w:hAnsi="宋体;SimSun" w:cs="宋体;SimSun"/>
          <w:sz w:val="24"/>
        </w:rPr>
        <w:t>的因数有哪几个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分析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的因数是指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能被哪些数整除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试着求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的因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观察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的因数，你发现了什么？还发现了什么规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：一个数的因数是有限的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小的因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最大的因数是它本身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的因数通常是成对出现的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例</w:t>
      </w:r>
      <w:r>
        <w:rPr>
          <w:rFonts w:cs="宋体;SimSun" w:ascii="宋体;SimSun" w:hAnsi="宋体;SimSun"/>
          <w:sz w:val="24"/>
        </w:rPr>
        <w:t>2  3</w:t>
      </w:r>
      <w:r>
        <w:rPr>
          <w:rFonts w:ascii="宋体;SimSun" w:hAnsi="宋体;SimSun" w:cs="宋体;SimSun"/>
          <w:sz w:val="24"/>
        </w:rPr>
        <w:t>的倍数有哪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什么样的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？哪些数能被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整除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×1=3            3÷3=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×2=6            6÷3=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×3=9            9÷3=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……              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略号表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有无限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着求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观察从上面几个例子，发现了什么？为什么一个数没有最大的倍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：一个数的倍数的个数是无限的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小的倍数是它本身，没有最大的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练习   </w:t>
      </w:r>
      <w:r>
        <w:rPr>
          <w:rFonts w:cs="宋体;SimSun" w:ascii="宋体;SimSun" w:hAnsi="宋体;SimSun"/>
          <w:sz w:val="24"/>
        </w:rPr>
        <w:t>P  7   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的倍数一定大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。…………………………………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的最大因数和它的最小倍数相等。…………… 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的最小倍数和最大因数都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。……………………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没有因数。………………………………………………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以内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倍数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这五个。……（    ）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因数和倍数有什么关系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何求一个数的因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找一个数的因数时，如何防止遗漏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求一个数的倍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巩固提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数的最小倍数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这个数的所有因数是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自然数既是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的倍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又是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的因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数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判断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一个正整数的倍数一定比这个数的任何因数都大 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一个正整数的倍数一定能被它的因数整除</w:t>
      </w:r>
      <w:r>
        <w:rPr>
          <w:rFonts w:cs="宋体;SimSun" w:ascii="宋体;SimSun" w:hAnsi="宋体;SimSun"/>
          <w:sz w:val="24"/>
        </w:rPr>
        <w:t xml:space="preserve">.(        ) </w:t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一个正整数的因数至少有两个</w:t>
      </w:r>
      <w:r>
        <w:rPr>
          <w:rFonts w:cs="宋体;SimSun" w:ascii="宋体;SimSun" w:hAnsi="宋体;SimSun"/>
          <w:sz w:val="24"/>
        </w:rPr>
        <w:t>.(        )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甲数的最大因数正好等于乙数的最小倍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甲数一定大于乙数</w:t>
      </w:r>
      <w:r>
        <w:rPr>
          <w:rFonts w:cs="宋体;SimSun" w:ascii="宋体;SimSun" w:hAnsi="宋体;SimSun"/>
          <w:sz w:val="24"/>
        </w:rPr>
        <w:t>. (        )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按照要求写数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1)54</w:t>
      </w:r>
      <w:r>
        <w:rPr>
          <w:rFonts w:ascii="宋体;SimSun" w:hAnsi="宋体;SimSun" w:cs="宋体;SimSun"/>
          <w:sz w:val="24"/>
        </w:rPr>
        <w:t>的所有因数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2)13</w:t>
      </w:r>
      <w:r>
        <w:rPr>
          <w:rFonts w:ascii="宋体;SimSun" w:hAnsi="宋体;SimSun" w:cs="宋体;SimSun"/>
          <w:sz w:val="24"/>
        </w:rPr>
        <w:t>的倍数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）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3)9</w:t>
      </w:r>
      <w:r>
        <w:rPr>
          <w:rFonts w:ascii="宋体;SimSun" w:hAnsi="宋体;SimSun" w:cs="宋体;SimSun"/>
          <w:sz w:val="24"/>
        </w:rPr>
        <w:t>的所有倍数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正整数既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的因数，又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，这个数可以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正整数只有两个因数，且这个数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，这个数可以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写出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的因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4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4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60</w:t>
      </w:r>
      <w:r>
        <w:rPr>
          <w:rFonts w:ascii="宋体;SimSun" w:hAnsi="宋体;SimSun" w:cs="宋体;SimSun"/>
          <w:sz w:val="24"/>
        </w:rPr>
        <w:t>这些数中，有因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数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能同时被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整除的数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的因数有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全部因数的和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因数中，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的数的和是多少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个苹果分给甲、乙、丙三人，甲的苹果个数是乙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丙最少，但也多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则甲得苹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，乙得苹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，丙得苹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能被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整除的数的因数至少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；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； 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；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在训练团体操时，要求队伍分别排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行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行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行时教师一个矩形，至少要多少人参加排练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后记载：</w:t>
      </w:r>
    </w:p>
    <w:p>
      <w:pPr>
        <w:pStyle w:val="Normal"/>
        <w:numPr>
          <w:ilvl w:val="0"/>
          <w:numId w:val="2"/>
        </w:numPr>
        <w:rPr/>
      </w:pPr>
      <w:r>
        <w:rPr/>
        <w:t>作业中学生对因数和倍数相互依存容易忽略。</w:t>
      </w:r>
    </w:p>
    <w:p>
      <w:pPr>
        <w:pStyle w:val="Normal"/>
        <w:numPr>
          <w:ilvl w:val="0"/>
          <w:numId w:val="2"/>
        </w:numPr>
        <w:rPr/>
      </w:pPr>
      <w:r>
        <w:rPr/>
        <w:t>求因数时遗漏情况时有发生，特别是当数字较大时。</w:t>
      </w:r>
    </w:p>
    <w:p>
      <w:pPr>
        <w:pStyle w:val="Normal"/>
        <w:numPr>
          <w:ilvl w:val="0"/>
          <w:numId w:val="2"/>
        </w:numPr>
        <w:rPr/>
      </w:pPr>
      <w:r>
        <w:rPr/>
        <w:t>基础较差的学生对最大因数、最小因数、最大倍数、最小倍数的学习有困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2:49:00Z</dcterms:created>
  <dc:creator>微软用户</dc:creator>
  <dc:description/>
  <cp:keywords/>
  <dc:language>en-US</dc:language>
  <cp:lastModifiedBy>Dingdong</cp:lastModifiedBy>
  <dcterms:modified xsi:type="dcterms:W3CDTF">2007-12-10T11:15:00Z</dcterms:modified>
  <cp:revision>8</cp:revision>
  <dc:subject/>
  <dc:title>1</dc:title>
</cp:coreProperties>
</file>