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倍数和因数测试题</w:t>
      </w:r>
    </w:p>
    <w:p>
      <w:pPr>
        <w:pStyle w:val="Normal"/>
        <w:ind w:firstLine="2940"/>
        <w:rPr/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等第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填空（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÷3=6</w:t>
      </w:r>
      <w:r>
        <w:rPr>
          <w:rFonts w:ascii="宋体;SimSun" w:hAnsi="宋体;SimSun" w:cs="宋体;SimSun"/>
          <w:sz w:val="28"/>
          <w:szCs w:val="28"/>
        </w:rPr>
        <w:t>中，（  ）和（   ）是（   ）的因数。在</w:t>
      </w:r>
      <w:r>
        <w:rPr>
          <w:rFonts w:cs="宋体;SimSun" w:ascii="宋体;SimSun" w:hAnsi="宋体;SimSun"/>
          <w:sz w:val="28"/>
          <w:szCs w:val="28"/>
        </w:rPr>
        <w:t>3×9=27</w:t>
      </w:r>
      <w:r>
        <w:rPr>
          <w:rFonts w:ascii="宋体;SimSun" w:hAnsi="宋体;SimSun" w:cs="宋体;SimSun"/>
          <w:sz w:val="28"/>
          <w:szCs w:val="28"/>
        </w:rPr>
        <w:t>中，（  ）是（   ）和（   ）的倍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的所有因数有（        ），从小到大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倍数有（     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是</w:t>
      </w:r>
      <w:r>
        <w:rPr>
          <w:sz w:val="28"/>
          <w:szCs w:val="28"/>
        </w:rPr>
        <w:t>7</w:t>
      </w:r>
      <w:r>
        <w:rPr>
          <w:sz w:val="28"/>
          <w:szCs w:val="28"/>
        </w:rPr>
        <w:t>的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数，也是</w:t>
      </w:r>
      <w:r>
        <w:rPr>
          <w:sz w:val="28"/>
          <w:szCs w:val="28"/>
        </w:rPr>
        <w:t>7</w:t>
      </w:r>
      <w:r>
        <w:rPr>
          <w:sz w:val="28"/>
          <w:szCs w:val="28"/>
        </w:rPr>
        <w:t>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中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倍数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倍数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，既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又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个数的最大因数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这个数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；一个数的最小倍数是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，这个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20</w:t>
      </w:r>
      <w:r>
        <w:rPr>
          <w:sz w:val="28"/>
          <w:szCs w:val="28"/>
        </w:rPr>
        <w:t>以内的自然数中，是奇数又是合数的数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8"/>
          <w:szCs w:val="28"/>
        </w:rPr>
        <w:t>判断（在括号里对的打“√”，错的打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是奇数也是素数。…………………………………………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所有的偶数都是合数。……………………………………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的因数有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，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的倍数有无数个。………………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一个数是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的倍数，这个数一定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倍数。……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两个奇数的和是偶数，两个奇数的积是合数。……………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一个自然数个位上是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这个自然数一定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倍数。（   ）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选择（将正确答案的序号填在括号里）</w:t>
      </w:r>
      <w:r>
        <w:rPr>
          <w:rFonts w:ascii="宋体;SimSun" w:hAnsi="宋体;SimSun" w:cs="宋体;SimSun"/>
          <w:sz w:val="28"/>
          <w:szCs w:val="28"/>
        </w:rPr>
        <w:t>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的倍数是（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合数    ②素数       ③可能是合数，也可能是素数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都是（    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合数    ②素数     ③奇数      ④偶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是（   ），但不是（     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合数     ②素数      ③偶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的倍数都是（    ）的倍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cs="宋体;SimSun" w:ascii="宋体;SimSun" w:hAnsi="宋体;SimSun"/>
          <w:sz w:val="28"/>
          <w:szCs w:val="28"/>
        </w:rPr>
        <w:t xml:space="preserve">2      ② 3       ③8   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甲数是乙数的倍数，丙数是乙数的因数，那么甲数是丙数的（  ）①倍数      ②因数      ③无法确定   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如果□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倍数，那么□里可能是（   ）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     ②  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      ③  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8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出两张数字卡片，按要求组成数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2665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94640"/>
                          <a:chOff x="0" y="0"/>
                          <a:chExt cx="35427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98280"/>
                            <a:ext cx="227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8280"/>
                            <a:ext cx="227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8280"/>
                            <a:ext cx="227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9000"/>
                            <a:ext cx="22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38.95pt" coordorigin="0,0" coordsize="5579,779">
                <v:rect id="shape_0" stroked="f" o:allowincell="f" style="position:absolute;left:0;top:0;width:557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155;width:3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55;width:3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55;width:3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56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成的数是偶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组成的数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倍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组成的数既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倍数，又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倍数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要求在□里填数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□6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倍数，□里最大填（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7□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倍数，□里最大填（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5□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倍数，□里最大填（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在括号里填上合适的素数（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9=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 xml:space="preserve">（   ）            </w:t>
      </w:r>
      <w:r>
        <w:rPr>
          <w:rFonts w:cs="宋体;SimSun" w:ascii="宋体;SimSun" w:hAnsi="宋体;SimSun"/>
          <w:sz w:val="28"/>
          <w:szCs w:val="28"/>
        </w:rPr>
        <w:t>15=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1=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 xml:space="preserve">（   ）           </w:t>
      </w:r>
      <w:r>
        <w:rPr>
          <w:rFonts w:cs="宋体;SimSun" w:ascii="宋体;SimSun" w:hAnsi="宋体;SimSun"/>
          <w:sz w:val="28"/>
          <w:szCs w:val="28"/>
        </w:rPr>
        <w:t>39=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0=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决问题（每题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场有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吨煤，现有三种不同载重量的卡车，用哪一种卡车正好可以装完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号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吨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数既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的倍数，又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倍数。这个数可能是几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从</w:t>
      </w:r>
      <w:r>
        <w:rPr/>
        <w:t>2</w:t>
      </w:r>
      <w:r>
        <w:rPr/>
        <w:t>至</w:t>
      </w:r>
      <w:r>
        <w:rPr/>
        <w:t>100</w:t>
      </w:r>
      <w:r>
        <w:rPr/>
        <w:t>的数中划掉</w:t>
      </w:r>
      <w:r>
        <w:rPr/>
        <w:t>2</w:t>
      </w:r>
      <w:r>
        <w:rPr/>
        <w:t>的倍数，再依次划掉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的倍数（但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本身不划掉）。看一看剩下的数都是什么数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420"/>
      </w:pPr>
      <w:rPr/>
    </w:lvl>
    <w:lvl w:ilvl="1">
      <w:start w:val="7"/>
      <w:numFmt w:val="chineseCountingThousand"/>
      <w:lvlText w:val="%2、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2:33:00Z</dcterms:created>
  <dc:creator>微软用户</dc:creator>
  <dc:description/>
  <cp:keywords/>
  <dc:language>en-US</dc:language>
  <cp:lastModifiedBy>Dingdong</cp:lastModifiedBy>
  <dcterms:modified xsi:type="dcterms:W3CDTF">2007-12-10T11:41:00Z</dcterms:modified>
  <cp:revision>3</cp:revision>
  <dc:subject/>
  <dc:title>第九单元    倍数和因数测试题</dc:title>
</cp:coreProperties>
</file>