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  <w:t>“</w:t>
      </w:r>
      <w:r>
        <w:rPr>
          <w:rFonts w:ascii="宋体;SimSun" w:hAnsi="宋体;SimSun" w:cs="Arial"/>
          <w:b/>
          <w:bCs/>
          <w:sz w:val="28"/>
          <w:szCs w:val="28"/>
        </w:rPr>
        <w:t>长方体的认识”教学设计及教学设想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  <w:t>　</w:t>
      </w:r>
      <w:r>
        <w:rPr>
          <w:rFonts w:ascii="宋体;SimSun" w:hAnsi="宋体;SimSun" w:cs="宋体;SimSun"/>
          <w:sz w:val="24"/>
        </w:rPr>
        <w:t>　教学内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苏教版九年义务教育小学数学第十册第</w:t>
      </w:r>
      <w:r>
        <w:rPr>
          <w:rFonts w:cs="宋体;SimSun" w:ascii="宋体;SimSun" w:hAnsi="宋体;SimSun"/>
          <w:sz w:val="24"/>
        </w:rPr>
        <w:t>3 ~ 4</w:t>
      </w:r>
      <w:r>
        <w:rPr>
          <w:rFonts w:ascii="宋体;SimSun" w:hAnsi="宋体;SimSun" w:cs="宋体;SimSun"/>
          <w:sz w:val="24"/>
        </w:rPr>
        <w:t>页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目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初步认识立体图形，认识长方体的特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通过观察、想像、动手操作等活动进一步发展空间观念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继续培养学生数学学习的兴趣，进一步形成勇于探索、善于合作交流的学习品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过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认识立体图形和长方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谈话：同学们，我们已经认识了很多物体的形状。你能说一说国旗、手帕、红领巾各是什么形状的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结：长方形、正方形、三角形等都是平面图形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谈话：请同学们看老师办公桌上的一些物体，注意观察它们的形状。它们的形状和平面图我谎</w:t>
      </w:r>
      <w:r>
        <w:rPr>
          <w:rFonts w:cs="宋体;SimSun" w:ascii="宋体;SimSun" w:hAnsi="宋体;SimSun"/>
          <w:sz w:val="24"/>
        </w:rPr>
        <w:t>?/SPAN&gt;?</w:t>
      </w:r>
      <w:r>
        <w:rPr>
          <w:rFonts w:ascii="宋体;SimSun" w:hAnsi="宋体;SimSun" w:cs="宋体;SimSun"/>
          <w:sz w:val="24"/>
        </w:rPr>
        <w:t>（媒体显示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指出：像办公桌上这些物体的形状画出来都是立体图形。其中投影片盒子、书的形状是长方体。你还能说一些长方体形状的物体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引导：下面这两个图形是长方体吗？什么物体大致是这种形状？从桌面上找出长方体形状的物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、探究长方体特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讨论长方体的面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提问：长方体是由什么围成的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说明：长方体是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面围成的，这是长方体区别于其他立体图形的最明显的特征。我们可以根据这个特征很快从立体图形中分辨出长方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认识长方体的棱和顶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说明：在长方体中，两个面相交的边叫做棱；三条棱相交的点叫做顶点。用手摸一摸长方体的棱和顶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研究面、棱、顶点的特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提问：大家己经认识了长方体的面、棱、顶点。一个长方体，它的面、棱、顶点还有哪些特点呢？请同学们以小组为单位想办法继续展开研究，并把发现的特点整理成一份材料，准备交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组织学生交流。重点交流研究的成果和研究的方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面：相对的面完全相同。（观察、比较、测量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棱：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条，相对的棱长度相等。（数、观察、比较、测量、推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顶点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。（数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概括长方体的特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再次抽象长方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谈话：同一个长方体，看的角度不同，看到的情形也不一样。你们从不同的角度看一下手中的长方体纸盒，看一看是不是这样。有三个小动物也从不同的位置看一个长方体，你能分辨出下面的三种情形分别是谁看到的吗？它们中间谁最能确定这是一个长方体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说明：我们画长方体通常画出三个面，把看不见的几条棱用虚线表示出来。（媒体显示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应用特征判断哪几个图形是长方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、认识长、宽、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提问：同学们，我们教室的形状是长方体吗？怎样才能描述教室的大小呢？你能估计它大约有多长、多宽、多高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提问：（媒体出示一个长方体）你能说一说这个长方体长、宽、高各是多少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揭示长、宽、高的概念。（媒体显示）说出下面每个长方体的长、宽、高各是多少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提问：（媒体显示）你能依据长、宽、高分辨这两幢大楼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引导：动手量一量你手中的长方体纸盒，说一说它的长、宽、高各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拓展：知道了长方体的长、宽、高，你还能知道长方体的什么？（媒体显示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四、全课总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总结：回忆一下我们通过研究知道了什么，你是怎样研究的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谈话：谈一谈你的学习体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设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现实生活是数学学习的源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数学学习内容的组织要紧密联系学生的现实生活。本课中，我设计了蕴含学习内容的生活场景，使学生感受到现实生活中数学的普遍存在，初步体会了数学学习的意义；通过引导学生列举长方体形状的物体，加深了学生的感性认识，进一步激发了学生的学习兴趣；再通过组织学生利用实物展开研究，使学生充分体会到研究的价值。学习内容的现实性有助于学生明确学习的意义，也能激发学习的兴趣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观察、操作、想像是形成空间观念的重要途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学生的空间观念是在学习的过程中逐步形成，而不是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接受获得。在空间观念的形成过程中，视觉、触觉为大脑思维提供了直接的、丰富的素材，因此要让学生的手、眼、脑协同发挥作用。在本课中，我让学生通过看、摸、比较、描述等活动，引导学生对长方体的面、棱、顶点的位置关系有正确把握，对相对的面和相对的棱的关系有正确的理解，从而对长方体有一个比较全面的认识。学生的学习方式得到有效改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教学内容的呈现要有根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内容一般来说具有生成性，不过有的可以预测，有的是在学习过程中随机生成。教学内容一旦失去生成的基础，学生的学习则有可能变为被动接受式的学习。在本课中，我仔细分析“立体图形”和“长方体的长、宽、高”这几个概念的生成基础。“立体图形”与以前学过的“平面图形”的不同之处是“立体图形”这一概念生成的基础，让学生体会不同正是帮助学生找准了新知构建的基点。长方体长、宽、高的概念教学如果没有“为什么要有长、宽、高？”或“知道长方体的长、宽、高对我们有什么用？”这些问题作为生成基础的话，学生则只能被动接受这一概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40:00Z</dcterms:created>
  <dc:creator>番茄花园</dc:creator>
  <dc:description/>
  <cp:keywords/>
  <dc:language>en-US</dc:language>
  <cp:lastModifiedBy>Dingdong</cp:lastModifiedBy>
  <dcterms:modified xsi:type="dcterms:W3CDTF">2007-12-14T04:40:00Z</dcterms:modified>
  <cp:revision>2</cp:revision>
  <dc:subject/>
  <dc:title>　　北师大版《 图形的变换》教案</dc:title>
</cp:coreProperties>
</file>