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“</w:t>
      </w:r>
      <w:r>
        <w:rPr>
          <w:rFonts w:eastAsia="黑体;SimHei"/>
          <w:b/>
          <w:bCs/>
          <w:sz w:val="28"/>
          <w:szCs w:val="28"/>
        </w:rPr>
        <w:t>长方体、正方体的初步认识”教学设计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bCs/>
        </w:rPr>
        <w:t>一、教学内容：</w:t>
      </w:r>
      <w:r>
        <w:rPr/>
        <w:t>九年义务教育小学数学第二册第</w:t>
      </w:r>
      <w:r>
        <w:rPr/>
        <w:t>23</w:t>
      </w:r>
      <w:r>
        <w:rPr/>
        <w:t>页教学内容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bCs/>
        </w:rPr>
        <w:t>二、教学目标及对应的课程标准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/>
        <w:t>知识与技能：</w:t>
      </w:r>
      <w:r>
        <w:rPr/>
        <w:t>学生直观认识长方体和正方体，初步掌握它们的特征，会辨认这两种图形。</w:t>
      </w:r>
    </w:p>
    <w:p>
      <w:pPr>
        <w:pStyle w:val="Normal"/>
        <w:snapToGrid w:val="false"/>
        <w:spacing w:lineRule="auto" w:line="360"/>
        <w:rPr/>
      </w:pPr>
      <w:r>
        <w:rPr/>
        <w:t>过程与方法：</w:t>
      </w:r>
      <w:r>
        <w:rPr>
          <w:rFonts w:eastAsia="Times New Roman"/>
        </w:rPr>
        <w:t xml:space="preserve"> </w:t>
      </w:r>
      <w:r>
        <w:rPr/>
        <w:t>在</w:t>
      </w:r>
      <w:r>
        <w:rPr/>
        <w:t>动手操作能力、观察</w:t>
      </w:r>
      <w:r>
        <w:rPr/>
        <w:t>与思考中，培养学生自主探究的意识。</w:t>
      </w:r>
    </w:p>
    <w:p>
      <w:pPr>
        <w:pStyle w:val="Normal"/>
        <w:snapToGrid w:val="false"/>
        <w:spacing w:lineRule="auto" w:line="360"/>
        <w:rPr/>
      </w:pPr>
      <w:r>
        <w:rPr/>
        <w:t>情感与态度：</w:t>
      </w:r>
      <w:r>
        <w:rPr/>
        <w:t>精心组织学生活动，激发学生兴趣，培养学生主动探索的欲望和创新精神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bCs/>
        </w:rPr>
        <w:t>三、教学重点及难点：</w:t>
      </w:r>
    </w:p>
    <w:p>
      <w:pPr>
        <w:pStyle w:val="Normal"/>
        <w:snapToGrid w:val="false"/>
        <w:spacing w:lineRule="auto" w:line="360"/>
        <w:rPr/>
      </w:pPr>
      <w:r>
        <w:rPr/>
        <w:t>教学重点：使学生初步掌握长方体和正方体的特征。</w:t>
      </w:r>
    </w:p>
    <w:p>
      <w:pPr>
        <w:pStyle w:val="Normal"/>
        <w:snapToGrid w:val="false"/>
        <w:spacing w:lineRule="auto" w:line="360"/>
        <w:rPr/>
      </w:pPr>
      <w:r>
        <w:rPr/>
        <w:t>教学难点：在长方体和正方体的直观图上对它们的特征的识别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四、教学对象分析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本课是一年级的数学课，学习者为一年级的小学生，学生在前面已经认识了象长方形和正方形等平面图形，并能根据它们的特征进行识别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bCs/>
        </w:rPr>
        <w:t>五、教学媒体设计：</w:t>
      </w:r>
      <w:r>
        <w:rPr/>
        <w:t>本课借助多媒体课件进行教学，只使用教师机。</w:t>
      </w:r>
    </w:p>
    <w:p>
      <w:pPr>
        <w:pStyle w:val="Normal"/>
        <w:rPr/>
      </w:pPr>
      <w:r>
        <w:rPr>
          <w:rFonts w:eastAsia="黑体;SimHei"/>
          <w:b/>
          <w:bCs/>
        </w:rPr>
        <w:t>六、教学活动过程：</w:t>
      </w:r>
      <w:r>
        <w:rPr>
          <w:rFonts w:eastAsia="Times New Roman"/>
          <w:b/>
          <w:bCs/>
        </w:rPr>
        <w:t xml:space="preserve"> 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561"/>
        <w:gridCol w:w="1252"/>
        <w:gridCol w:w="1431"/>
        <w:gridCol w:w="2068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活动内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教师活动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学生活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多媒体设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过程评析</w:t>
            </w:r>
          </w:p>
        </w:tc>
      </w:tr>
      <w:tr>
        <w:trPr>
          <w:trHeight w:val="229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创设情境，激发兴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上课伊始，教师出示课件：由若干长方形和正方形组成的童话式的图形王国城门图。然后教师谈话：“小朋友，在这里你能找出我们的老朋友长方形和正方形吗？”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看课件</w:t>
            </w:r>
          </w:p>
          <w:p>
            <w:pPr>
              <w:pStyle w:val="Normal"/>
              <w:rPr/>
            </w:pPr>
            <w:r>
              <w:rPr/>
              <w:t>自己找图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交流找的图形的结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件：出示图形王国城门图（可配乐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泼的画面，生动的语言，能很快地集中学生的注意，激发学习兴趣，既让学生回顾了旧知，又唤起了学生参与学习的欲望。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直观导入，初步感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课件显示出长方体和正方体，并提出两个问题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老师给大家介绍两个新朋友，它们是谁呢？有谁认识它们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长方体、正方体跟我们的老朋友长方形、正方形相同吗？为什么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看课件</w:t>
            </w:r>
          </w:p>
          <w:p>
            <w:pPr>
              <w:pStyle w:val="Normal"/>
              <w:rPr/>
            </w:pPr>
            <w:r>
              <w:rPr/>
              <w:t>自己思考、比较产生学习欲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件：出示长方体和正方体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用恰当的电教媒体，引导学生在比较中直观感知长方体、正方体与长方形、正方形的区别，从而将面和体区别开来，使学生从整体上初步感知新知识。并且，恰当的电教媒体，生动的问题情境，能进一步激发学生的学习兴趣，唤起学生主动探索的欲望。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引导探究，理解新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认识长方体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动手操作，直观感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教师依次出现两个长方体（一般的和特殊的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问：谁认识它？小朋友想不想自己动手做一个长方体呢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教师指导学生用长方体展开图自制长方体，让学生在做一做中，初步感知长方体的特征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小组研讨，建立表象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学生在做一做中，初步感知了长方体以后，教师适时组织学生开展小组讨论：在制作长方体过程中，你发现了长方体的什么秘密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验证认识，形成概念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当学生通过小组讨论，能用自己的语言归纳出长方体特征后，教师播放课件：一个长方体匀速转动，清晰、有序地显示长方体六个面，按着六个面一对一分解、排开。验证学生的认识长方体有六个面，每个面都是长方形（有时有两个面是正方形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请小朋友一起有序地数出长方体的六个面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认识正方体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出示正方体模型，问：小朋友认识它吗？正方体有什么特征呢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观看</w:t>
            </w:r>
            <w:r>
              <w:rPr/>
              <w:t>课件</w:t>
            </w:r>
            <w:r>
              <w:rPr/>
              <w:t>，指名回答：正方体有什么特征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看思考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动手操作：自制长方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先小组讨论，再请小组代表汇报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有序地数出长方体的六个面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课件：一个长方体匀速转动，清晰、有序地显示长方体六个面，按着六个面一对一分解、排开。验证学生的认识长方体有六个面，每个面都是长方形（有时有两个面是正方形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上长方体演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认识长方体这一学习环节中，教师正是利用学生的心理特点，组织学生开展形式多样的学习活动。让学生在做一做中，感知长方体；在学生互相争论、互相补充、互相启发中建立长方体清晰的表象；再通过课件验证学生的认识，促使学生形成新的认知结构，这样，多种感官参与活动，有利学生掌握新知，发展能力，培养创新意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这一环节直接采用看</w:t>
            </w:r>
            <w:r>
              <w:rPr/>
              <w:t>课件</w:t>
            </w:r>
            <w:r>
              <w:rPr/>
              <w:t>，充分利用电教媒体的优势，让学生在看一看、说一说的活动中，归纳、表述正方体的特征。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辨析，掌握本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组织学生开展小组讨论：怎样辨别长方体和正方体呢？（先小组合作学习，再请小组代表汇报小组合作学习结果。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小结长方体和正方体的特征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分别找出学具中的长方体和正方体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认识了长方体和正方体之后，教师及时组织学生开展讨论，让学生在比较中进一步认识长方体和正方体，掌握学习方法，发展学生思维能力。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巧设练习，拓展新知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数一数。如图，</w:t>
            </w:r>
            <w:r>
              <w:rPr/>
              <w:t>①图</w:t>
            </w:r>
            <w:r>
              <w:rPr/>
              <w:t>A</w:t>
            </w:r>
            <w:r>
              <w:rPr/>
              <w:t>中有几个小正方体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至少补上几个小正方体就可以成为一个大正方体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8440" cy="737235"/>
                  <wp:effectExtent l="0" t="0" r="0" b="0"/>
                  <wp:docPr id="1" name="import6637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port6637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想一想。如图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8440" cy="346710"/>
                  <wp:effectExtent l="0" t="0" r="0" b="0"/>
                  <wp:docPr id="2" name="import6637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port6637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l</w:t>
            </w:r>
            <w:r>
              <w:rPr/>
              <w:t>）这些图片中哪些可以做成一个长方体？哪些不能？为什么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折长方体比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摆一摆。用</w:t>
            </w:r>
            <w:r>
              <w:rPr/>
              <w:t>12</w:t>
            </w:r>
            <w:r>
              <w:rPr/>
              <w:t>个小正方体摆成一个长方体，你有几种摆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做一做。让学生用橡皮泥做一个长方体或正方体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考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思考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动手操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媒体出示图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回答后，教师用电脑操作，图</w:t>
            </w:r>
            <w:r>
              <w:rPr/>
              <w:t>A</w:t>
            </w:r>
            <w:r>
              <w:rPr/>
              <w:drawing>
                <wp:inline distT="0" distB="0" distL="0" distR="0">
                  <wp:extent cx="161925" cy="76200"/>
                  <wp:effectExtent l="0" t="0" r="0" b="0"/>
                  <wp:docPr id="3" name="import6637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port6637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472" r="-22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</w:t>
            </w:r>
            <w:r>
              <w:rPr/>
              <w:t>，添加部分闪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自由上台展示作品，并介绍制作经验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这</w:t>
            </w:r>
            <w:r>
              <w:rPr/>
              <w:t>几</w:t>
            </w:r>
            <w:r>
              <w:rPr/>
              <w:t>组练习的设计，层次分明，让学生在数一数、想一想、摆一摆的练习中巩固新知，发展学生空间观念。并且，恰当的电教媒体的应用，形象直观，简洁省时，让学生在一次次的成功体验中，主动参与新知识的构建过程。学生自由上台展示自己的作品并介绍制作经验将本课教学推向高潮，让学生在轻松、愉快的学习情境中，完成本课的学习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课后实践、体验生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今天的学习，你有什么收获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布置研究课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答问，总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七、教学流程图：</w:t>
      </w:r>
    </w:p>
    <w:p>
      <w:pPr>
        <w:pStyle w:val="Normal"/>
        <w:rPr>
          <w:rFonts w:eastAsia="黑体;SimHei"/>
          <w:b/>
          <w:b/>
          <w:bCs/>
          <w:sz w:val="20"/>
          <w:lang w:val="en-US" w:eastAsia="en-US"/>
        </w:rPr>
      </w:pPr>
      <w:r>
        <w:rPr>
          <w:rFonts w:eastAsia="黑体;SimHei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4001135" cy="5788025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5788080"/>
                          <a:chOff x="0" y="0"/>
                          <a:chExt cx="4001040" cy="5788080"/>
                        </a:xfrm>
                      </wpg:grpSpPr>
                      <wpg:grpSp>
                        <wpg:cNvGrpSpPr/>
                        <wpg:grpSpPr>
                          <a:xfrm>
                            <a:off x="1449000" y="0"/>
                            <a:ext cx="83808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2973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640" y="9360"/>
                              <a:ext cx="6858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开 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8360" y="1265400"/>
                            <a:ext cx="2515320" cy="45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5320" cy="399960"/>
                            </a:xfrm>
                          </wpg:grpSpPr>
                          <wps:wsp>
                            <wps:cNvSpPr/>
                            <wps:spPr>
                              <a:xfrm rot="10812000">
                                <a:off x="360" y="1440"/>
                                <a:ext cx="1028880" cy="3963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2160"/>
                                <a:ext cx="148608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440" y="59040"/>
                              <a:ext cx="205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计算机     比较、激发学习欲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0200" y="579600"/>
                            <a:ext cx="2515320" cy="45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5320" cy="399960"/>
                            </a:xfrm>
                          </wpg:grpSpPr>
                          <wps:wsp>
                            <wps:cNvSpPr/>
                            <wps:spPr>
                              <a:xfrm rot="10812000">
                                <a:off x="360" y="1440"/>
                                <a:ext cx="1028880" cy="3963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2160"/>
                                <a:ext cx="148608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440" y="59040"/>
                              <a:ext cx="205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计算机     创设情景、激发兴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5600" y="2658600"/>
                            <a:ext cx="2515320" cy="45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5320" cy="399960"/>
                            </a:xfrm>
                          </wpg:grpSpPr>
                          <wps:wsp>
                            <wps:cNvSpPr/>
                            <wps:spPr>
                              <a:xfrm rot="10812000">
                                <a:off x="360" y="1440"/>
                                <a:ext cx="1028880" cy="3963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2160"/>
                                <a:ext cx="148608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440" y="59040"/>
                              <a:ext cx="205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计算机     验证认识、形成概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354840"/>
                            <a:ext cx="4001040" cy="45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1040" cy="402120"/>
                            </a:xfrm>
                          </wpg:grpSpPr>
                          <wps:wsp>
                            <wps:cNvSpPr/>
                            <wps:spPr>
                              <a:xfrm rot="10812000">
                                <a:off x="360" y="2520"/>
                                <a:ext cx="1636560" cy="3963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7640" y="2880"/>
                                <a:ext cx="23634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6120" y="60120"/>
                              <a:ext cx="345492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计算机          个体思考、操作，动画演示、验证答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0880" y="4060800"/>
                            <a:ext cx="331524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5240" cy="400680"/>
                            </a:xfrm>
                          </wpg:grpSpPr>
                          <wps:wsp>
                            <wps:cNvSpPr/>
                            <wps:spPr>
                              <a:xfrm rot="10812000">
                                <a:off x="360" y="2160"/>
                                <a:ext cx="1355760" cy="3963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0" y="1800"/>
                                <a:ext cx="19584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5080" y="7236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视频展示台     个体活动，摆、做，展示成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6720" y="4764960"/>
                            <a:ext cx="1542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0"/>
                              <a:ext cx="1371600" cy="3963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520"/>
                              <a:ext cx="15429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课后实践、体验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2280" y="1967400"/>
                            <a:ext cx="22860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0" cy="39636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79920"/>
                              <a:ext cx="1714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生操作、讨论感知特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82560" y="5481360"/>
                            <a:ext cx="102888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2973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936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结  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58680" y="290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981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6750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648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3080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3766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4464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51804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8pt;width:315.05pt;height:455.75pt" coordorigin="720,136" coordsize="6301,9115">
                <v:group id="shape_0" style="position:absolute;left:3002;top:136;width:1320;height:638"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3002;top:136;width:1259;height:467;mso-wrap-style:none;v-text-anchor:middle" type="_x0000_t11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42;top:151;width:107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开 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41;top:2131;width:3961;height:715">
                  <v:group id="shape_0" style="position:absolute;left:1741;top:2131;width:3961;height:625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1742;top:2131;width:1619;height:623;mso-wrap-style:none;v-text-anchor:middle;rotation:18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3362;top:2132;width:233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282;top:2222;width:32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计算机     比较、激发学习欲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81;top:1051;width:3961;height:715">
                  <v:group id="shape_0" style="position:absolute;left:1681;top:1051;width:3961;height:625">
                    <v:shape id="shape_0" fillcolor="white" stroked="t" o:allowincell="f" style="position:absolute;left:1682;top:1051;width:1619;height:623;mso-wrap-style:none;v-text-anchor:middle;rotation:18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3302;top:1052;width:233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222;top:1142;width:32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计算机     创设情景、激发兴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31;top:4325;width:3961;height:715">
                  <v:group id="shape_0" style="position:absolute;left:1831;top:4325;width:3961;height:625">
                    <v:shape id="shape_0" fillcolor="white" stroked="t" o:allowincell="f" style="position:absolute;left:1832;top:4325;width:1619;height:623;mso-wrap-style:none;v-text-anchor:middle;rotation:18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3452;top:4326;width:233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372;top:4416;width:32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计算机     验证认识、形成概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;top:5423;width:6301;height:716">
                  <v:group id="shape_0" style="position:absolute;left:720;top:5423;width:6301;height:625">
                    <v:shape id="shape_0" fillcolor="white" stroked="t" o:allowincell="f" style="position:absolute;left:721;top:5423;width:2576;height:623;mso-wrap-style:none;v-text-anchor:middle;rotation:18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3299;top:5424;width:3721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580;top:5514;width:544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计算机          个体思考、操作，动画演示、验证答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0;top:6533;width:5221;height:736">
                  <v:group id="shape_0" style="position:absolute;left:1320;top:6533;width:5221;height:624">
                    <v:shape id="shape_0" fillcolor="white" stroked="t" o:allowincell="f" style="position:absolute;left:1321;top:6534;width:2134;height:623;mso-wrap-style:none;v-text-anchor:middle;rotation:18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3457;top:6534;width:3083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832;top:6645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视频展示台     个体活动，摆、做，展示成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2;top:7640;width:2430;height:624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2807;top:7640;width:2159;height:623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762;top:7729;width:242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课后实践、体验生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52;top:3234;width:3600;height:750"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952;top:3234;width:3599;height:623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372;top:3360;width:26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生操作、讨论感知特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12;top:8768;width:1620;height:483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3212;top:8768;width:1619;height:467;mso-wrap-style:none;v-text-anchor:middle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572;top:8783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结  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47,593" to="3647,1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2,1682" to="3692,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2,2774" to="3752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2,3860" to="3782,4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2,4988" to="3842,5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2,6068" to="3902,6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2,7166" to="3962,7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2,8294" to="3992,8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0205" w:h="14740"/>
      <w:pgMar w:left="96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48:00Z</dcterms:created>
  <dc:creator>CHangJianGuo</dc:creator>
  <dc:description/>
  <cp:keywords/>
  <dc:language>en-US</dc:language>
  <cp:lastModifiedBy>Dingdong</cp:lastModifiedBy>
  <dcterms:modified xsi:type="dcterms:W3CDTF">2007-12-14T04:48:00Z</dcterms:modified>
  <cp:revision>2</cp:revision>
  <dc:subject/>
  <dc:title>“长方体、正方体的初步认识”教学设计</dc:title>
</cp:coreProperties>
</file>