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课题二：正方体的认识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要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通过观察实物和动手操作等教学活动，使学生掌握正方体的特征，理解长方体和正方体之间的关系，发展学生的空间观念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重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正方体的特征及长、正方体的异同点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用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①教师准备：教材第</w:t>
      </w:r>
      <w:r>
        <w:rPr>
          <w:sz w:val="24"/>
        </w:rPr>
        <w:t>22</w:t>
      </w:r>
      <w:r>
        <w:rPr>
          <w:sz w:val="24"/>
        </w:rPr>
        <w:t>页的正方体实物和一个长方体纸盒、投影仪。②学生准备：上节课做好的长方体和正方体纸盒各一个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过程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一、创设情境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请大家拿出昨天做好的长方体，边观察边填写下表：（投影显示）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3"/>
        <w:gridCol w:w="1343"/>
        <w:gridCol w:w="1343"/>
        <w:gridCol w:w="1343"/>
        <w:gridCol w:w="1343"/>
        <w:gridCol w:w="1343"/>
      </w:tblGrid>
      <w:tr>
        <w:trPr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体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顶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的形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积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棱长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方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2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好表后请回答：（投影显示）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什么叫做棱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什么叫做顶点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相交于一个顶点的三条棱的长度分别叫做这个长方体的什么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以上是长方体的特征及有关知识，（拿出一个正方体）你知道它有什么特征吗？这节课我们就来学习和研究正方体的特征，并板书课题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二、探索实践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让学生拿出准备好的正方体，小组合作学习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观察并回答：</w:t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它们的形状都是什么体？（正方体）</w:t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正方体还有一个名称你知道吗？（立方体）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组讨论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请同学们拿出你们准备好的正方体，观察和讨论一下正方体有什么特征。然后选一个代表说出你们观察讨论的结果，最后将学生的发言归纳在下表中。（投影出示）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3"/>
        <w:gridCol w:w="1343"/>
        <w:gridCol w:w="1343"/>
        <w:gridCol w:w="1343"/>
        <w:gridCol w:w="1343"/>
        <w:gridCol w:w="1343"/>
      </w:tblGrid>
      <w:tr>
        <w:trPr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体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顶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的形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积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棱长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方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用填空的形式小结。</w:t>
      </w:r>
    </w:p>
    <w:p>
      <w:pPr>
        <w:pStyle w:val="Normal"/>
        <w:ind w:firstLine="525"/>
        <w:rPr/>
      </w:pPr>
      <w:r>
        <w:rPr>
          <w:sz w:val="24"/>
        </w:rPr>
        <w:t>正方体是由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个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的正方形围成的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图形。正方体也有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条棱，它们的长度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。正方体也有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个顶点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做第</w:t>
      </w:r>
      <w:r>
        <w:rPr>
          <w:sz w:val="24"/>
        </w:rPr>
        <w:t>22</w:t>
      </w:r>
      <w:r>
        <w:rPr>
          <w:sz w:val="24"/>
        </w:rPr>
        <w:t>页的“做一做”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请同学们拿出准备好的正方体展开图的硬纸片，动手将它折、贴成一个正方体，再量出它的棱长，并标出它的棱长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学习长方体和正方体的异同点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首先将复习与新课的两张表合在一起如下图：（投影显示）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3"/>
        <w:gridCol w:w="1343"/>
        <w:gridCol w:w="1343"/>
        <w:gridCol w:w="1343"/>
        <w:gridCol w:w="1343"/>
        <w:gridCol w:w="1343"/>
      </w:tblGrid>
      <w:tr>
        <w:trPr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体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顶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的形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积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棱长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方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sz w:val="18"/>
              </w:rPr>
              <w:t>个面都是长方形（特殊时有两个相对的面是正方形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对的面的面积相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组互相平行的四条棱的长度相等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方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sz w:val="18"/>
              </w:rPr>
              <w:t>个面都是长方形（特殊时有两个相对的面是正方形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对的面的面积相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组互相平行的四条棱的长度相等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方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都是正方形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都相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都相等</w:t>
            </w:r>
          </w:p>
        </w:tc>
      </w:tr>
    </w:tbl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请你观察一下长方体和正方体的特征，看它们有哪些相同点，有哪些不同点，根据学生的回答填完上表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想一想：长方体和正方体有什么关系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结论：正方体可以说成是长、宽、高都相等的长方体，它是一种特殊的长方体。用图表示。（投影显示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0</wp:posOffset>
                </wp:positionH>
                <wp:positionV relativeFrom="paragraph">
                  <wp:posOffset>121920</wp:posOffset>
                </wp:positionV>
                <wp:extent cx="1400175" cy="7924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92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5pt;margin-top:9.6pt;width:110.2pt;height:62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长方体</w:t>
      </w:r>
    </w:p>
    <w:p>
      <w:pPr>
        <w:pStyle w:val="Normal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45720</wp:posOffset>
                </wp:positionV>
                <wp:extent cx="666750" cy="396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75pt;margin-top:3.6pt;width:52.45pt;height:31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正方体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三、课堂实践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练习五的第</w:t>
      </w:r>
      <w:r>
        <w:rPr>
          <w:sz w:val="24"/>
        </w:rPr>
        <w:t>5</w:t>
      </w:r>
      <w:r>
        <w:rPr>
          <w:sz w:val="24"/>
        </w:rPr>
        <w:t>题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练习五的第</w:t>
      </w:r>
      <w:r>
        <w:rPr>
          <w:sz w:val="24"/>
        </w:rPr>
        <w:t>6</w:t>
      </w:r>
      <w:r>
        <w:rPr>
          <w:sz w:val="24"/>
        </w:rPr>
        <w:t>题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练习五的第</w:t>
      </w:r>
      <w:r>
        <w:rPr>
          <w:sz w:val="24"/>
        </w:rPr>
        <w:t>7</w:t>
      </w:r>
      <w:r>
        <w:rPr>
          <w:sz w:val="24"/>
        </w:rPr>
        <w:t>题。先让学生口述出上下、左右、前后六个面的的长和宽，再让学生观察后归纳出相对的两个面的长和宽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四、课堂小结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让学生小结今天学习的内容：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正方体的特征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长方体和正方体的关系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五、课堂作业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练习五的第</w:t>
      </w:r>
      <w:r>
        <w:rPr>
          <w:sz w:val="24"/>
        </w:rPr>
        <w:t>8</w:t>
      </w:r>
      <w:r>
        <w:rPr>
          <w:sz w:val="24"/>
        </w:rPr>
        <w:t>题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练习五的第</w:t>
      </w:r>
      <w:r>
        <w:rPr>
          <w:sz w:val="24"/>
        </w:rPr>
        <w:t>9*</w:t>
      </w:r>
      <w:r>
        <w:rPr>
          <w:sz w:val="24"/>
        </w:rPr>
        <w:t>、</w:t>
      </w:r>
      <w:r>
        <w:rPr>
          <w:sz w:val="24"/>
        </w:rPr>
        <w:t>10*</w:t>
      </w:r>
      <w:r>
        <w:rPr>
          <w:sz w:val="24"/>
        </w:rPr>
        <w:t>题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16:00Z</dcterms:created>
  <dc:creator>番茄花园</dc:creator>
  <dc:description/>
  <cp:keywords/>
  <dc:language>en-US</dc:language>
  <cp:lastModifiedBy>Dingdong</cp:lastModifiedBy>
  <dcterms:modified xsi:type="dcterms:W3CDTF">2007-12-14T05:16:00Z</dcterms:modified>
  <cp:revision>2</cp:revision>
  <dc:subject/>
  <dc:title>　　北师大版《 图形的变换》教案</dc:title>
</cp:coreProperties>
</file>