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《长方体的认识》教学设计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/>
        <w:t>　　</w:t>
      </w:r>
      <w:r>
        <w:rPr>
          <w:rFonts w:ascii="宋体;SimSun" w:hAnsi="宋体;SimSun" w:cs="宋体;SimSun"/>
        </w:rPr>
        <w:t>教学内容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义务教育课程标准实验教科书数学五年级下册第</w:t>
      </w:r>
      <w:r>
        <w:rPr>
          <w:rFonts w:cs="宋体;SimSun" w:ascii="宋体;SimSun" w:hAnsi="宋体;SimSun"/>
        </w:rPr>
        <w:t>27~29</w:t>
      </w:r>
      <w:r>
        <w:rPr>
          <w:rFonts w:ascii="宋体;SimSun" w:hAnsi="宋体;SimSun" w:cs="宋体;SimSun"/>
        </w:rPr>
        <w:t>页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教学目标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使学生认识长方体，掌握长方体的特征，初步学会看立体图形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使学生认识并理解长方体的长、宽、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通过引导学生观察、操作，培养学生的探索意识和实践能力，培养学生初步的空间观念和想象能力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教学重、难点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掌握长方体的特征，认识长方体的长、宽、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初步建立“立体图形”的概念，形成表象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教学准备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教师：多媒体课件、长方体模型、长方体形状的纸盒、长方体框架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学生：长方体形状的物品、小棒和小球等学具、用学具做的长方体纸盒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教学过程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一、激趣引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师：画面上是什么图形？（长方形）现在请你们认真观察，看看有什么发现？（课件演示由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长方形围成一个长方体的过程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师：同学们在一年级已经初步认识了长方体，是不是由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任意的长方形都能像这样围成一个长方体呢？这节课我们就一起来继续研究和长方体有关的一些知识。（板书课题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师：周围有很多物体的形状是长方体的，从主题图中找一找。（电脑抽象出长方体的图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师：你带来了哪些长方体形状的物品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二、探究新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（一）整体认识长方体的面、棱、顶点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请你拿出自己准备的长方体的物品，用手摸一摸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师介绍长方体上平平的部分叫作长方体的面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师边指边说：长方体两个面相交的部分叫做长方体的棱。请你找出长方体的棱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指导学生观察：三条棱相交的地方叫作长方体的顶点。用手摸摸看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师：说一说你知道了什么？（学生边说师边用课件分别演示长方体的面、棱和顶点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（二）探究长方体的特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独立观察、小组合作探究长方体特征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师：刚才我们认识了长方体的面、棱和顶点，现在请你拿出长方体的物品，仔细观察长方体的面、棱和顶点，看看有什么发现？（课件出示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70530" cy="227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小组里说一说，然后把你们的发现填在数学书中的表格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提示：同学们在数面、棱、顶点的数目时拿着长方体的手不要来回转动，要想一想怎样数比较好，不重复也不遗漏。（教师巡视指导学生观察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汇报交流，归纳长方体的特征。（课件一步步出示问题及答案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在汇报交流时注意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引导学生按照一定顺序数面、棱、顶点的个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在数棱的数目时，如果学生不理解相对的棱，教师要引导学生认识相对的棱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学生介绍长方体面及棱的特征后教师分别再用课件演示加深理解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让学生指一指特殊的长方体中哪些面是相同的，哪些棱的长度相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拿出学具按照表格中的问题完整说一说长方体的特征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0" cy="1972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师小结：通过刚才的观察、探究，我们知道长方体是由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长方形，特殊情况有两个相对的面是正方形围成的立体图形，在一个长方体中，相对的面完全相同，相对的棱长度相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（三）认识长方体的长、宽、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动手操作，深化认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拿出学具动手插一个长方体的框架，想想应该选用哪些小棒，怎样插比较快，可以同桌合作也可以自己动手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师：在制作中你发现长方体的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条棱可以分成几组？每一组棱的长度怎么样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认识长、宽、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师：我想知道做这个长方体的框架共需要多长的铁丝（出示教具），需要量出几条棱的长度，为什么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师：相交于同一个顶点的这三条棱的长度相等吗？怎样求总棱长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师：像这样相交于同一个顶点的三条棱的长度，分别叫做长方体的长、宽、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认识立体图形中长方体的长、宽、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认识不同位置放置的长方体的长、宽、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横着、竖着、侧着摆放长方体框架，分别让学生指它的长、宽、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三、练习巩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深化理解长、宽、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拿出自己做的长方体，摆放好位置后，量出它的长、宽、高。（汇报后板书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小结：相交于同一顶点的三条棱的长度都可以分别叫做长方体的长、宽、高，因此由于长方体摆放的位置不同，大家量的长、宽、高的长度也不同，但是长、宽、高的和是不变的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3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填空并口答。</w:t>
      </w:r>
    </w:p>
    <w:p>
      <w:pPr>
        <w:pStyle w:val="Normal"/>
        <w:widowControl/>
        <w:spacing w:lineRule="atLeast" w:line="33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3771900" cy="2534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书练习五第一题。（略）（如有学生回答困难，教师可让学生拿出实物如图中那样摆放后再回答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判断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长方体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面，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条棱和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个顶点。（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长方体相对的面的大小、形状都相等。（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在长方体中，不是相对的棱长度都不相等。（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4730" cy="1132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若分别改变长方体的长、宽、高，长方体的形状会怎么样改变？（课件分别演示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四、课堂小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通过这节课的学习，你对长方体又有了哪些新的认识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五、板书设计：</w:t>
      </w:r>
    </w:p>
    <w:p>
      <w:pPr>
        <w:pStyle w:val="Normal"/>
        <w:widowControl/>
        <w:spacing w:lineRule="atLeast" w:line="33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长方体的认识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795"/>
        <w:gridCol w:w="2364"/>
      </w:tblGrid>
      <w:tr>
        <w:trPr/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棱</w:t>
            </w:r>
          </w:p>
        </w:tc>
        <w:tc>
          <w:tcPr>
            <w:tcW w:w="2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顶点</w:t>
            </w:r>
          </w:p>
        </w:tc>
      </w:tr>
      <w:tr>
        <w:trPr>
          <w:trHeight w:val="1237" w:hRule="atLeast"/>
        </w:trPr>
        <w:tc>
          <w:tcPr>
            <w:tcW w:w="3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每个面都是长方形，特殊情况有两个相对的面是正方形。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</w:tr>
      <w:tr>
        <w:trPr/>
        <w:tc>
          <w:tcPr>
            <w:tcW w:w="3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相对的面完全相同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相对的棱长度相等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《教学课程标准》指出：“在几何初步认识知识教学中，应注重使学生通过观察、操作、推理等手段，逐步认识简单几何体和平面图形的形状、大小、位置关系及变换；应注重通过观察物体、认识方向、制作模型、设计图案等活动，发展学生的空间观念。”因此，在教学《长方体的认识》时我注意充分利用和创造条件，让学生自主探索，亲身体验，丰富学生对形体的感知，以培养学生的空间观念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一、注重动手操作，让学生积累空间观念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小学生学习几何形体知识属于直观几何阶段，教学时我注重引导学生动手操作实践，让学生在看一看、摸一摸、拼一拼等实际操作中，使自己的多种感官参与活动，丰富自己的感性认识，掌握几何形体的特征，不断积累空间观念。如让学生小组合作，发现并逐步抽象概括出长方体的特征；选用合适的小棒拼组成一个长方体框架，使学生清楚地看到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条棱的关系，让学生进一步抽象概括，从而引出长方体的长、宽、高的概念。动手做一个长方体纸盒，并摆放不同位置，从而使学生加深对长、宽、高的理解。由于加强动手操作，使学生丰富感知，积累了空间观念，形成概念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二、引导多向思维，让学生形成空间观念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培养学生展开多向思维，是学生能够从不同角度解决问题的基础。教学中注意我引导学生多向思维，如长方体棱的认识，在学生已知道长方体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组相对的棱并制作了长方体框架后，我又提出启发性的问题“如果制作一个长方体框架，需要量出几条棱的长度？”学生通过观察和思考，知道只需量出三条棱的长度然后用和乘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就可以了，这样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条棱又在学生脑中分成了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组，促进了学生空间观念的形成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三、重视想象，让学生发展空间观念    想象是学生依靠大量感性材料而进行的一种高级的思维活动。在教学过程中，要培养学生按照一定目的，有顺序、有重点地去观察，在反复细致观察的基础上，让学生展开丰富的空间想象，发展空间观念。如让学生根据图形想象长、宽、高的长度分别发生变化后，会引起长方体的形状怎样改变，既使学生认识到长、宽、高和长方体大小的关系，又发展了学生的空间观念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6:35:00Z</dcterms:created>
  <dc:creator>番茄花园</dc:creator>
  <dc:description/>
  <cp:keywords/>
  <dc:language>en-US</dc:language>
  <cp:lastModifiedBy>Dingdong</cp:lastModifiedBy>
  <dcterms:modified xsi:type="dcterms:W3CDTF">2007-12-10T06:35:00Z</dcterms:modified>
  <cp:revision>2</cp:revision>
  <dc:subject/>
  <dc:title>　　北师大版《 图形的变换》教案</dc:title>
</cp:coreProperties>
</file>