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方体和正方体参考教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一：长方体的认识（片断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　</w:t>
      </w:r>
      <w:r>
        <w:rPr>
          <w:rFonts w:ascii="宋体;SimSun" w:hAnsi="宋体;SimSun" w:cs="宋体;SimSun"/>
          <w:sz w:val="24"/>
        </w:rPr>
        <w:t>教学内容：教科书第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导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，在我们的生活中，有各种形状的物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多媒体展示教科书第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页的主题图：长城、高楼、冰箱、衣柜、电视机包装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长城上的砖、高楼、冰箱、衣柜、电视机包装箱都是什么形状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回答后，多媒体闪动上述物体的长方体或正方体轮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，像长城上的砖、高楼、衣柜、冰箱这些物体的形状都是长方体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闪动上述事物的轮廓后，从冰箱中抽象出长方体图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像电视机包装箱这种物体的形状是正方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从电视机包装箱中抽象出长方体图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生活中还有哪些物体的形状是长方体的？哪些物体的形状是正方体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今天我们就来进一步认识长方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出示课题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探究新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认识长方体的面、棱、顶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（摸着长方体的面）长方体上这种平平的面我们把它叫做长方体的面，请大家摸一摸；两个面相交的地方（指长方体的棱）叫做长方体的棱，请大家用彩笔在自己的长方体上画出长方体的棱；三条棱相交的点叫长方体的顶点，请大家摸一摸长方体的顶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随着说明，教师在长方体图形上分别标上“面”“棱”“顶点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研究长方体的特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观察、交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现在我们已经知道了长方体各部分的名称，那你们知道长方体有多少个面、多少条棱，多少个顶点吗？长方体的面都是什么形状？请大家拿出长方体按照书上第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页表格中的顺序进行观察，在小组内交流，并把结果填在表格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汇报、展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①师：长方体一共有多少个面？每个面都是什么形状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长方体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，每个面都是长方形的（师在表中板书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有特殊情况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有，像这样的长方体（指有两个面是正方形的），有两个面是正方形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，像这样的长方体，相对的两个面是正方形的（师在表中板书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长方体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，哪些面是完全相同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中相对的面完全相同（师在表中板书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你是怎样知道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量一量、拆开比一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如果用课件，可以动态演示两个相对的面移动后可重叠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②师：长方体有几条棱？哪些棱长度相等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条棱，相对的棱长度相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你是怎样知道的？（量一量…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随着学生的回答，教师将三组不同方向的棱涂上不同的颜色，并如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棱：三组（</w:t>
      </w:r>
      <w:r>
        <w:rPr>
          <w:rFonts w:cs="宋体;SimSun" w:ascii="宋体;SimSun" w:hAnsi="宋体;SimSun"/>
          <w:sz w:val="24"/>
        </w:rPr>
        <w:t>4+4+4=12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4×3=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③师：长方体有多少个顶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随着学生的回答，最后把表完成（如下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szCs w:val="21"/>
        </w:rPr>
        <w:drawing>
          <wp:inline distT="0" distB="0" distL="0" distR="0">
            <wp:extent cx="55245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认识长方体的长、宽、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（出示一长方体框架）我想知道做这个长方体框架共需要多长的铁丝，怎么办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量出每条棱长再相加就可以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这个方法可以吗？为什么？有没有其他方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可以，因为要求做这个长方体框架共需要多长的铁丝，实际上就是算长方体的棱长总和是多少，所以只要把每条棱长相加就可以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还有其他方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有，只要量出相交的三条棱的长度，把它们相加乘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就可以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真聪明。像这样相应于一个顶点的三条棱的长度，分别叫做长方体的长、宽、高（随着在长方体上标上长、宽、高）。请指出自己手上的长方体的长、宽、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1:07:00Z</dcterms:created>
  <dc:creator>番茄花园</dc:creator>
  <dc:description/>
  <cp:keywords/>
  <dc:language>en-US</dc:language>
  <cp:lastModifiedBy>Dingdong</cp:lastModifiedBy>
  <dcterms:modified xsi:type="dcterms:W3CDTF">2007-12-14T01:07:00Z</dcterms:modified>
  <cp:revision>2</cp:revision>
  <dc:subject/>
  <dc:title>　　北师大版《 图形的变换》教案</dc:title>
</cp:coreProperties>
</file>