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63050" cy="5996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3080" cy="5996880"/>
                          <a:chOff x="0" y="0"/>
                          <a:chExt cx="9163080" cy="599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63080" cy="59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360" y="50842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7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97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96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96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58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90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4248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8880" y="25344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7120" y="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2844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278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2844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96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953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3009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238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238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00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2520" y="39996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2952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440" y="95400"/>
                            <a:ext cx="457200" cy="396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800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051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800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1762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762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8669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762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6858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8080" y="16858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8880" y="1790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9720" y="16858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4765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765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35812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34765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33433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33433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4480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33433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8480" y="3438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2560" y="3438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000" y="35434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4200" y="3438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094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094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1987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5094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50655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50655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703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50655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50842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0" y="50842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440" y="4760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240" y="50842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8003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467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9051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67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4288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5336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1438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18954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3525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4640" y="13507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8240" y="14572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34765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1431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24792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1528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098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5528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30099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31240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2385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800" y="35434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120" y="3105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120" y="3105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4200" y="31050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1987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1987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760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760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4760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436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732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83696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4732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4082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7508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400" y="51894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518940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720" y="52844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2120" y="5282640"/>
                            <a:ext cx="447120" cy="43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96948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80784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238896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238896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080" y="83628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0040" y="233172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408420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397008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8800" y="403668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3400" y="553212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8800" y="5579640"/>
                            <a:ext cx="130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）个正方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5pt;height:472.2pt" coordorigin="0,0" coordsize="14430,9444">
                <v:rect id="shape_0" stroked="f" o:allowincell="f" style="position:absolute;left:0;top:0;width:14429;height:9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0092;top:800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;top:468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;top:0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;top:468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;top:624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;top:624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0;top:468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513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;top:156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4;top:669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24;top:399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;top:0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0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0;top:45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201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45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624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;top:780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55;top:474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825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5;top:825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;top:283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4;top:630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1;top:465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65;top:150;width:719;height:62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;top:283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;top:300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4;top:283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27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6;top:27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4;top:294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4;top:27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90;top:265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6;top:265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24;top:282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54;top:265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;top:54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;top:54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;top:564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4;top:54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0;top:526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526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543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4;top:526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70;top:541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96;top:541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04;top:558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4;top:541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802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;top:802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;top:818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4;top:802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6;top:797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2;top:797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14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0;top:797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800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800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4;top:749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84;top:800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283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;top:231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;top:300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;top:231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8;top:225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3;top:241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3;top:226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6;top:298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90;top:213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2;top:212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39;top:229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4;top:547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;top:495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;top:511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4;top:496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;top:442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4;top:5595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8;top:474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492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8;top:510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4;top:558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8;top:489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08;top:489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4;top:4890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;top:818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;top:818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;top:749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749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5;top:749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;top:698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45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761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745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6;top:694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8307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4;top:817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0;top:817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9;top:8322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8;top:8319;width:703;height:68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02;top:1527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2;top:127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376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2;top:376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8;top:1317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26;top:367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643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6;top:625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76;top:6357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8712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76;top:8787;width:205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）个正方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5740400</wp:posOffset>
                </wp:positionV>
                <wp:extent cx="130429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452pt;mso-position-vertical-relative:text;margin-left:1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91" w:right="1191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16:00Z</dcterms:created>
  <dc:creator>yjycfyyc</dc:creator>
  <dc:description/>
  <cp:keywords/>
  <dc:language>en-US</dc:language>
  <cp:lastModifiedBy>yjycfyyc</cp:lastModifiedBy>
  <dcterms:modified xsi:type="dcterms:W3CDTF">2005-11-04T06:47:00Z</dcterms:modified>
  <cp:revision>8</cp:revision>
  <dc:subject/>
  <dc:title> </dc:title>
</cp:coreProperties>
</file>