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长方体和正方体的认识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</w:rPr>
        <w:t>练习题</w:t>
      </w:r>
    </w:p>
    <w:p>
      <w:pPr>
        <w:pStyle w:val="Style14"/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</w:rPr>
        <w:t>1</w:t>
      </w:r>
      <w:r>
        <w:rPr/>
        <w:t>．填空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)</w:t>
      </w:r>
      <w:r>
        <w:rPr/>
        <w:t>长方体有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个面，每个面都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形，也可能有两个相对的面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形，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的面积相等。有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条棱，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的棱的长度相等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正方体有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个面，每个面都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形，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的面积都相等，有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条棱，它们的长度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3)</w:t>
      </w:r>
      <w:r>
        <w:rPr/>
        <w:t>正方体又叫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，它是长、宽、高都相等的一种特殊的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看图，并填空</w:t>
      </w:r>
    </w:p>
    <w:p>
      <w:pPr>
        <w:pStyle w:val="Style14"/>
        <w:spacing w:lineRule="auto" w:line="360"/>
        <w:ind w:firstLine="480"/>
        <w:rPr/>
      </w:pPr>
      <w:r>
        <w:rPr/>
        <w:t>单位：厘米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38275" cy="1285875"/>
            <wp:effectExtent l="0" t="0" r="0" b="0"/>
            <wp:docPr id="1" name="zyk00109zw_15_000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09zw_15_000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)</w:t>
      </w:r>
      <w:r>
        <w:rPr/>
        <w:t>这个长方体长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厘米，宽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厘米，高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厘米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由一个顶点引出的三条棱的长度和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厘米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3)</w:t>
      </w:r>
      <w:r>
        <w:rPr/>
        <w:t>棱长总和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厘米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4)</w:t>
      </w:r>
      <w:r>
        <w:rPr/>
        <w:t>上下两个面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形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看图</w:t>
      </w:r>
      <w:r>
        <w:rPr/>
        <w:t>2</w:t>
      </w:r>
      <w:r>
        <w:rPr/>
        <w:t>－</w:t>
      </w:r>
      <w:r>
        <w:rPr/>
        <w:t>7</w:t>
      </w:r>
      <w:r>
        <w:rPr/>
        <w:t>并填空</w:t>
      </w:r>
    </w:p>
    <w:p>
      <w:pPr>
        <w:pStyle w:val="Style14"/>
        <w:spacing w:lineRule="auto" w:line="360"/>
        <w:ind w:firstLine="480"/>
        <w:rPr/>
      </w:pPr>
      <w:r>
        <w:rPr/>
        <w:t>单位：厘米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43025" cy="1409700"/>
            <wp:effectExtent l="0" t="0" r="0" b="0"/>
            <wp:docPr id="2" name="zyk00109zw_15_000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09zw_15_000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)</w:t>
      </w:r>
      <w:r>
        <w:rPr/>
        <w:t>这是一个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体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正方体的棱长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厘米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3)</w:t>
      </w:r>
      <w:r>
        <w:rPr/>
        <w:t>棱长之和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厘米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4)</w:t>
      </w:r>
      <w:r>
        <w:rPr/>
        <w:t>每个面的面积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平方厘米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用</w:t>
      </w:r>
      <w:r>
        <w:rPr/>
        <w:t>96</w:t>
      </w:r>
      <w:r>
        <w:rPr/>
        <w:t>厘米的一根铁丝焊成一个正方体框架，这个框架的每条棱长多少厘米？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用一根长</w:t>
      </w:r>
      <w:r>
        <w:rPr/>
        <w:t>48</w:t>
      </w:r>
      <w:r>
        <w:rPr/>
        <w:t>厘米的铁丝围成一个长方体，这个长方体长</w:t>
      </w:r>
      <w:r>
        <w:rPr/>
        <w:t>5</w:t>
      </w:r>
      <w:r>
        <w:rPr/>
        <w:t>厘米，宽</w:t>
      </w:r>
      <w:r>
        <w:rPr/>
        <w:t>4</w:t>
      </w:r>
      <w:r>
        <w:rPr/>
        <w:t>厘米，它的高是多少厘米？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动手做一个长方体和正方体。比较一下长方体和正方体有哪些相同点和不同点。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 w:before="280" w:after="280"/>
        <w:jc w:val="left"/>
        <w:rPr/>
      </w:pPr>
      <w:bookmarkStart w:id="0" w:name="1"/>
      <w:bookmarkEnd w:id="0"/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习题精选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填空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长方体有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个面，它们一般都是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形，也可能有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个面是正方形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长方体的上面和下面、前面和后面、左面和右面都叫做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，它们的面积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长方体的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条棱，每相对的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条棱算作一组，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条棱可以分成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组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正方体有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个面，每个面都是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形，面积都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一个正方体的棱长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厘米，它的棱长总和是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一个长方体的长是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分米，宽是</w:t>
      </w:r>
      <w:r>
        <w:rPr>
          <w:rFonts w:cs="宋体;SimSun" w:ascii="宋体;SimSun" w:hAnsi="宋体;SimSun"/>
          <w:kern w:val="0"/>
          <w:sz w:val="24"/>
        </w:rPr>
        <w:t>1.2</w:t>
      </w:r>
      <w:r>
        <w:rPr>
          <w:rFonts w:ascii="宋体;SimSun" w:hAnsi="宋体;SimSun" w:cs="宋体;SimSun"/>
          <w:kern w:val="0"/>
          <w:sz w:val="24"/>
        </w:rPr>
        <w:t>分米，高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米，它的棱长和是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分米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一个长方体的棱长总和是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厘米，其中长是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厘米，宽是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厘米，高是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厘米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把两个棱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厘米的正方体拼成一个长方体，这个长方体的棱长总和是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厘米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判断题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长方体和正方体都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面，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条棱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顶点．</w:t>
      </w:r>
      <w:r>
        <w:rPr>
          <w:rFonts w:ascii="宋体;SimSun" w:hAnsi="宋体;SimSun" w:cs="宋体;SimSun"/>
          <w:kern w:val="0"/>
          <w:sz w:val="24"/>
        </w:rPr>
        <w:t xml:space="preserve">                  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长方体的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面不可能有正方形．</w:t>
      </w:r>
      <w:r>
        <w:rPr>
          <w:rFonts w:ascii="宋体;SimSun" w:hAnsi="宋体;SimSun" w:cs="宋体;SimSun"/>
          <w:kern w:val="0"/>
          <w:sz w:val="24"/>
        </w:rPr>
        <w:t xml:space="preserve">                                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长方体的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条棱中，长、宽、高各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．</w:t>
      </w:r>
      <w:r>
        <w:rPr>
          <w:rFonts w:ascii="宋体;SimSun" w:hAnsi="宋体;SimSun" w:cs="宋体;SimSun"/>
          <w:kern w:val="0"/>
          <w:sz w:val="24"/>
        </w:rPr>
        <w:t>                        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正方体不仅相对的面的面积相等，而且所有相邻的面的面积也都相等．</w:t>
      </w:r>
      <w:r>
        <w:rPr>
          <w:rFonts w:ascii="宋体;SimSun" w:hAnsi="宋体;SimSun" w:cs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长方体（不包括正方体）除了相对的面相等，也可能有两个相邻的面相等．</w:t>
      </w:r>
      <w:r>
        <w:rPr>
          <w:rFonts w:ascii="宋体;SimSun" w:hAnsi="宋体;SimSun" w:cs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一个长方体长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厘米，宽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厘米，高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厘米，把它切成一个尽可能大的正方体，这个正方体的棱长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厘米．</w:t>
      </w:r>
      <w:r>
        <w:rPr>
          <w:rFonts w:ascii="宋体;SimSun" w:hAnsi="宋体;SimSun" w:cs="宋体;SimSun"/>
          <w:kern w:val="0"/>
          <w:sz w:val="24"/>
        </w:rPr>
        <w:t xml:space="preserve">                                         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选择题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下列物体中，形状不是长方体的是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火柴盒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②红砖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　③茶杯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④木箱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长方体的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条棱中，高有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条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rFonts w:cs="宋体;SimSun" w:ascii="宋体;SimSun" w:hAnsi="宋体;SimSun"/>
          <w:kern w:val="0"/>
          <w:sz w:val="24"/>
        </w:rPr>
        <w:t>12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下列三个图形中，能拼成正方体的是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　　</w:t>
      </w:r>
      <w:r>
        <w:rPr>
          <w:rFonts w:ascii="宋体;SimSun" w:hAnsi="宋体;SimSun" w:cs="宋体;SimSun"/>
          <w:color w:val="FF0000"/>
          <w:kern w:val="0"/>
          <w:sz w:val="24"/>
        </w:rPr>
        <w:drawing>
          <wp:inline distT="0" distB="0" distL="0" distR="0">
            <wp:extent cx="2303780" cy="350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把一个棱长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米的正方体切成两个相等的长方体，增加的两个面的总面积是（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平方分米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④以上答案都不对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44:00Z</dcterms:created>
  <dc:creator>番茄花园</dc:creator>
  <dc:description/>
  <cp:keywords/>
  <dc:language>en-US</dc:language>
  <cp:lastModifiedBy>Dingdong</cp:lastModifiedBy>
  <dcterms:modified xsi:type="dcterms:W3CDTF">2007-12-14T08:48:00Z</dcterms:modified>
  <cp:revision>3</cp:revision>
  <dc:subject/>
  <dc:title>　　北师大版《 图形的变换》教案</dc:title>
</cp:coreProperties>
</file>