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二）单元　　第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4"/>
        <w:gridCol w:w="3546"/>
        <w:gridCol w:w="391"/>
        <w:gridCol w:w="509"/>
        <w:gridCol w:w="617"/>
        <w:gridCol w:w="906"/>
        <w:gridCol w:w="351"/>
        <w:gridCol w:w="1102"/>
      </w:tblGrid>
      <w:tr>
        <w:trPr>
          <w:trHeight w:val="398" w:hRule="atLeast"/>
        </w:trPr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0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方体和正方体表面积的概念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08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建立长方体和正方体表面积的概念，理解长方体和正方体表面积问题源于生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掌握长方体表面积计算的基本思路和方法，能够正确、熟练地计算长方体的表面积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养成良好的观察和分析习惯。</w:t>
            </w:r>
          </w:p>
        </w:tc>
      </w:tr>
      <w:tr>
        <w:trPr>
          <w:trHeight w:val="41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正确、熟练地计算长方体的表面积</w:t>
            </w:r>
          </w:p>
        </w:tc>
      </w:tr>
      <w:tr>
        <w:trPr>
          <w:trHeight w:val="39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长方体表面积计算的基本思路和方法</w:t>
            </w:r>
          </w:p>
        </w:tc>
      </w:tr>
      <w:tr>
        <w:trPr>
          <w:trHeight w:val="37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方体、正方体纸盒，剪刀。</w:t>
            </w:r>
          </w:p>
        </w:tc>
      </w:tr>
      <w:tr>
        <w:trPr>
          <w:trHeight w:val="3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入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引入。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取出长方体和正方体的的实物，跟同桌互相说一说对它们的认识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引入课题。</w:t>
            </w:r>
          </w:p>
        </w:tc>
      </w:tr>
      <w:tr>
        <w:trPr>
          <w:trHeight w:val="57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表面积意义的感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动手剪开长方体盒子，认识长方体盒子的表面展开图的形状，进一步建立表面积的概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表面积的意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指出：长方体或者正方体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面的总面积，叫做它的表面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长方体表面积的计算方法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小结。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取出一个长方体纸盒，用手摸一摸，说一说触摸的感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感觉展开图的形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继续观察展开图，想一想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在长方体中哪些面的面积相等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每个面的长和宽与长方体的长、宽、高有什么关系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在正方体中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讨论思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试着解答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通过亲身体验，获得知识。</w:t>
            </w:r>
          </w:p>
        </w:tc>
      </w:tr>
      <w:tr>
        <w:trPr>
          <w:trHeight w:val="124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针对性小结。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Cs w:val="21"/>
              </w:rPr>
            </w:pPr>
            <w:r>
              <w:rPr>
                <w:szCs w:val="21"/>
              </w:rPr>
              <w:t>完成第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页的“做一做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加深对知识的理解。</w:t>
            </w:r>
          </w:p>
        </w:tc>
      </w:tr>
      <w:tr>
        <w:trPr>
          <w:trHeight w:val="9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反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疑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Cs w:val="21"/>
              </w:rPr>
            </w:pPr>
            <w:r>
              <w:rPr>
                <w:szCs w:val="21"/>
              </w:rPr>
              <w:t>提出你不懂的问题，共同讨论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练习六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题。</w:t>
            </w:r>
          </w:p>
          <w:p>
            <w:pPr>
              <w:pStyle w:val="Normal"/>
              <w:ind w:lef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方体的表面积公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二）单元　　第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44"/>
        <w:gridCol w:w="3551"/>
        <w:gridCol w:w="390"/>
        <w:gridCol w:w="509"/>
        <w:gridCol w:w="615"/>
        <w:gridCol w:w="905"/>
        <w:gridCol w:w="350"/>
        <w:gridCol w:w="1103"/>
      </w:tblGrid>
      <w:tr>
        <w:trPr>
          <w:trHeight w:val="398" w:hRule="atLeast"/>
        </w:trPr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0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方体、正方体表面积计算练习课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练习课</w:t>
            </w:r>
          </w:p>
        </w:tc>
      </w:tr>
      <w:tr>
        <w:trPr>
          <w:trHeight w:val="108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进一步理解长方体、正方体表面积的概念，能正确地分析有关应用问题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能正确解答长方体、正方体表面积应用问题，提高分析解题的正确率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养成认真分析的良好习惯，培养数感。</w:t>
            </w:r>
          </w:p>
        </w:tc>
      </w:tr>
      <w:tr>
        <w:trPr>
          <w:trHeight w:val="418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正确解答长方体、正方体表面积应用问题</w:t>
            </w:r>
          </w:p>
        </w:tc>
      </w:tr>
      <w:tr>
        <w:trPr>
          <w:trHeight w:val="398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正确地分析有关应用问题</w:t>
            </w:r>
          </w:p>
        </w:tc>
      </w:tr>
      <w:tr>
        <w:trPr>
          <w:trHeight w:val="377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方体模型</w:t>
            </w:r>
          </w:p>
        </w:tc>
      </w:tr>
      <w:tr>
        <w:trPr>
          <w:trHeight w:val="37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巡视，评讲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小结解题注意要点。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计算下列各长方体　或者正方体的表面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长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米、宽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米、高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长</w:t>
            </w:r>
            <w:r>
              <w:rPr>
                <w:szCs w:val="21"/>
              </w:rPr>
              <w:t>1.2</w:t>
            </w:r>
            <w:r>
              <w:rPr>
                <w:szCs w:val="21"/>
              </w:rPr>
              <w:t>分米、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米、高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棱长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厘米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棱长的总和是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厘米的正方体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牢固掌握基础知识。</w:t>
            </w:r>
          </w:p>
        </w:tc>
      </w:tr>
      <w:tr>
        <w:trPr>
          <w:trHeight w:val="226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析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下面各题的表面积计算，究竟是求哪几个面的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做一个无盖的正方体木箱的用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给一个长方体包装盒全面喷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给车间的一个长方体排气管加高所用的材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粉刷教室的四壁和天花板。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讨论回答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加深对表面积的理解。</w:t>
            </w:r>
          </w:p>
        </w:tc>
      </w:tr>
      <w:tr>
        <w:trPr>
          <w:trHeight w:val="20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题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布置任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提问：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如果不考虑粘合的边角，做这个盒子至少用多少平方厘米的纸皮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如果盒子是不带盖的，怎样计算它的纸皮用料？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取出一个长方体纸盒，量出它的长、宽、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完成　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培养独立解题的能力。</w:t>
            </w:r>
          </w:p>
        </w:tc>
      </w:tr>
      <w:tr>
        <w:trPr>
          <w:trHeight w:val="123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重点讲评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题。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完成练习六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题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进一步巩固所学知识。</w:t>
            </w:r>
          </w:p>
        </w:tc>
      </w:tr>
      <w:tr>
        <w:trPr>
          <w:trHeight w:val="172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反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疑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提出不懂的问题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23:00Z</dcterms:created>
  <dc:creator>番茄花园</dc:creator>
  <dc:description/>
  <cp:keywords/>
  <dc:language>en-US</dc:language>
  <cp:lastModifiedBy>Dingdong</cp:lastModifiedBy>
  <dcterms:modified xsi:type="dcterms:W3CDTF">2007-12-14T05:23:00Z</dcterms:modified>
  <cp:revision>2</cp:revision>
  <dc:subject/>
  <dc:title>　　北师大版《 图形的变换》教案</dc:title>
</cp:coreProperties>
</file>