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长方体和正方体的表面积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目标　　</w:t>
      </w:r>
    </w:p>
    <w:p>
      <w:pPr>
        <w:pStyle w:val="Normal"/>
        <w:widowControl/>
        <w:spacing w:lineRule="atLeast" w:line="32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理解长方体和正方体表面积的意义．</w:t>
      </w:r>
    </w:p>
    <w:p>
      <w:pPr>
        <w:pStyle w:val="Normal"/>
        <w:widowControl/>
        <w:spacing w:lineRule="atLeast" w:line="320"/>
        <w:ind w:left="1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理解并掌握长方体和正方体表面积的计算方法．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培养和发展学生的空间观念．</w:t>
      </w:r>
    </w:p>
    <w:p>
      <w:pPr>
        <w:pStyle w:val="Normal"/>
        <w:widowControl/>
        <w:tabs>
          <w:tab w:val="clear" w:pos="420"/>
          <w:tab w:val="left" w:pos="-180" w:leader="none"/>
        </w:tabs>
        <w:spacing w:lineRule="atLeast" w:line="320"/>
        <w:ind w:left="-178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重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长方体、正方体表面积的意义和计算方法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确定长方体每一个面的长和宽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教学难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长方体、正方体表面积的意义和计算方法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确定长方体每一个面的长和宽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教学用具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教具：长方体、正方体纸盒（可展开）、投影片、电脑动画软件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具：长方体、正方体纸盒、剪刀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教学过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复习准备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一）口答填空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长方体有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个面，一般都是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，相对的面的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相等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正方体有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个面，它们都是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，正方形各面的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相等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这是一个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，它的长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，宽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，高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，它的棱长之和是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这是一个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，它的棱长是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，它的棱长之和是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厘米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二）说一说长方体和正方体的区别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师：我们已经掌握了长方体和正方体的特征，它们的表面都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面，今天就来研究它们表面的大小．（板书课题：长方体和正方体的表面积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二、学习新课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一）长方体和正方体表面积的意义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师提问：什么叫做面积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长方体有几个面？正方体有几个面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用手按前、后，上、下，左、右的顺序摸一遍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教师明确：这六个面的总面积叫做它的表面积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学生两人一组相互说一说什么是长方体的表面积，什么是正方体的表面积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教师板书：长方体或正方体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面的总面积，叫做它的表面积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二）长方体表面积的计算方法【演示课件“长方体的表面积”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生归纳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上下两个面大小相等，它是由长方体的长和宽作为长和宽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前后两个面大小相等，它是由长方体的长和高作为长和宽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左右两个面大小相等，它是由长方体的高和宽作为长和宽的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教师提问：想一想，长方体的表面积如何计算？（学生讨论）</w:t>
      </w:r>
    </w:p>
    <w:p>
      <w:pPr>
        <w:pStyle w:val="Normal"/>
        <w:widowControl/>
        <w:spacing w:lineRule="atLeast" w:line="32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老师板书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上下面：长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cs="宋体;SimSun" w:ascii="宋体;SimSun" w:hAnsi="宋体;SimSun"/>
          <w:kern w:val="0"/>
          <w:sz w:val="24"/>
        </w:rPr>
        <w:t>×2</w:t>
        <w:br/>
      </w:r>
      <w:r>
        <w:rPr>
          <w:rFonts w:ascii="宋体;SimSun" w:hAnsi="宋体;SimSun" w:cs="宋体;SimSun"/>
          <w:kern w:val="0"/>
          <w:sz w:val="24"/>
        </w:rPr>
        <w:t>　　前后面：长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高</w:t>
      </w:r>
      <w:r>
        <w:rPr>
          <w:rFonts w:cs="宋体;SimSun" w:ascii="宋体;SimSun" w:hAnsi="宋体;SimSun"/>
          <w:kern w:val="0"/>
          <w:sz w:val="24"/>
        </w:rPr>
        <w:t>×2</w:t>
        <w:br/>
      </w:r>
      <w:r>
        <w:rPr>
          <w:rFonts w:ascii="宋体;SimSun" w:hAnsi="宋体;SimSun" w:cs="宋体;SimSun"/>
          <w:kern w:val="0"/>
          <w:sz w:val="24"/>
        </w:rPr>
        <w:t>　　左右面：高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cs="宋体;SimSun" w:ascii="宋体;SimSun" w:hAnsi="宋体;SimSun"/>
          <w:kern w:val="0"/>
          <w:sz w:val="24"/>
        </w:rPr>
        <w:t>×2</w:t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练习解答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做一个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的长方体纸盒，至少要用多少平方厘米硬纸板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巩固练习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个长方体长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米，宽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，高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米．它的表面积是多少平方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师：如此题改为同样尺寸的无盖塑料盒求表面积如何办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学生：应该少算上边的一面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列式：</w:t>
      </w:r>
      <w:r>
        <w:rPr>
          <w:rFonts w:cs="宋体;SimSun" w:ascii="宋体;SimSun" w:hAnsi="宋体;SimSun"/>
          <w:kern w:val="0"/>
          <w:sz w:val="24"/>
        </w:rPr>
        <w:t>4×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×2.5×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×2.5×2</w:t>
      </w:r>
    </w:p>
    <w:p>
      <w:pPr>
        <w:pStyle w:val="Normal"/>
        <w:widowControl/>
        <w:spacing w:lineRule="atLeast" w:line="32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正方体表面积的计算方法【演示课件“正方体的表面积”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师提问：正方体的表面积如何求</w:t>
      </w:r>
      <w:r>
        <w:rPr>
          <w:rFonts w:ascii="宋体;SimSun" w:hAnsi="宋体;SimSun" w:cs="宋体;SimSun"/>
          <w:kern w:val="0"/>
          <w:sz w:val="24"/>
        </w:rPr>
        <w:t>呢</w:t>
      </w:r>
      <w:r>
        <w:rPr>
          <w:rFonts w:ascii="宋体;SimSun" w:hAnsi="宋体;SimSun" w:cs="宋体;SimSun"/>
          <w:kern w:val="0"/>
          <w:sz w:val="24"/>
        </w:rPr>
        <w:t>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学生：棱长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棱长</w:t>
      </w:r>
      <w:r>
        <w:rPr>
          <w:rFonts w:cs="宋体;SimSun" w:ascii="宋体;SimSun" w:hAnsi="宋体;SimSun"/>
          <w:kern w:val="0"/>
          <w:sz w:val="24"/>
        </w:rPr>
        <w:t>×6</w:t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试解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个正方体纸盒，棱长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，求它的表面积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lineRule="atLeas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×6</w:t>
        <w:br/>
      </w:r>
      <w:r>
        <w:rPr>
          <w:rFonts w:ascii="宋体;SimSun" w:hAnsi="宋体;SimSun" w:cs="宋体;SimSun"/>
          <w:kern w:val="0"/>
          <w:sz w:val="24"/>
        </w:rPr>
        <w:t>　　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（平方厘米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答：它的表面积是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 xml:space="preserve">平方厘米．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师：如果这个盒子没有盖子，做这个盒子要用多少纸板该如何列式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学生：少一个面．列式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师明确：说表面积是指六个面，实际问题中有的不是求长方体、正方体的表面积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审题时要分清求的是哪几个面的和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巩固练习：一个正方体的面积是</w:t>
      </w: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分米，求它的表面积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、巩固反馈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一个长方体的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，宽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，高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这个长方体的表面积是多少平方厘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一个正方体的棱长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它的表面积是多少平方厘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判断正误，并说明理由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长方体的三条棱分别叫它的长、宽、高．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个棱长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的正方体，它的表面积是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平方分米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用四个同样大的正方体小木块拼成一个长方体，这个长方体的表面积，比原来四个正方体表面积的和小．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四、课堂总结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什么是长、正方体的表面积？长、正方体的表面积如何计算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五、课后作业．　　</w:t>
      </w:r>
    </w:p>
    <w:p>
      <w:pPr>
        <w:pStyle w:val="Normal"/>
        <w:widowControl/>
        <w:spacing w:lineRule="atLeast" w:line="32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一个长方体的</w:t>
      </w:r>
      <w:r>
        <w:rPr>
          <w:rFonts w:ascii="宋体;SimSun" w:hAnsi="宋体;SimSun" w:cs="宋体;SimSun"/>
          <w:kern w:val="0"/>
          <w:sz w:val="24"/>
        </w:rPr>
        <w:t>长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、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它上、下两个面的面积分别是多少平方分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它前、后两个面的面积分别是多少平方分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它左、右两个面的面积分别是多少平方分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这个长方体的表面积是多少平方分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一个长方体铁盒，长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高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．做这个铁盒至少要用多少平方厘米铁皮？</w:t>
      </w:r>
    </w:p>
    <w:p>
      <w:pPr>
        <w:pStyle w:val="Normal"/>
        <w:spacing w:lineRule="atLeast" w:line="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56:00Z</dcterms:created>
  <dc:creator>微软用户</dc:creator>
  <dc:description/>
  <cp:keywords/>
  <dc:language>en-US</dc:language>
  <cp:lastModifiedBy>Dingdong</cp:lastModifiedBy>
  <dcterms:modified xsi:type="dcterms:W3CDTF">2007-12-16T08:56:00Z</dcterms:modified>
  <cp:revision>2</cp:revision>
  <dc:subject/>
  <dc:title>长方体和正方体的表面积</dc:title>
</cp:coreProperties>
</file>