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二：体积和体积单位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：教科书第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页“体积和体积单位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使学生理解体积的概念，了解常用的体积单位，对体积单位的大小形成比较明确的表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培养学生的比较、观察能力，扩展学生的思维，进一步发展学生的空间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认识体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激趣引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，你们听过乌鸦喝水的故事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听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谁愿意来看着图给大家讲一讲。（播放“乌鸦喝水”的课件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指名学生看图讲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乌鸦是怎么喝到水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乌鸦把石头放进瓶子，瓶子里的水就升上来了，这样乌鸦就喝到水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把石头放进瓶子，瓶子里的水就升上来了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引导学生说出石头占了水的空间，所以把水挤上来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实验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石头真的占了水的空间吗？我们再来做个实验验证一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师拿两个同样大小的玻璃杯，先往一个杯子里倒满水，取一块鹅卵石放入另一个杯子，再把第一个杯子里的水倒入第二个杯子，让学生看会出现什么情况，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第二个杯子装不下第一个杯子的水，因为第二个杯子里放了一块石头，石头占了水的空间，所以装不下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揭示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第二个杯子装不下第一个杯子的水，是由于石头占了水的空间。同学们请大家用手在书桌的抽屉里摸一摸，说说有什么感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摸并说感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把书包放进抽屉，再用手摸一摸，现在又有什么感觉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手在抽屉里活动起来不方便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手要从书包缝里才能放进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是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因为书包把抽屉的空间占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刚才石头把水挤上来，书包把抽屉的空间变小了，都说明物体占有一定的空间。那你们知道石头和书包谁占的空间大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书包占的空间比石头大，因为书包大，石头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出示下面的图，问：你们知道这些物体哪个占的空间大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Cs w:val="21"/>
        </w:rPr>
        <w:drawing>
          <wp:inline distT="0" distB="0" distL="0" distR="0">
            <wp:extent cx="2171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回答后，师说明：物体都占有一定的空间，而且所占的空间有大有小。我们把物体所占空间的大小叫做物体的体积。（板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谁能说说什么是电视机的体积？什么是影碟机的体积？什么是手机的体积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回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谁的体积大、谁的体积小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电视机的体积最大，影碟机的体积第二大，手机的体积最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们是怎么知道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我是看出来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引出体积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有的物体可以通过观察来比较它们的体积大小，那下面两个长方体，你们能比较出大小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Cs w:val="21"/>
        </w:rPr>
        <w:drawing>
          <wp:inline distT="0" distB="0" distL="0" distR="0">
            <wp:extent cx="284797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不好比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师用多媒体将它们分成大小相同的小正方体（如下图），问：现在你们能比较出它们的大小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Cs w:val="21"/>
        </w:rPr>
        <w:drawing>
          <wp:inline distT="0" distB="0" distL="0" distR="0">
            <wp:extent cx="284797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能，左边的长方体比右边的体积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因为左边的长方体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小正方体，而右边的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而且小正方体的大小相同，所以左边的比右边的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左边的长方体和右边的长方体中的小正方体不一样大，行不行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不行。因为小正方体大小不同，就不好比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分成小正方体前不能直接比大小，分成小正方体后就能比较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引导学生说出：因为分成的每个小正方体的大小相同，这样就好比较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所以要比较物体的体积大小，需要有一个统一的体积单位。在学习体积单位前，我们先回想一下，长度单位是用什么来表示的？面积单位是用什么来表示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引导学生说出：长度单位是用线段来表示的，面积单位是用什么正方形来表示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体积单位应该用什么来表示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讨论后，回答：应该用正方体来表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体积单位是用正方体来表示的。常用的体积单位有立方厘米、立方分米、立方米。（板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认识体积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你们猜一猜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，是多大的正方体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讨论后回答：我们想棱长是</w:t>
      </w:r>
      <w:r>
        <w:rPr>
          <w:rFonts w:cs="宋体;SimSun" w:ascii="宋体;SimSun" w:hAnsi="宋体;SimSun"/>
          <w:sz w:val="24"/>
        </w:rPr>
        <w:t>1 cm</w:t>
      </w:r>
      <w:r>
        <w:rPr>
          <w:rFonts w:ascii="宋体;SimSun" w:hAnsi="宋体;SimSun" w:cs="宋体;SimSun"/>
          <w:sz w:val="24"/>
        </w:rPr>
        <w:t>的正方体，体积是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；棱长是</w:t>
      </w:r>
      <w:r>
        <w:rPr>
          <w:rFonts w:cs="宋体;SimSun" w:ascii="宋体;SimSun" w:hAnsi="宋体;SimSun"/>
          <w:sz w:val="24"/>
        </w:rPr>
        <w:t>1 dm</w:t>
      </w:r>
      <w:r>
        <w:rPr>
          <w:rFonts w:ascii="宋体;SimSun" w:hAnsi="宋体;SimSun" w:cs="宋体;SimSun"/>
          <w:sz w:val="24"/>
        </w:rPr>
        <w:t>的正方体，体积是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个猜想对吗？看看书上是怎样说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看书，证实自己的猜想是对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同学们在自己的学具中找出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的正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找到后，说一说自己是怎样找到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我是用尺量的，量出棱长是</w:t>
      </w:r>
      <w:r>
        <w:rPr>
          <w:rFonts w:cs="宋体;SimSun" w:ascii="宋体;SimSun" w:hAnsi="宋体;SimSun"/>
          <w:sz w:val="24"/>
        </w:rPr>
        <w:t>1 cm</w:t>
      </w:r>
      <w:r>
        <w:rPr>
          <w:rFonts w:ascii="宋体;SimSun" w:hAnsi="宋体;SimSun" w:cs="宋体;SimSun"/>
          <w:sz w:val="24"/>
        </w:rPr>
        <w:t>的正方体，它的体积就是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你们找找，周围有哪些物体的体积接近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一个手指尖的体积近似于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计算机键盘的按钮的体积近似于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找出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的正方体，与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的正方体比较一下，看它的体积大多少，你能说出身边哪些物体的体积大约是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一个拳头的体积大约是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一个粉笔盒的体积大约是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</w:t>
      </w:r>
      <w:r>
        <w:rPr>
          <w:rFonts w:cs="宋体;SimSun" w:ascii="宋体;SimSun" w:hAnsi="宋体;SimSun"/>
          <w:sz w:val="24"/>
        </w:rPr>
        <w:t>1 m3</w:t>
      </w:r>
      <w:r>
        <w:rPr>
          <w:rFonts w:ascii="宋体;SimSun" w:hAnsi="宋体;SimSun" w:cs="宋体;SimSun"/>
          <w:sz w:val="24"/>
        </w:rPr>
        <w:t>有多大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是棱长</w:t>
      </w:r>
      <w:r>
        <w:rPr>
          <w:rFonts w:cs="宋体;SimSun" w:ascii="宋体;SimSun" w:hAnsi="宋体;SimSun"/>
          <w:sz w:val="24"/>
        </w:rPr>
        <w:t>1 m</w:t>
      </w:r>
      <w:r>
        <w:rPr>
          <w:rFonts w:ascii="宋体;SimSun" w:hAnsi="宋体;SimSun" w:cs="宋体;SimSun"/>
          <w:sz w:val="24"/>
        </w:rPr>
        <w:t>的正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能想像出</w:t>
      </w:r>
      <w:r>
        <w:rPr>
          <w:rFonts w:cs="宋体;SimSun" w:ascii="宋体;SimSun" w:hAnsi="宋体;SimSun"/>
          <w:sz w:val="24"/>
        </w:rPr>
        <w:t>1 m3</w:t>
      </w:r>
      <w:r>
        <w:rPr>
          <w:rFonts w:ascii="宋体;SimSun" w:hAnsi="宋体;SimSun" w:cs="宋体;SimSun"/>
          <w:sz w:val="24"/>
        </w:rPr>
        <w:t>有多大吗？这里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木条做成的一个互成直角的架子，我们把它放在墙角，看看</w:t>
      </w:r>
      <w:r>
        <w:rPr>
          <w:rFonts w:cs="宋体;SimSun" w:ascii="宋体;SimSun" w:hAnsi="宋体;SimSun"/>
          <w:sz w:val="24"/>
        </w:rPr>
        <w:t>1 m3</w:t>
      </w:r>
      <w:r>
        <w:rPr>
          <w:rFonts w:ascii="宋体;SimSun" w:hAnsi="宋体;SimSun" w:cs="宋体;SimSun"/>
          <w:sz w:val="24"/>
        </w:rPr>
        <w:t>有多大，它和你想像的大小一样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大家估计一下，它大约能容纳几个同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验证（前排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同学钻到了正方体里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立方厘米、立方分米、立方米是常用的体积单位，要计量一个物体的体积，就要看这个物体中含有多少个体积单位。请同学们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 m3</w:t>
      </w:r>
      <w:r>
        <w:rPr>
          <w:rFonts w:ascii="宋体;SimSun" w:hAnsi="宋体;SimSun" w:cs="宋体;SimSun"/>
          <w:sz w:val="24"/>
        </w:rPr>
        <w:t>的小正方体摆成一个长方体，你知道这个长方体的体积是多少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</w:t>
      </w:r>
      <w:r>
        <w:rPr>
          <w:rFonts w:cs="宋体;SimSun" w:ascii="宋体;SimSun" w:hAnsi="宋体;SimSun"/>
          <w:sz w:val="24"/>
        </w:rPr>
        <w:t>4 c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因为它是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体积是</w:t>
      </w:r>
      <w:r>
        <w:rPr>
          <w:rFonts w:cs="宋体;SimSun" w:ascii="宋体;SimSun" w:hAnsi="宋体;SimSun"/>
          <w:sz w:val="24"/>
        </w:rPr>
        <w:t>1 cm3</w:t>
      </w:r>
      <w:r>
        <w:rPr>
          <w:rFonts w:ascii="宋体;SimSun" w:hAnsi="宋体;SimSun" w:cs="宋体;SimSun"/>
          <w:sz w:val="24"/>
        </w:rPr>
        <w:t>的小正方体摆成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从粉笔盒的纸盒中拿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盒粉笔）你能估计这个纸盒的体积是多少立方分米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大约是</w:t>
      </w:r>
      <w:r>
        <w:rPr>
          <w:rFonts w:cs="宋体;SimSun" w:ascii="宋体;SimSun" w:hAnsi="宋体;SimSun"/>
          <w:sz w:val="24"/>
        </w:rPr>
        <w:t>2 d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因为刚才你从这个纸盒里拿出了两盒粉笔，而每盒粉笔大约是</w:t>
      </w:r>
      <w:r>
        <w:rPr>
          <w:rFonts w:cs="宋体;SimSun" w:ascii="宋体;SimSun" w:hAnsi="宋体;SimSun"/>
          <w:sz w:val="24"/>
        </w:rPr>
        <w:t>1 dm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盒粉笔就是</w:t>
      </w:r>
      <w:r>
        <w:rPr>
          <w:rFonts w:cs="宋体;SimSun" w:ascii="宋体;SimSun" w:hAnsi="宋体;SimSun"/>
          <w:sz w:val="24"/>
        </w:rPr>
        <w:t>2 dm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巩固练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指导学生做第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“做一做”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、小结（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六、课堂作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指导学生完成练习七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10:00Z</dcterms:created>
  <dc:creator>番茄花园</dc:creator>
  <dc:description/>
  <cp:keywords/>
  <dc:language>en-US</dc:language>
  <cp:lastModifiedBy>Dingdong</cp:lastModifiedBy>
  <dcterms:modified xsi:type="dcterms:W3CDTF">2007-12-14T01:10:00Z</dcterms:modified>
  <cp:revision>2</cp:revision>
  <dc:subject/>
  <dc:title>　　北师大版《 图形的变换》教案</dc:title>
</cp:coreProperties>
</file>