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方体的体积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操作中，感知出长方体的体积大小与它的长、宽、高等有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长、正方体的体积公式，计算长、正方体的体积。并能运用所学知识解决一些实际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借助学生自己的动手操作、动口表述及课件的动态演示，培养学生的空间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重点：体积公式的运用及公式的推导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难点：体验公式的推导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比较大小，复习引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一比。出示书包、文具盒。问：谁大？谁小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其实刚才我们在比他们的什么？体积指的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说出下列图形的体积是多大？你是怎么想的？（都是有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米的正方体拼成的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结：要知道一个物体的体积，只要知道这个物体含有多少个这样的体积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出示橡皮。问：什么形状？它有体积吗？体积多大？请你估一估，猜猜它有多大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揭示课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动手操作，感知认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拿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分米的正方体，小组合作摆一个长方体，并说说它的长、宽、高是多少？体积是多大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汇报交流。问：你们组摆的长方体的长、宽、高是多少？你能说说你们组是怎样摆的吗？体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还有不同的摆法吗？（学生边说，老师边演示四种不同的摆法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观察发现：通过刚才的摆，观察这些数据，你发现了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再一次合作摆。边摆边说你们组摆的长方体的长、宽、高是多少？又是怎么摆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启发探究，自主建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、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、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米的长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问：要摆成这样的长方体需要多少个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正方体？体积是多少立方分米？你能利用手中的学具摆一摆吗？（开始活动，发现不够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问：不够，怎么办？你能在头脑中想象，把它补充完整吗？（又开始活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汇报交流。并演示摆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出示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、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、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的长方体。你能摆这个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听要求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己摆一个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、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、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米的长方体，并说说它的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想象一个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、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的长方体，并说说它的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思考总结。体积与长、宽、高有怎样的关系呢？并快速验证黑板上的数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解决疑难，运用拓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决橡皮的体积。要求它的体积，需要知道什么？师提供测量数据，让学生求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己求数学书的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出示：亚光纸箱厂生产一种正方体纸板箱，棱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。体积是多少立方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结正方体的体积公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2:00Z</dcterms:created>
  <dc:creator>番茄花园</dc:creator>
  <dc:description/>
  <cp:keywords/>
  <dc:language>en-US</dc:language>
  <cp:lastModifiedBy>Dingdong</cp:lastModifiedBy>
  <dcterms:modified xsi:type="dcterms:W3CDTF">2007-12-14T04:42:00Z</dcterms:modified>
  <cp:revision>2</cp:revision>
  <dc:subject/>
  <dc:title>　　北师大版《 图形的变换》教案</dc:title>
</cp:coreProperties>
</file>