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长方体的体积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教学目标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在操作中，感知出长方体的体积大小与它的长、宽、高等有关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能运用长、正方体的体积公式，计算长、正方体的体积。并能运用所学知识解决一些实际问题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借助学生自己的动手操作、动口表述及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课件</w:t>
        </w:r>
      </w:hyperlink>
      <w:r>
        <w:rPr>
          <w:rFonts w:ascii="宋体;SimSun" w:hAnsi="宋体;SimSun" w:cs="Arial"/>
          <w:kern w:val="0"/>
          <w:sz w:val="24"/>
        </w:rPr>
        <w:t>的动态演示，培养学生的空间观念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教学重点：</w:t>
      </w:r>
      <w:r>
        <w:rPr>
          <w:rFonts w:ascii="宋体;SimSun" w:hAnsi="宋体;SimSun" w:cs="Arial"/>
          <w:kern w:val="0"/>
          <w:sz w:val="24"/>
        </w:rPr>
        <w:t>体积公式的运用及公式的推导过程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教学难点</w:t>
      </w:r>
      <w:r>
        <w:rPr>
          <w:rFonts w:ascii="宋体;SimSun" w:hAnsi="宋体;SimSun" w:cs="Arial"/>
          <w:kern w:val="0"/>
          <w:sz w:val="24"/>
        </w:rPr>
        <w:t>：体验公式的推导过程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教学过程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一、比较大小，复习引入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比一比。出示书包、文具盒。问：谁大？谁小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其实刚才我们在比他们的什么？体积指的是什么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说出下列图形的体积是多大？你是怎么想的？（都是有棱长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 xml:space="preserve">分米的正方体拼成的） 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br w:type="textWrapping" w:clear="all"/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小结：要知道一个物体的体积，只要知道这个物体含有多少个这样的体积单位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出示橡皮。问：什么形状？它有体积吗？体积多大？请你估一估，猜猜它有多大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揭示课题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二、动手操作，感知认识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拿出</w:t>
      </w:r>
      <w:r>
        <w:rPr>
          <w:rFonts w:cs="Arial" w:ascii="宋体;SimSun" w:hAnsi="宋体;SimSun"/>
          <w:kern w:val="0"/>
          <w:sz w:val="24"/>
        </w:rPr>
        <w:t>12</w:t>
      </w:r>
      <w:r>
        <w:rPr>
          <w:rFonts w:ascii="宋体;SimSun" w:hAnsi="宋体;SimSun" w:cs="Arial"/>
          <w:kern w:val="0"/>
          <w:sz w:val="24"/>
        </w:rPr>
        <w:t>个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立方分米的正方体，小组合作摆一个长方体，并说说它的长、宽、高是多少？体积是多大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汇报交流。问：你们组摆的长方体的长、宽、高是多少？你能说说你们组是怎样摆的吗？体积是多少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还有不同的摆法吗？（学生边说，老师边演示四种不同的摆法）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观察发现：通过刚才的摆，观察这些数据，你发现了什么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再一次合作摆。边摆边说你们组摆的长方体的长、宽、高是多少？又是怎么摆的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三、启发探究，自主建构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出示长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分米、宽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分米、高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分米的长方体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问：要摆成这样的长方体需要多少个棱长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米的正方体？体积是多少立方分米？你能利用手中的学具摆一摆吗？（开始活动，发现不够摆）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问：不够，怎么办？你能在头脑中想象，把它补充完整吗？（又开始活动）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汇报交流。并演示摆的过程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出示长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分米、宽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分米、高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分米的长方体。你能摆这个吗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听要求摆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自己摆一个长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分米、宽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分米、高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分米的长方体，并说说它的体积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想象一个</w:t>
      </w: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米、宽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米、高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米的长方体，并说说它的体积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思考总结。体积与长、宽、高有怎样的关系呢？并快速验证黑板上的数据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四、解决疑难，运用拓展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解决橡皮的体积。要求它的体积，需要知道什么？师提供测量数据，让学生求体积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自己求数学书的体积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出示：亚光纸箱厂生产一种正方体纸板箱，棱长是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分米。体积是多少立方分米？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小结正方体的体积公式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jy.cn/Soft/Html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21:00Z</dcterms:created>
  <dc:creator>番茄花园</dc:creator>
  <dc:description/>
  <cp:keywords/>
  <dc:language>en-US</dc:language>
  <cp:lastModifiedBy>Dingdong</cp:lastModifiedBy>
  <dcterms:modified xsi:type="dcterms:W3CDTF">2007-12-14T01:21:00Z</dcterms:modified>
  <cp:revision>2</cp:revision>
  <dc:subject/>
  <dc:title>　　北师大版《 图形的变换》教案</dc:title>
</cp:coreProperties>
</file>