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sz w:val="28"/>
          <w:szCs w:val="28"/>
        </w:rPr>
      </w:pPr>
      <w:r>
        <w:rPr>
          <w:rFonts w:ascii="ˎ̥;Times New Roman" w:hAnsi="ˎ̥;Times New Roman" w:cs="Tahoma"/>
          <w:b/>
          <w:bCs/>
          <w:sz w:val="28"/>
          <w:szCs w:val="28"/>
        </w:rPr>
        <w:t>推导长正方体的体积计算方法教学设计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：推导长正方体的体积计算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使学生理解长方体和正方体体积公式的推导，能运用公式进行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培养学生空间和空间想象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重点：长正方体体积公式的推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难点：运用公式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用具：１立方厘米学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复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什么叫物体的体积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常用的体积单位有哪些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什么是１立方厘米、１立方分米、１立方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导入新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导入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们知道了每个物体都有一定的体积，我们也知道可以利用数体积单位的方法计算物体的体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要知道老师手中的这个长方体和正方体的体积？你有什么办法？（用将它切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厘米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分米）的小正方体后数一数的方法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用拼或切的方法看它有多少个体积单位。但是在实际生活中，有许多物体是切不开或不能切的，如：冰箱， 电视机等，怎样计算它的体积呢？他们的体积会和什么有关系呢？这节课我们就来研究长方体和正方体的体积。（板书课题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新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！）、请同学们任意取出几个１立方厘米的正方体在小组里合作摆出一个长方体，边摆边想：你们是怎么摆的？你们摆出的长方体体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２）、板书学生的：（设想举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体积　　　每排个数排数　　排数　　层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　　　　　　４　　　　　１　　　　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８　　　　　　４　　　　　２　　　　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４　　　　　４　　　　　３　　　　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３）、观察：每排个数、排数、层数与体积有什么关系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板书：体积＝每排个数排数排数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层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每排个数、排数、层数相当于长方体的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因为每一个小正方体的棱长是１厘米，所以，每排摆几个小正方体，长正好是几厘米；摆几排，宽正好是几厘米；摆几层，高也正好是几厘米。　　　　　　　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何计算长方体的体积？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板书：长方体体积＝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字母公式：Ｖ＝ａｂ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：　　　　　　　　　　　　　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一个长方体，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它的面积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导出正方体体积公式：　　　　　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根据长方体和正方体的关系，你能想出正方体的体积怎样计算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正方体体积＝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棱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棱长　Ｖ＝ａａａ＝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　读作ａ的立方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块正方体的石料，棱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这块石料的体积是多少立方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看表计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 宽 高 体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2m   5m 4m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</w:t>
      </w:r>
      <w:r>
        <w:rPr>
          <w:rFonts w:cs="宋体;SimSun" w:ascii="宋体;SimSun" w:hAnsi="宋体;SimSun"/>
          <w:sz w:val="24"/>
        </w:rPr>
        <w:t xml:space="preserve">.5dm  0.8dm 0.5dm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８</w:t>
      </w:r>
      <w:r>
        <w:rPr>
          <w:rFonts w:cs="宋体;SimSun" w:ascii="宋体;SimSun" w:hAnsi="宋体;SimSun"/>
          <w:sz w:val="24"/>
        </w:rPr>
        <w:t>cm  4.</w:t>
      </w:r>
      <w:r>
        <w:rPr>
          <w:rFonts w:ascii="宋体;SimSun" w:hAnsi="宋体;SimSun" w:cs="宋体;SimSun"/>
          <w:sz w:val="24"/>
        </w:rPr>
        <w:t>５</w:t>
      </w:r>
      <w:r>
        <w:rPr>
          <w:rFonts w:cs="宋体;SimSun" w:ascii="宋体;SimSun" w:hAnsi="宋体;SimSun"/>
          <w:sz w:val="24"/>
        </w:rPr>
        <w:t xml:space="preserve">m 3cm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正方体  棱长  体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0.9m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4dm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6cm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请同学们摆一个体积是２４立方厘米的长方体，摆后说一说长、宽、高各是几厘米？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长方体体积＝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　　提问：长方体的长、宽、高不同，体积相同这是为什么？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小结：这节课学会了什么？　　　　　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怎样计算长、正方体的体积？计算长方体和正方体的体积有没有其他的方法？这个问题我们下节课研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  作业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课后小结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6:00Z</dcterms:created>
  <dc:creator>番茄花园</dc:creator>
  <dc:description/>
  <cp:keywords/>
  <dc:language>en-US</dc:language>
  <cp:lastModifiedBy>Dingdong</cp:lastModifiedBy>
  <dcterms:modified xsi:type="dcterms:W3CDTF">2007-12-14T05:46:00Z</dcterms:modified>
  <cp:revision>2</cp:revision>
  <dc:subject/>
  <dc:title>　　北师大版《 图形的变换》教案</dc:title>
</cp:coreProperties>
</file>