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综合应用：粉刷围墙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/>
      </w:pPr>
      <w:r>
        <w:rPr>
          <w:szCs w:val="21"/>
        </w:rPr>
        <w:t>　（第</w:t>
      </w:r>
      <w:r>
        <w:rPr>
          <w:szCs w:val="21"/>
        </w:rPr>
        <w:t>58</w:t>
      </w:r>
      <w:r>
        <w:rPr>
          <w:szCs w:val="21"/>
        </w:rPr>
        <w:t>～</w:t>
      </w:r>
      <w:r>
        <w:rPr>
          <w:szCs w:val="21"/>
        </w:rPr>
        <w:t>59</w:t>
      </w:r>
      <w:r>
        <w:rPr>
          <w:szCs w:val="21"/>
        </w:rPr>
        <w:t>页）教材说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szCs w:val="21"/>
        </w:rPr>
        <w:drawing>
          <wp:inline distT="0" distB="0" distL="0" distR="0">
            <wp:extent cx="4954270" cy="403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学习了表面积等有关知识的基础上，教材在长方体和正方体这一单元后编排了实践活动“粉刷围墙”。通过这一活动，不仅可以巩固有关表面积等方面的知识，加强数学知识在实际生活中的应用，而且还可以培养学生收集、整理、分析信息的意识和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材以征集重新粉刷校园围墙的方案为出发点，从明确工作、收集数据、分析数据、提出方案四个层次安排了整个实践活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一层次：明确设计方案需要做的工作。为提出重新粉刷围墙的方案，首先应明确要做哪些工作，这一层次体现在教材的第一幅图中。这幅图提示了设计粉刷围墙方案的三方面主要工作：了解粉刷的面积、预算材料费和粉刷围墙人工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层次：收集数据。为完成第一层次所明确的三方面主要工作，需要大家分工合作去调查、收集数据，这一层次体现在教材的第二幅图中。这幅图以四幅小图形式，呈现了学生分工合作、同时以不同方式收集数据的过程。如调查材料费，呈现了网络查询、实地调查两种方式；粉刷围墙人工费是通过电话调查的；粉刷面积则是实地测量后通过计算得出的。这可以让学生体会到收集数据手段的多样性，培养学生收集信息的能力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通过这一层次的调查，学生得到了确定粉刷方案的相关数学信息：需要粉刷的围墙的长、高等数据；人工费每平方米大约</w:t>
      </w:r>
      <w:r>
        <w:rPr/>
        <w:t>5</w:t>
      </w:r>
      <w:r>
        <w:rPr/>
        <w:t>元；单位质量涂料能粉刷的围墙面积；四种外墙涂料的价格、耐用期等。为其后的分析数据、提出方案做好了准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三层次：整理数据、分析与比较信息，这体现在第三、四幅图中。这两幅图以讨论的形式完成了第一层次提出的三方面的主要工作，其中第三幅图通过计算得出要粉刷的围墙面积、粉刷围墙人工费、所需材料的规格及用量。第四幅图确定涂料的型号及费用。涂料的选择涉及到很多因素，如价格、耐用期、消费心理等。实际教学中，学生也可考虑其他因素，如环保因素等。这个过程的关键在于让学生体验分析问题的方法、通过分析数量关系解决问题，感受数学在日常生活中的作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四层次：书面呈现粉刷围墙方案，也就是教材第五幅图呈现的具体方案。方案以粉刷围墙面积、各部分费用（人工费、材料费、合计）、附注（备选围墙装饰花边图案）三大部分清晰地呈现出来，为学生呈现自己的解决方案提供了一个例示，其实方案的呈现还可以有不同的形式，如表格形式，学生可以用他喜欢的方式呈现方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学建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1. </w:t>
      </w:r>
      <w:r>
        <w:rPr/>
        <w:t>这部分内容可用</w:t>
      </w:r>
      <w:r>
        <w:rPr/>
        <w:t>1</w:t>
      </w:r>
      <w:r>
        <w:rPr/>
        <w:t>课时进行教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2. </w:t>
      </w:r>
      <w:r>
        <w:rPr/>
        <w:t>因本实践活动会涉及实地的测量与调查，教学活动可以采取室内教学和室外教学相结合的形式。教师可要求学生在课前为本课的教学活动做好准备。如，可在课前预先提出问题“学校要征集粉刷围墙的工程方案，你们认为应该从哪几个方面入手？”引发学生的思考和讨论，小组中确定几个方面后，再让学生在课前进行相应的调查，如先实地测量出校园围墙的有关数据、以各种形式调查相关涂料的价格、人工费的情况，使学生明确提出方案的几个关键条件，同时了解并掌握不同的调查方法与途径。调查结果可以像教材中那样以表格形式列出，也可以用文字形式表达出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3. </w:t>
      </w:r>
      <w:r>
        <w:rPr/>
        <w:t>室内教学时，教师可引导学生讨论并思考，应该如何整理分析收集到的相关数学信息。如教师可以提出问题：“为提出粉刷围墙的方案，你们调查了哪些方面的信息？”参照图</w:t>
      </w:r>
      <w:r>
        <w:rPr/>
        <w:t>2</w:t>
      </w:r>
      <w:r>
        <w:rPr/>
        <w:t>引导学生呈现信息，全班交流。随后，根据提供的信息计算出粉刷围墙面积、粉刷人工费、材料用量等，并根据消费心理确定涂料的型号，计算出涂料费。最后在学生分析的基础上提出粉刷围墙的方案，并以文字或表格形式呈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4. </w:t>
      </w:r>
      <w:r>
        <w:rPr/>
        <w:t>展示方案的过程中，教师可以引导学生比一比，看看哪组的方案更合理、更有实际效益，激发学生之间的互评，使学生在交流中理解并接纳别人较好的方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5. </w:t>
      </w:r>
      <w:r>
        <w:rPr/>
        <w:t>活动结束之后，也可鼓励学生将自己设计的方案投给学校相关部门，为学校的建设提出一定的建议，使学生体会到数学的价值，体会到自己劳动的价值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1:13:00Z</dcterms:created>
  <dc:creator>番茄花园</dc:creator>
  <dc:description/>
  <cp:keywords/>
  <dc:language>en-US</dc:language>
  <cp:lastModifiedBy>Dingdong</cp:lastModifiedBy>
  <dcterms:modified xsi:type="dcterms:W3CDTF">2007-12-14T01:13:00Z</dcterms:modified>
  <cp:revision>2</cp:revision>
  <dc:subject/>
  <dc:title>　　北师大版《 图形的变换》教案</dc:title>
</cp:coreProperties>
</file>