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综合应用 粉刷墙壁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教学目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巩固有关表面积等方面的知识，加强数学知识在实际生活中的应用，而且还可以培养学生收集 、整理 、分析信息的意识和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活动步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明确设计方案需要做的工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数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整理数据、分析与比较信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书面呈现粉刷围墙方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教学建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因本实践活动会涉及实地的测量与调查，教学活动可以采取室内教学和室外教学相结合的形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室内教学时，教师可引导学生讨论并思考，应该如何整理分析收集到的相关数学信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展示方案的过程中，教师可以引导学生比一比，看看哪组的方案更合理、更有实际效益，激发学生之间的互评，使学生在交流中理解并接纳别人较好的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活动结束之后，也可鼓励学生将自已设计的方案投给学校相关部门，为学校的建设提出一定的建议，使学生体会到数学的价值，体会到自己劳动的价值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1:22:00Z</dcterms:created>
  <dc:creator>番茄花园</dc:creator>
  <dc:description/>
  <cp:keywords/>
  <dc:language>en-US</dc:language>
  <cp:lastModifiedBy>Dingdong</cp:lastModifiedBy>
  <dcterms:modified xsi:type="dcterms:W3CDTF">2007-12-14T01:22:00Z</dcterms:modified>
  <cp:revision>2</cp:revision>
  <dc:subject/>
  <dc:title>　　北师大版《 图形的变换》教案</dc:title>
</cp:coreProperties>
</file>