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ˎ̥;Times New Roman" w:hAnsi="ˎ̥;Times New Roman" w:cs="Tahoma"/>
          <w:b/>
          <w:b/>
          <w:sz w:val="28"/>
          <w:szCs w:val="28"/>
        </w:rPr>
      </w:pPr>
      <w:r>
        <w:rPr>
          <w:b/>
          <w:sz w:val="28"/>
          <w:szCs w:val="28"/>
        </w:rPr>
        <w:t>长方体正方体体积的其他计算方法教学设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内容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教学目标：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在理解了长正方体体积公式，能运用公式进行计算的基础上，进一步研究求长正方体体积的其它计算公式。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进一步培养学生空间观念和空间想象能力。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教学重点：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计算长正方体体积的其它公式。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逆向思维的题可以用方程方法解。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难点</w:t>
      </w:r>
      <w:r>
        <w:rPr>
          <w:rFonts w:cs="宋体;SimSun" w:ascii="宋体;SimSun" w:hAnsi="宋体;SimSun"/>
          <w:sz w:val="24"/>
        </w:rPr>
        <w:t xml:space="preserve">: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几何知识与一般应用题的综合题。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教学过程：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　　一、复习检查：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如何计算长正方体的体积？及字母公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长方体的体积＝长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高     正方体体积＝棱长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棱长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棱长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二、新授：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长方体或正方体底面的面积叫做底面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长方体和正方体的底面积怎样求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长方体的体积＝长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高     正方体体积＝棱长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棱长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棱长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底面积                      底面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所以长正方体的体积也可以这样来计算：    长正方体的体积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底面积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V =sh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、巩固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长方体的底面积是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平方厘米，高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。它的体积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V=sh       24×5=120(</w:t>
      </w:r>
      <w:r>
        <w:rPr>
          <w:rFonts w:ascii="宋体;SimSun" w:hAnsi="宋体;SimSun" w:cs="宋体;SimSun"/>
          <w:sz w:val="24"/>
        </w:rPr>
        <w:t>立方厘米</w:t>
      </w:r>
      <w:r>
        <w:rPr>
          <w:rFonts w:cs="宋体;SimSun" w:ascii="宋体;SimSun" w:hAnsi="宋体;SimSun"/>
          <w:sz w:val="24"/>
        </w:rPr>
        <w:t xml:space="preserve">)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根长方体木料，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横截面的面积是</w:t>
      </w:r>
      <w:r>
        <w:rPr>
          <w:rFonts w:cs="宋体;SimSun" w:ascii="宋体;SimSun" w:hAnsi="宋体;SimSun"/>
          <w:sz w:val="24"/>
        </w:rPr>
        <w:t>0.06</w:t>
      </w:r>
      <w:r>
        <w:rPr>
          <w:rFonts w:ascii="宋体;SimSun" w:hAnsi="宋体;SimSun" w:cs="宋体;SimSun"/>
          <w:sz w:val="24"/>
        </w:rPr>
        <w:t>平方厘米。这根木料的体积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理解横截面积的含义，体会长方体不同放置，说法各不相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出示另一种计算方法：长方体体积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横截面积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家具厂订购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根方木，每根方木横截面的面积是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平方分米，长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。这根木料一共是多少平方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理解面积单位和长度单位要一致。但不可能相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练一练 ：用方程法。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一块长方体的木板，体积是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立方分米。这块木板的长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米，宽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分米。这块木板的厚度是多少分米？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一根长方体水泥柱，体积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立方米，高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米，它的底面积是多少？                                    （选择方法解答）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校要修长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米，的长方形操场。先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的三合土，再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厘米的煤渣。需要三合土和煤渣各多少立方米？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有一块棱长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的正方体钢坯，锻造成宽和高都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厘米的长方体钢材，求长方体钢材的长。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根规格完全相同的木板堆成一个体积是</w:t>
      </w:r>
      <w:r>
        <w:rPr>
          <w:rFonts w:cs="宋体;SimSun" w:ascii="宋体;SimSun" w:hAnsi="宋体;SimSun"/>
          <w:sz w:val="24"/>
        </w:rPr>
        <w:t>3.6</w:t>
      </w:r>
      <w:r>
        <w:rPr>
          <w:rFonts w:ascii="宋体;SimSun" w:hAnsi="宋体;SimSun" w:cs="宋体;SimSun"/>
          <w:sz w:val="24"/>
        </w:rPr>
        <w:t>立方米的长方体。已知每根木板宽</w:t>
      </w:r>
      <w:r>
        <w:rPr>
          <w:rFonts w:cs="宋体;SimSun" w:ascii="宋体;SimSun" w:hAnsi="宋体;SimSun"/>
          <w:sz w:val="24"/>
        </w:rPr>
        <w:t>0.3</w:t>
      </w:r>
      <w:r>
        <w:rPr>
          <w:rFonts w:ascii="宋体;SimSun" w:hAnsi="宋体;SimSun" w:cs="宋体;SimSun"/>
          <w:sz w:val="24"/>
        </w:rPr>
        <w:t>米，厚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 xml:space="preserve">米，求每根木板的长。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四、小结：今天，我们又学了哪些知识？你有什么收获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五、作业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Arial">
    <w:name w:val="ari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47:00Z</dcterms:created>
  <dc:creator>番茄花园</dc:creator>
  <dc:description/>
  <cp:keywords/>
  <dc:language>en-US</dc:language>
  <cp:lastModifiedBy>Dingdong</cp:lastModifiedBy>
  <dcterms:modified xsi:type="dcterms:W3CDTF">2007-12-14T05:47:00Z</dcterms:modified>
  <cp:revision>2</cp:revision>
  <dc:subject/>
  <dc:title>　　北师大版《 图形的变换》教案</dc:title>
</cp:coreProperties>
</file>