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长方体和正方体单元练习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．填空题。（</w:t>
      </w:r>
      <w:r>
        <w:rPr>
          <w:rFonts w:cs="宋体;SimSun" w:ascii="宋体;SimSun" w:hAnsi="宋体;SimSun"/>
          <w:sz w:val="24"/>
        </w:rPr>
        <w:t>18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长方体有（     ）个顶点，有（      ）条棱，有（     ）个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个正方体的棱长是８分米，它的棱长总和是（　　）分米，表面积是（　　　）平方厘米，体积是（　 　）立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括号里填上适当的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９立方分米＝（　　　　）升　 </w:t>
      </w:r>
      <w:r>
        <w:rPr>
          <w:rFonts w:cs="宋体;SimSun" w:ascii="宋体;SimSun" w:hAnsi="宋体;SimSun"/>
          <w:sz w:val="24"/>
        </w:rPr>
        <w:t>8600</w:t>
      </w:r>
      <w:r>
        <w:rPr>
          <w:rFonts w:ascii="宋体;SimSun" w:hAnsi="宋体;SimSun" w:cs="宋体;SimSun"/>
          <w:sz w:val="24"/>
        </w:rPr>
        <w:t>平方厘米＝（         ）平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80</w:t>
      </w:r>
      <w:r>
        <w:rPr>
          <w:rFonts w:ascii="宋体;SimSun" w:hAnsi="宋体;SimSun" w:cs="宋体;SimSun"/>
          <w:sz w:val="24"/>
        </w:rPr>
        <w:t xml:space="preserve">立方分米＝（       ）立方米     </w:t>
      </w:r>
      <w:r>
        <w:rPr>
          <w:rFonts w:cs="宋体;SimSun" w:ascii="宋体;SimSun" w:hAnsi="宋体;SimSun"/>
          <w:sz w:val="24"/>
        </w:rPr>
        <w:t>9.4</w:t>
      </w:r>
      <w:r>
        <w:rPr>
          <w:rFonts w:ascii="宋体;SimSun" w:hAnsi="宋体;SimSun" w:cs="宋体;SimSun"/>
          <w:sz w:val="24"/>
        </w:rPr>
        <w:t>立方米＝（        ）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个长方体的底面积是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平方厘米，高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，它的体积是（      ）立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一个长方体的金鱼缸，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不小心前面的玻璃被打坏了，修理时配上的玻璃的面积是（      ）平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升盐水装入容积是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毫升的盐水瓶里，能装（    ）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至少要（         ）个小正方体才能拼成一个大正方体，如果一个小正方体的棱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那么大正方体的表面积是（            ）平方厘米，体积是（             ）立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正方体的底面积是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平方分米，它的表面积是（      ）平方分米，它的体积是（             ）立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．判断题（对的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）。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所有的长方体都有六个面。………………………………（ 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长方体的表面中不可能有正方形。………………………（ 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长方体是特殊的正方体。……………………………… （ 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把两个一样的正方体拼成一个长方体后，体积和表面积都不变。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一瓶白酒有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升。………………………………………… 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．选择题（选择正确答案的序号）（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们在画长方体时一般只画出三个面，这是因为长方体（ 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只有三个面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只能看到三个面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最多只能看到三个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个正方体的棱长总和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它的表面积是（   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1600</w:t>
      </w:r>
      <w:r>
        <w:rPr>
          <w:rFonts w:ascii="宋体;SimSun" w:hAnsi="宋体;SimSun" w:cs="宋体;SimSun"/>
          <w:sz w:val="24"/>
        </w:rPr>
        <w:t xml:space="preserve">平方厘米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 xml:space="preserve">平方厘米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扩大（  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倍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倍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倍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用一根长（       ）铁丝正好可以做一个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、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、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长方体框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 xml:space="preserve">平方厘米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立方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边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的正方体，它的表面积与体积比较（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一样大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表面积大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不好比较大小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体积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把一个长方体分成几个小长方体后，体积（  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不变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比原来大了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比原来小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．实践与应用（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做一个长方体的浴缸（无盖），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至少需要多少平方分米的玻璃？如果每平方分米玻璃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钱，至少需要多少钱买玻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个房间的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平方米。现在要把这个房间的四壁和顶面粉刷水泥，粉刷水泥的面积是多少平方米？如果每平方米需要水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，一共要水泥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一块正方体的石头，棱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每立方米的石头大约重</w:t>
      </w:r>
      <w:r>
        <w:rPr>
          <w:rFonts w:cs="宋体;SimSun" w:ascii="宋体;SimSun" w:hAnsi="宋体;SimSun"/>
          <w:sz w:val="24"/>
        </w:rPr>
        <w:t>2.7</w:t>
      </w:r>
      <w:r>
        <w:rPr>
          <w:rFonts w:ascii="宋体;SimSun" w:hAnsi="宋体;SimSun" w:cs="宋体;SimSun"/>
          <w:sz w:val="24"/>
        </w:rPr>
        <w:t>千克，这块石头重有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 一盒饼干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，现在要在它的四周贴上商标纸，这张商标纸的面积是多少平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学校要砌一道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0.24</w:t>
      </w:r>
      <w:r>
        <w:rPr>
          <w:rFonts w:ascii="宋体;SimSun" w:hAnsi="宋体;SimSun" w:cs="宋体;SimSun"/>
          <w:sz w:val="24"/>
        </w:rPr>
        <w:t>米、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的墙，每立方米需要砖</w:t>
      </w:r>
      <w:r>
        <w:rPr>
          <w:rFonts w:cs="宋体;SimSun" w:ascii="宋体;SimSun" w:hAnsi="宋体;SimSun"/>
          <w:sz w:val="24"/>
        </w:rPr>
        <w:t>525</w:t>
      </w:r>
      <w:r>
        <w:rPr>
          <w:rFonts w:ascii="宋体;SimSun" w:hAnsi="宋体;SimSun" w:cs="宋体;SimSun"/>
          <w:sz w:val="24"/>
        </w:rPr>
        <w:t>块，学校需要买多少块砖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一个长方体的药水箱里装了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升的药水，已知药水箱里面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它的深是多少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有一块棱长是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厘米的正方体的铁块，现在要把它溶铸成一个横截面积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平方厘米的长方体，这个长方体的长是多少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思考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把两块棱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的正方体的拼成一个长方体，这个长方体的表面积是多少平方厘米？（你能用几种方法解答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43:00Z</dcterms:created>
  <dc:creator>番茄花园</dc:creator>
  <dc:description/>
  <cp:keywords/>
  <dc:language>en-US</dc:language>
  <cp:lastModifiedBy>Dingdong</cp:lastModifiedBy>
  <dcterms:modified xsi:type="dcterms:W3CDTF">2007-12-14T04:43:00Z</dcterms:modified>
  <cp:revision>2</cp:revision>
  <dc:subject/>
  <dc:title>　　北师大版《 图形的变换》教案</dc:title>
</cp:coreProperties>
</file>