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数除法应用题教学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我上的是分数除法应用题第一课时，主要是抓住乘除法之间的内在联系，让学生通过观察，对比，借助线段图，分析题中的等量关系式，发现这类型的应用题的特点和解答的规律。上完课有以上几点体会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注重对知识的概括，对比。复习题与新知，新知与新知的对比，从关键句改编成一道乘法应用题，又让学生从乘法应用题改成一道除法应用题，很自然地把学生引入到新时课中，让学生在对比中发现本课应用题的特点，掌握解题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注重培养学生自主训练。让学生自己提出问题，自己解决问题，让学生根据关键句补充条件，自己提出问题，编成一道应用题，再同桌一起解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注重创设情境，给学生学习探索的空间。教学一开始，利用人体的机体构造引起学生的兴趣，再用一句节约用水的广告词“水是生命之源”，（同时渗透数学教学中的思品教育），“想知道自己体内有多少水吗？”，让学生说出自己的体重，大家一起帮他算一算，学生很快进入学习中去。接着老师又说“我的体内有</w:t>
      </w:r>
      <w:r>
        <w:rPr>
          <w:sz w:val="24"/>
        </w:rPr>
        <w:t>40</w:t>
      </w:r>
      <w:r>
        <w:rPr>
          <w:sz w:val="24"/>
        </w:rPr>
        <w:t>千克的水，谁能算出我的体重？”，这时学生学习兴趣高涨，同桌，前后桌的互相说，有些开始动手解答。使学生感到数学就在自己的身边。在生活中学数学，让学生学习有价值的数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注重拓展学生思维能力，寻找多种方法。在解答应用题的时候，鼓励学生尽量找出其它的方法，让学生学会多角度分析问题，学生用了三种方法，其中用份数解答方法是我没有预设的，我及时利用课堂生成的资源鼓励学生探究的能力和创新的精神，让学生用掌声赞赏。充分让学生亲身实践体验，让学生在探究中加深对这类应用题数量关系和解法的理解，提高能力。练习设计有一定的梯度，训练学生的思维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也有不足之外，在时间按排上有点前松后紧，在教学新课时，没有引导学生如何检验应用题，让学生进一步理解分数乘除应用题之间的内在联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40:00Z</dcterms:created>
  <dc:creator>番茄花园</dc:creator>
  <dc:description/>
  <cp:keywords/>
  <dc:language>en-US</dc:language>
  <cp:lastModifiedBy>Dingdong</cp:lastModifiedBy>
  <dcterms:modified xsi:type="dcterms:W3CDTF">2007-12-24T13:40:00Z</dcterms:modified>
  <cp:revision>2</cp:revision>
  <dc:subject/>
  <dc:title>　　北师大版《 图形的变换》教案</dc:title>
</cp:coreProperties>
</file>