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约分》教后反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今天教学了《约分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反思这节课，我觉得我的失误是在开始预设时，在教学时过早地引入一次约分的方法，这个方法没有让学生自己通过大量的练习来体会来比较，变成了老师同时端出两盘菜让他们选，剥夺了学生探索的过程。故而，在后面的练习中，很多学生就直接在分子分母上划线，从而造成许多学生在搞不清是该把要除的公因数写上去，还是把除得的结果写上去，本以为相当然的简单问题，造成了学生思考的凌乱。我觉得以后再上此课时，要注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概念学生理解不难，可以在练习后让学生串一串，说一说，基本上能总结出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开始时，要让学生写出除以公因数的步骤，再逐渐过渡到划掉分子分母的阶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先引导多次除以公因数即多步约分，如在此过程中有学生提出能不能直接用最大的公因数去约时，再让学生体会可不可以，好不好，最终要用什么方法约分，让他们自己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33:00Z</dcterms:created>
  <dc:creator>番茄花园</dc:creator>
  <dc:description/>
  <cp:keywords/>
  <dc:language>en-US</dc:language>
  <cp:lastModifiedBy>Dingdong</cp:lastModifiedBy>
  <dcterms:modified xsi:type="dcterms:W3CDTF">2007-12-26T04:33:00Z</dcterms:modified>
  <cp:revision>2</cp:revision>
  <dc:subject/>
  <dc:title>　　北师大版《 图形的变换》教案</dc:title>
</cp:coreProperties>
</file>