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最大公因数》教学反思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在教学《最大公因数》时，我并没有直接导入新课，而是让学生复习已有的知识的方式来学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 </w:t>
      </w:r>
      <w:r>
        <w:rPr>
          <w:sz w:val="24"/>
        </w:rPr>
        <w:t>的因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目的是让学生经历找两个数的因数、找两个数的公有的因数、找两个数公有的因数中最大的因数的过程中，体会最大公因数的真正意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课的开始我让学生观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 </w:t>
      </w:r>
      <w:r>
        <w:rPr>
          <w:sz w:val="24"/>
        </w:rPr>
        <w:t>的因数，想一想能提出什么问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时，学生很快的提出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请你找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公因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生积极性很高，很快就找了出来。这时我便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老师能根据它们的公因数提出一个有价值的问题，你能猜猜老师是什么问题吗？我们比一比，看看谁能猜中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时学生们都争先恐后的举手，还不时的喊着我来猜，我来猜。很快他们就提出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在这些公因数中谁是最大公因数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样有价值的问题。学生们很快就找出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最大公因数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。我适时的评价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唉！你真聪明一下子就猜中了老师的问题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他同学也很棒，不讲自通，在最短的时间内找出了答案，真了不起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找最大公因数就是我们这节课要学的新知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师同时板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最大公因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孩子们一听，都面面相觑，不停的发出惊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啊，新课，这么简单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由此可以看出，教师在教学的过程中，在运用旧知识复习的同时，不但可以复习巩固旧知，还可以帮助学习新知，让学生在不知不觉中学会了新知，培养了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4:59:00Z</dcterms:created>
  <dc:creator>番茄花园</dc:creator>
  <dc:description/>
  <cp:keywords/>
  <dc:language>en-US</dc:language>
  <cp:lastModifiedBy>Dingdong</cp:lastModifiedBy>
  <dcterms:modified xsi:type="dcterms:W3CDTF">2007-12-26T04:59:00Z</dcterms:modified>
  <cp:revision>2</cp:revision>
  <dc:subject/>
  <dc:title>　　北师大版《 图形的变换》教案</dc:title>
</cp:coreProperties>
</file>