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真分数和假分数》教学片断分析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姚老师在教学《真分数和假分数》时，创设了这样一个情境进行导入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  </w:t>
      </w:r>
      <w:r>
        <w:rPr>
          <w:sz w:val="24"/>
        </w:rPr>
        <w:t>学生用一张白纸任意折一个分数，并展示。同时还让学生说说分数的意义、分数单位、有几个这样的分数单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一张长方形图片，平均分成</w:t>
      </w:r>
      <w:r>
        <w:rPr>
          <w:sz w:val="24"/>
        </w:rPr>
        <w:t>4</w:t>
      </w:r>
      <w:r>
        <w:rPr>
          <w:sz w:val="24"/>
        </w:rPr>
        <w:t>份，阴影部分占了其中的</w:t>
      </w:r>
      <w:r>
        <w:rPr>
          <w:sz w:val="24"/>
        </w:rPr>
        <w:t>3</w:t>
      </w:r>
      <w:r>
        <w:rPr>
          <w:sz w:val="24"/>
        </w:rPr>
        <w:t>份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阴影部分你能用一个分数表示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注：学生能准确的回答，而且能按照第一题的思路分析了分数的意义、分数单位、有几个这样的分数单位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这时阴影部分变成了</w:t>
      </w:r>
      <w:r>
        <w:rPr>
          <w:sz w:val="24"/>
        </w:rPr>
        <w:t>4</w:t>
      </w:r>
      <w:r>
        <w:rPr>
          <w:sz w:val="24"/>
        </w:rPr>
        <w:t>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这时你还能用一个分数表示阴影部分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注：虽然类似这样的问题以前没有碰到过，但学生有了前面几题做为基础，也是能够依葫芦画瓢解决这个问题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师小结：把一个长方形平均分成</w:t>
      </w:r>
      <w:r>
        <w:rPr>
          <w:sz w:val="24"/>
        </w:rPr>
        <w:t>4</w:t>
      </w:r>
      <w:r>
        <w:rPr>
          <w:sz w:val="24"/>
        </w:rPr>
        <w:t>份，取了其中的</w:t>
      </w:r>
      <w:r>
        <w:rPr>
          <w:sz w:val="24"/>
        </w:rPr>
        <w:t>4</w:t>
      </w:r>
      <w:r>
        <w:rPr>
          <w:sz w:val="24"/>
        </w:rPr>
        <w:t>份，就是全部取完了，也就是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教师提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师：如果要表示这样的</w:t>
      </w:r>
      <w:r>
        <w:rPr>
          <w:sz w:val="24"/>
        </w:rPr>
        <w:t>5</w:t>
      </w:r>
      <w:r>
        <w:rPr>
          <w:sz w:val="24"/>
        </w:rPr>
        <w:t>份呢？</w:t>
      </w:r>
      <w:r>
        <w:rPr>
          <w:sz w:val="24"/>
        </w:rPr>
        <w:t>6</w:t>
      </w:r>
      <w:r>
        <w:rPr>
          <w:sz w:val="24"/>
        </w:rPr>
        <w:t>份呢？</w:t>
      </w:r>
      <w:r>
        <w:rPr>
          <w:sz w:val="24"/>
        </w:rPr>
        <w:t>7</w:t>
      </w:r>
      <w:r>
        <w:rPr>
          <w:sz w:val="24"/>
        </w:rPr>
        <w:t>份呢？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注：有些也是能够从前面的知识进行总结，知道是四分之五，但其中的意义或怎么样在长方形中表示出来还有一定的问题，于是学生在这个时候展开了讨论，在部分优等生的带领下，很多学生发现了把一个长方形平均分成</w:t>
      </w:r>
      <w:r>
        <w:rPr>
          <w:sz w:val="24"/>
        </w:rPr>
        <w:t>4</w:t>
      </w:r>
      <w:r>
        <w:rPr>
          <w:sz w:val="24"/>
        </w:rPr>
        <w:t>份，而现在要表示</w:t>
      </w:r>
      <w:r>
        <w:rPr>
          <w:sz w:val="24"/>
        </w:rPr>
        <w:t>5</w:t>
      </w:r>
      <w:r>
        <w:rPr>
          <w:sz w:val="24"/>
        </w:rPr>
        <w:t>份，一个长方形是不够的，还需要再画一个长方形，也把它平均分成</w:t>
      </w:r>
      <w:r>
        <w:rPr>
          <w:sz w:val="24"/>
        </w:rPr>
        <w:t>4</w:t>
      </w:r>
      <w:r>
        <w:rPr>
          <w:sz w:val="24"/>
        </w:rPr>
        <w:t>份，这样再取</w:t>
      </w:r>
      <w:r>
        <w:rPr>
          <w:sz w:val="24"/>
        </w:rPr>
        <w:t>1</w:t>
      </w:r>
      <w:r>
        <w:rPr>
          <w:sz w:val="24"/>
        </w:rPr>
        <w:t>份的话就是四分之五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师小结：同学们的想法很好！四分之五要在一个长方形中表示出来是不行的，所以需要再画一个长方形，也就是说四分之五要比一个长方形大，也就是比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要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姚老师运用了这样一种方式进行导入，而书上采用的导入是列举了一系列分数，然后让学生按照分子比分母小的分数和分子、分母相等或分子比分母大的分数进行分类，然后引出真分数和假分数。与之相比较，姚老师的情境导入体系了以下几个优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预设”和“生成”相统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姚老师对导入的预设进行了仔细地探究，但是没有让课堂成为一个封闭的空间，而是在引导学生学习的同时，把学生作为一种活生生的力量，让他们带着自己的知识、经验、思考、兴趣参与到学习活动中去。第一步骤的学生用一张纸折一个分数，然后自己说说；第二步骤的从四分之三、四分之四到四分之五，从简单到复杂，使课堂教学呈现出更多的丰富性、多变性和复杂性，让学生始终带着疑问、带着思考、带着兴趣参与到学习活动中来。而书本上的预设根本就没有给学生一个发挥的空间，只是设计好一个“圈套”让学生往里跳，无法让学生进行积极主动的探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体现知识的递进顺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姚老师的导入从复习分数的基本知识着手，让学生再次回忆起分数的意义、分数单位，在这个基础之上引入到学生还没有学习过的真分数、假分数，为每一个学生搭建起循序渐进的台阶，使学生把已有的知识与经验相结合，形成新的问题并成为新知识发展的生长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体现“以学生为中心”和“渗透”的原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姚老师创设的情境以学生的需要和动机为中心，有利于激发学生的学习兴趣和对知识探究的热情，使他们能主动、有效地参与到学习过程中去，而不是单单的“谋取”知识的结果，有利于学生创造性思维和解决问题能力的发展。同时在理解四分之三、四分之四和四分之五时，渗透了真分数小于</w:t>
      </w:r>
      <w:r>
        <w:rPr>
          <w:sz w:val="24"/>
        </w:rPr>
        <w:t>1</w:t>
      </w:r>
      <w:r>
        <w:rPr>
          <w:sz w:val="24"/>
        </w:rPr>
        <w:t>和假分数等于</w:t>
      </w:r>
      <w:r>
        <w:rPr>
          <w:sz w:val="24"/>
        </w:rPr>
        <w:t>1</w:t>
      </w:r>
      <w:r>
        <w:rPr>
          <w:sz w:val="24"/>
        </w:rPr>
        <w:t>和大于</w:t>
      </w:r>
      <w:r>
        <w:rPr>
          <w:sz w:val="24"/>
        </w:rPr>
        <w:t>1</w:t>
      </w:r>
      <w:r>
        <w:rPr>
          <w:sz w:val="24"/>
        </w:rPr>
        <w:t>的部分知识，为后面的学习打下了更为扎实的基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听了姚老师的课以后还有两点思考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  </w:t>
      </w:r>
      <w:r>
        <w:rPr>
          <w:sz w:val="24"/>
        </w:rPr>
        <w:t>导入的第一步骤是不是可以省略，让学生在第二步骤的长方形中自己涂阴影部分，然后说出阴影部分表示的分数以及分数的意义和单位。或者用一个图形让学生随便分、涂，然后再在老师的引导和挖掘下形成新的知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  </w:t>
      </w:r>
      <w:r>
        <w:rPr>
          <w:sz w:val="24"/>
        </w:rPr>
        <w:t>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确定。在本课中，我觉得让学生明确把什么看做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非常重要的，特别是出现假分数的时候，比如四分之五，出现了两个长方形，每个长方形平均分成</w:t>
      </w:r>
      <w:r>
        <w:rPr>
          <w:sz w:val="24"/>
        </w:rPr>
        <w:t>4</w:t>
      </w:r>
      <w:r>
        <w:rPr>
          <w:sz w:val="24"/>
        </w:rPr>
        <w:t>份，其中的</w:t>
      </w:r>
      <w:r>
        <w:rPr>
          <w:sz w:val="24"/>
        </w:rPr>
        <w:t>5</w:t>
      </w:r>
      <w:r>
        <w:rPr>
          <w:sz w:val="24"/>
        </w:rPr>
        <w:t>份是阴影，如果对于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不明确，用分数表示阴影部分也可以是八分之五，因为可以把两个长方形看做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平均分成</w:t>
      </w:r>
      <w:r>
        <w:rPr>
          <w:sz w:val="24"/>
        </w:rPr>
        <w:t>8</w:t>
      </w:r>
      <w:r>
        <w:rPr>
          <w:sz w:val="24"/>
        </w:rPr>
        <w:t>份，阴影部分占了其中的</w:t>
      </w:r>
      <w:r>
        <w:rPr>
          <w:sz w:val="24"/>
        </w:rPr>
        <w:t>5</w:t>
      </w:r>
      <w:r>
        <w:rPr>
          <w:sz w:val="24"/>
        </w:rPr>
        <w:t>份。所以说，特别需要学生明确把什么看作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51:00Z</dcterms:created>
  <dc:creator>番茄花园</dc:creator>
  <dc:description/>
  <cp:keywords/>
  <dc:language>en-US</dc:language>
  <cp:lastModifiedBy>Dingdong</cp:lastModifiedBy>
  <dcterms:modified xsi:type="dcterms:W3CDTF">2007-12-25T01:51:00Z</dcterms:modified>
  <cp:revision>2</cp:revision>
  <dc:subject/>
  <dc:title>　　北师大版《 图形的变换》教案</dc:title>
</cp:coreProperties>
</file>