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〈真分数和假分数〉案例反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“真分数和假分数”这部分内容时，我先引导学生观察图形，用分数表示图形中涂色部分的大小，当学生用分数表示出来后，我就让学生分四人小组讨论学习围绕这样的三个问题：（</w:t>
      </w:r>
      <w:r>
        <w:rPr>
          <w:sz w:val="24"/>
        </w:rPr>
        <w:t>1</w:t>
      </w:r>
      <w:r>
        <w:rPr>
          <w:sz w:val="24"/>
        </w:rPr>
        <w:t>）比较每个分数的分子、分母的大小，看看可以分成哪几种情况，（</w:t>
      </w:r>
      <w:r>
        <w:rPr>
          <w:sz w:val="24"/>
        </w:rPr>
        <w:t>2</w:t>
      </w:r>
      <w:r>
        <w:rPr>
          <w:sz w:val="24"/>
        </w:rPr>
        <w:t>）结合图形去看一看，想一想：哪些分数小于</w:t>
      </w:r>
      <w:r>
        <w:rPr>
          <w:sz w:val="24"/>
        </w:rPr>
        <w:t>1</w:t>
      </w:r>
      <w:r>
        <w:rPr>
          <w:sz w:val="24"/>
        </w:rPr>
        <w:t>，哪些分数大于</w:t>
      </w:r>
      <w:r>
        <w:rPr>
          <w:sz w:val="24"/>
        </w:rPr>
        <w:t>1</w:t>
      </w:r>
      <w:r>
        <w:rPr>
          <w:sz w:val="24"/>
        </w:rPr>
        <w:t>？学生围绕这样的两个问题进行小组讨论学习，交流汇报结果，很顺利的进行下面的揭示真分数和假分数概念意义的教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这样的教学看似很扎实，也用了小组合作学习的学习方式，在小组合作讨论时也有明确的问题，然而这样的小组合作学习真正的效果怎么样价值在什么地方？是不是在这样的小组讨论时，人人都参与了数学活动，都在数学上得到不同的发展呢？其实不然，这样的小组合作学习束缚了学生的思维，这样的两个问题框住了孩子们思维的空间，在无形中给了学生一把分类的尺子和标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通过这节课教学反思以及反思后的又一次教学，让我深深体会到：我们应该充分地相信学生，大胆地放飞学生的思维相信他们能行，学生是学习的主体。我们老师没有理由不去相信学生是“人人都能学数学，人人都能在数学活动中有所发展”的个体。作为老师的我们，应该充分的相信学生，大胆地放飞学生的思维，给他们充分的时间和空间讨论，从而自主探索数学知识让学生的思维真正得到发展，让每个学生在小组合作学习中都成为真正的主体，经历数学化过程和自己建构数学知识的活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《课标》指出：对数学学习的评价要关注学生学习的结果，更要关注他们学习的过程；要关注学生数学学习的水平，更要关注他们在数学活动中所表现出来的情感和态度，帮助学生认识自我，建立信心。“真分数和假分数”这节课的学习，学生思维活跃，讨论充分，操作到位，人人在数学上都得到了不同的发展。老师把这评价的权利教给学生，让学生在交流讨论中获得知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47:00Z</dcterms:created>
  <dc:creator>番茄花园</dc:creator>
  <dc:description/>
  <cp:keywords/>
  <dc:language>en-US</dc:language>
  <cp:lastModifiedBy>Dingdong</cp:lastModifiedBy>
  <dcterms:modified xsi:type="dcterms:W3CDTF">2007-12-25T01:47:00Z</dcterms:modified>
  <cp:revision>2</cp:revision>
  <dc:subject/>
  <dc:title>　　北师大版《 图形的变换》教案</dc:title>
</cp:coreProperties>
</file>